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Style w:val="StrongEmphasis"/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cs="Arial"/>
        </w:rPr>
      </w:r>
    </w:p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ФЕСТИВАЛЬ-КОНКУРС ТЕАТРОВ ТАНЦА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line">
              <wp:posOffset>635</wp:posOffset>
            </wp:positionV>
            <wp:extent cx="1600200" cy="16002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Международный конкурс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«Театр в танце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 Испании – это культурное событие, демонстрирующее творчество театрально-хореографических и иных коллективов друг другу, а также европейскому зрителю. Основной целью конкурса является стимуляция творческих способностей; укрепление взаимопонимания и дружеских связей между детьми, молодежью и взрослыми в Испании; поддержка и развитие самодеятельного творчества детей, молодежи и взрослых; обмен опытом и художественными достижениями творческих коллективов; развитие межнациональных, межрегиональных и международных связей в области художественного творчества детей и молодежи; расширение кругозора и интеллектуального уровня, а также приобщение европейского зрителя посредством творчества к театрально-хореографическим традициям и культуре различных национальностей, укреплению межнациональных связей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  Конкурс проводится испанским фестивальным комитетом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Fiestalonia Milenio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вместно с мэрией Льорет де Мар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5 - 22 ноября 2014г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4 - 21 ноября 2015г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2 - 19 ноября 2016г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ЩЕНИЕ МЭРА ЛЛОРЕТ ДЕ МАР К УЧАСТНИКАМ НАШИХ СОБЫТИЙ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3022600" cy="375793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ПРИГЛАШАЮТСЯ ИСПОЛНИТЕЛИ СЛЕДУЮЩИХ ЖАНРОВ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хореографические коллективы, балетные труппы и артисты танцевальных проектов, творчество которых соотносится с понятие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«современный танцевальный театр»</w:t>
      </w:r>
      <w:r>
        <w:rPr>
          <w:rFonts w:cs="Arial" w:ascii="Arial" w:hAnsi="Arial"/>
          <w:color w:val="000000"/>
          <w:sz w:val="18"/>
          <w:szCs w:val="18"/>
        </w:rPr>
        <w:t>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озраст участников конкурса и их количество в коллективе не ограничены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а конкурсе могут быть представлены: спектакли, миниатюры, перформансы, в основе которых лежит неординарная творческая идея (тема, проблема, новая драматургия) необычное пространство или способ взаимодействия со зрителями; жанр «на стыке искусств»; новые техники, используемые при создании танцевальных спектаклей и т.п., - все то, что может служить обогащению языка современного танцевального театра и развитию экспериментальных, инновационных форм искусства танцевального театра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Продолжительность представленных на конкурсе произведений должна быть не больше 20 мину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В жюри конкурса входят деятели культуры Испании, Франции, Канады и стран Восточной Европы и Азии. Международное жюри формирует организатор конкурса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исполнительское мастерство – техника исполнения движений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режиссура театрализованного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сценичность (пластика, костюм, реквизит, культура исполнения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подбор и соответствие музыкального и хореографического материал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артистизм, раскрытие художественного образа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t>Профессиональное жюри определяет дипломантов, лауреатов 1, 2, 3 степени и Гран-при. Каждый участник и руководитель коллектива получают именные дипломы Европейского образц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ак же предусмотрены благодарственные письма спонсорам коллективов на государственной гербовой бумаге Королевства Испания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ибытие в Барселону;</w:t>
        <w:br/>
        <w:t>- переезд в Ллорет де Мар;</w:t>
        <w:br/>
        <w:t>- размещение в отеле;</w:t>
        <w:br/>
        <w:t>20:00 – Ужи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-й день Воскресенье: 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- встреча с организаторами конкурса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презентация экскурсионных программ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репетиция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30 - вечер знакомств участников конкурс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3-й день Понедель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генеральная репетиция на главной сцене; 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7:00 - начало конкурсого просмот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4-й день Втор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-й день Сред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6-й день Четверг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8:00 - начало Гала-концерта, награждение участников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7-й день Пятниц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свободный день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8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трансфер в аэропорт. завтрак, 07:00 - трансфер в аэропорт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yle13"/>
          <w:rFonts w:cs="Arial" w:ascii="Arial" w:hAnsi="Arial"/>
          <w:color w:val="000000"/>
          <w:sz w:val="18"/>
          <w:szCs w:val="18"/>
        </w:rPr>
        <w:t>Внимание, программа может корректироваться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сли вы не попадаете на обед в связи с экскурсиями или концертами, заказывайте за день "Пикник" (сухой паек) на рецепшн в отеле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60 евро/человек - дополнительный день 3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15 евро/человек - дополнительный день 45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480 евро/человек - дополнительный день 52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ный 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шведский стол: завтраки, обеды, ужины + напитки)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* экскурсия в город-крепость Тосса де Мар для групп от 50 человек - бесплатно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ипломы зарегистрированные в испанском представительстве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специальные дипломы на металлической основе от властей города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благодарственные письма для руководителей коллективов и спонсоров на номерной Государственной Гербовой бумаге Королевства Испан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конкурсный сбор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мастер-классы по хореографии;</w:t>
      </w:r>
    </w:p>
    <w:p>
      <w:pPr>
        <w:pStyle w:val="NormalWeb"/>
        <w:shd w:fill="FFFFFF" w:val="clear"/>
        <w:spacing w:before="0" w:after="240"/>
        <w:rPr/>
      </w:pPr>
      <w:r>
        <w:rPr>
          <w:rFonts w:cs="Arial" w:ascii="Arial" w:hAnsi="Arial"/>
          <w:color w:val="000000"/>
          <w:sz w:val="18"/>
          <w:szCs w:val="18"/>
        </w:rPr>
        <w:t>* 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УСЛУГИ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ригиналы фотографий с конкурса, гала-концерта и награждения на CD/FLASH накопителе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ото-сопровождение на прогулке/экскурсиях. Фотосессия для коллективов и солисто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онцертмейстер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арикмахер-стилист (Макияж и создание причесок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стер-классы от испанских деятелей искусст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Ассистент-переводчик. (Сопровождающий)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идео-съемка конкурса/гала-концерт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Все дополнительные услуги предоставляются по запросу. Запрос должен быть сделан минимум за 3 дня до начала конкурса. Цены дополнительных услуг уточня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Монтсерра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Жирона + музей Сальвадора Дали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упит и Бесалу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Порт Авентур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Тосса де Мар (город-крепость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групп от 50 человек эта экскурсия является бесплатной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Каркассон (Франция)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ыцарский турнир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ужином или напиткам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аменко-шоу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 ужин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ли напитками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конкурс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9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конкурса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конкурса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6" name="Image56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5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9" name="Image5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70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Событие анонсируется в испанских газетах, радио и на телевидении;</w:t>
        <w:br/>
        <w:t>* Итоги конкурса публикуются в испанских, российских, украинских, болгарских, казахских и других СМИ;</w:t>
        <w:br/>
        <w:t>* Интервью с руководителями коллективов;</w:t>
        <w:br/>
        <w:t>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2" name="Image6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3" name="Image6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ТЧЕТЫ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hyperlink r:id="rId77" w:tgtFrame="_self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drawing>
            <wp:inline distT="0" distB="0" distL="0" distR="0">
              <wp:extent cx="114935" cy="125730"/>
              <wp:effectExtent l="0" t="0" r="0" b="0"/>
              <wp:docPr id="65" name="Image6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" name="Image6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8"/>
                      <a:srcRect l="-420" t="-377" r="-420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935" cy="1257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Международный фестиваль-конкурс "Театр в Танце" (Ноябрь, 2013 год. Испания)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АФИШИ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1892300" cy="2476500"/>
            <wp:effectExtent l="0" t="0" r="0" b="0"/>
            <wp:docPr id="67" name="Image67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Appleconvertedspace">
    <w:name w:val="apple-converted-space"/>
    <w:qFormat/>
    <w:rPr/>
  </w:style>
  <w:style w:type="character" w:styleId="Style13">
    <w:name w:val="р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 CY" w:hAnsi="Lucida Grande CY" w:cs="Lucida Grande CY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estalonia.com/teatro-danca.html" TargetMode="External"/><Relationship Id="rId4" Type="http://schemas.openxmlformats.org/officeDocument/2006/relationships/hyperlink" Target="http://fiestalonia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iestalonia.com/sponsors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fiestalonia.com/alcalde.htm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2.png"/><Relationship Id="rId59" Type="http://schemas.openxmlformats.org/officeDocument/2006/relationships/hyperlink" Target="mailto:info@fiestalonia.com" TargetMode="External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5.png"/><Relationship Id="rId63" Type="http://schemas.openxmlformats.org/officeDocument/2006/relationships/hyperlink" Target="http://www.fiestalonia.com/DOC/DECLARACION.doc" TargetMode="External"/><Relationship Id="rId64" Type="http://schemas.openxmlformats.org/officeDocument/2006/relationships/image" Target="media/image2.png"/><Relationship Id="rId65" Type="http://schemas.openxmlformats.org/officeDocument/2006/relationships/hyperlink" Target="mailto:info@fiestalonia.com" TargetMode="External"/><Relationship Id="rId66" Type="http://schemas.openxmlformats.org/officeDocument/2006/relationships/image" Target="media/image2.png"/><Relationship Id="rId67" Type="http://schemas.openxmlformats.org/officeDocument/2006/relationships/image" Target="media/image6.png"/><Relationship Id="rId68" Type="http://schemas.openxmlformats.org/officeDocument/2006/relationships/hyperlink" Target="http://www.fiestalonia.com/DOC/PROGR/TEATRO-DANZA.doc" TargetMode="External"/><Relationship Id="rId69" Type="http://schemas.openxmlformats.org/officeDocument/2006/relationships/image" Target="media/image2.png"/><Relationship Id="rId70" Type="http://schemas.openxmlformats.org/officeDocument/2006/relationships/hyperlink" Target="http://www.fiestalonia.com/chldr.html" TargetMode="External"/><Relationship Id="rId71" Type="http://schemas.openxmlformats.org/officeDocument/2006/relationships/image" Target="media/image2.png"/><Relationship Id="rId72" Type="http://schemas.openxmlformats.org/officeDocument/2006/relationships/image" Target="media/image7.png"/><Relationship Id="rId73" Type="http://schemas.openxmlformats.org/officeDocument/2006/relationships/hyperlink" Target="http://www.gazeta.ru/" TargetMode="External"/><Relationship Id="rId74" Type="http://schemas.openxmlformats.org/officeDocument/2006/relationships/image" Target="media/image8.png"/><Relationship Id="rId75" Type="http://schemas.openxmlformats.org/officeDocument/2006/relationships/hyperlink" Target="http://gazeta.kz/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fiestalonia.com/INFO/67.html" TargetMode="External"/><Relationship Id="rId78" Type="http://schemas.openxmlformats.org/officeDocument/2006/relationships/image" Target="media/image4.png"/><Relationship Id="rId79" Type="http://schemas.openxmlformats.org/officeDocument/2006/relationships/image" Target="media/image2.png"/><Relationship Id="rId80" Type="http://schemas.openxmlformats.org/officeDocument/2006/relationships/image" Target="media/image9.png"/><Relationship Id="rId81" Type="http://schemas.openxmlformats.org/officeDocument/2006/relationships/hyperlink" Target="http://www.fiestalonia.com/images/Afisha/2013Teatr-v-tance-B.png" TargetMode="Externa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17:00Z</dcterms:created>
  <dc:creator>D D</dc:creator>
  <dc:description/>
  <cp:keywords/>
  <dc:language>en-US</dc:language>
  <cp:lastModifiedBy>Jordi</cp:lastModifiedBy>
  <dcterms:modified xsi:type="dcterms:W3CDTF">2014-08-20T11:26:00Z</dcterms:modified>
  <cp:revision>18</cp:revision>
  <dc:subject/>
  <dc:title/>
</cp:coreProperties>
</file>