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75" w:after="150"/>
        <w:outlineLvl w:val="0"/>
        <w:rPr>
          <w:rFonts w:ascii="Arial" w:hAnsi="Arial" w:eastAsia="Times New Roman" w:cs="Arial"/>
          <w:caps/>
          <w:color w:val="665247"/>
          <w:kern w:val="2"/>
          <w:sz w:val="30"/>
          <w:szCs w:val="30"/>
        </w:rPr>
      </w:pPr>
      <w:r>
        <w:rPr>
          <w:rFonts w:eastAsia="Times New Roman" w:cs="Arial" w:ascii="Arial" w:hAnsi="Arial"/>
          <w:caps/>
          <w:color w:val="665247"/>
          <w:kern w:val="2"/>
          <w:sz w:val="30"/>
          <w:szCs w:val="30"/>
        </w:rPr>
        <w:t>МЕЖДУНАРОДНАЯ ФЕСТИВАЛЬНО-КОНКУРСНАЯ ПРОГРАММА "ЛЕГЕНДА СРЕДИЗЕМНОМОРЬЯ"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spacing w:before="0" w:after="280"/>
        <w:rPr/>
      </w:pPr>
      <w: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9050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>МЕЖДУНАРОДНЫЙ ФЕСТИВАЛЬ-КОНКУРС </w:t>
      </w:r>
      <w:r>
        <w:rPr>
          <w:rFonts w:cs="Arial" w:ascii="Arial" w:hAnsi="Arial"/>
          <w:b/>
          <w:bCs/>
          <w:color w:val="000000"/>
          <w:sz w:val="18"/>
          <w:szCs w:val="18"/>
        </w:rPr>
        <w:t>«ЛЕГЕНДА СРЕДИЗЕМНОМОРЬЯ»</w:t>
      </w:r>
      <w:r>
        <w:rPr>
          <w:rFonts w:cs="Arial" w:ascii="Arial" w:hAnsi="Arial"/>
          <w:color w:val="000000"/>
          <w:sz w:val="18"/>
          <w:szCs w:val="18"/>
        </w:rPr>
        <w:t> - проходит по маршруту Барселона – Коста Брава (Испания) – Канны (Франция) – Ницца (Франция) – Монте-Карло (Монако) – Сан-Ремо (Италия). Фестиваль уникален своим масштабом и насыщенностью программ. В самом начале фестиваля будут выбраны «Мисс Легенда» и «Мистер Легенда». Молодые дарования покажут мастерство зрителю, ознакомятся с культурами Испании, Франции, Италии, побывают в княжестве Монако. "</w:t>
      </w:r>
      <w:r>
        <w:rPr>
          <w:rFonts w:cs="Arial" w:ascii="Arial" w:hAnsi="Arial"/>
          <w:b/>
          <w:bCs/>
          <w:color w:val="000000"/>
          <w:sz w:val="18"/>
          <w:szCs w:val="18"/>
        </w:rPr>
        <w:t>Легенда Средиземноморья</w:t>
      </w:r>
      <w:r>
        <w:rPr>
          <w:rFonts w:cs="Arial" w:ascii="Arial" w:hAnsi="Arial"/>
          <w:color w:val="000000"/>
          <w:sz w:val="18"/>
          <w:szCs w:val="18"/>
        </w:rPr>
        <w:t>" проходит в рамках международного конкурса "</w:t>
      </w:r>
      <w:hyperlink r:id="rId4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</w:rPr>
          <w:t>МОРЕ СОЛНЦЕ ФЕСТИВАЛЬ</w:t>
        </w:r>
      </w:hyperlink>
      <w:r>
        <w:rPr>
          <w:rFonts w:cs="Arial" w:ascii="Arial" w:hAnsi="Arial"/>
          <w:b/>
          <w:bCs/>
          <w:color w:val="000000"/>
          <w:sz w:val="18"/>
          <w:szCs w:val="18"/>
        </w:rPr>
        <w:t>"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"Легенда Средиземноморья"</w:t>
      </w:r>
      <w:r>
        <w:rPr>
          <w:rFonts w:cs="Arial" w:ascii="Arial" w:hAnsi="Arial"/>
          <w:color w:val="000000"/>
          <w:sz w:val="18"/>
          <w:szCs w:val="18"/>
        </w:rPr>
        <w:t> - фестиваль незабываемых впечатлений!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цепт соединения конкурса с фестивалем дает идеальную возможность и шанс сравнить свои выступления на конкурсе, перенять опыт у других, посетить экскурсии и ознакомиться с страной, а также почувствовать атмосферу этого международного мероприятия посетив мастер-классы, поучаствовать в совместных выступлениях, флешмобах, викторинах и дискотеках для участников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ПОИСК СПОНСОРА</w:t>
      </w:r>
      <w:r>
        <w:rPr>
          <w:rFonts w:cs="Arial" w:ascii="Arial" w:hAnsi="Arial"/>
          <w:color w:val="000000"/>
          <w:sz w:val="18"/>
          <w:szCs w:val="18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ВРЕМЯ ПРОВЕДЕНИЯ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 - 8 ноября 2014г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2 - 09 мая 2015г. | 13 - 20 июня 2015г. | 04 - 11 июля 2015г. | 19 - 26 сентября 2015г. | 31 октября - 07 ноября 2015г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0 апреля - 07 мая 2016г. | 11 - 18 июня 2016г. | 02 - 09 июля 2016г. | 17 - 24 сентября 2016г. | 29 октября - 05 ноября 2016г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b/>
          <w:bCs/>
          <w:color w:val="333333"/>
          <w:sz w:val="18"/>
          <w:szCs w:val="18"/>
        </w:rPr>
        <w:t>МАРШРУТ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Барселона (Испания) - Коста Брава (Испания) - Канны - Ницца (Франция) - Монте-Карло (Монако) Сан-Ремо (Италия) - Коста Брава (Испания) - Барселона (Испания)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ОБРАЩЕНИЕ МЭРА ЛЛОРЕТ ДЕ МАР К УЧАСТНИКАМ НАШИХ ФЕСТИВАЛЕЙ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3022600" cy="3757930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Кликните на картинку чтобы прочитать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НОМИНАЦИИ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А) – хореографические коллективы и солисты 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классический балет;</w:t>
        <w:br/>
        <w:t>  II категория: народная хореография, народно-стилизованный танец, этнические танцы;</w:t>
        <w:br/>
        <w:t>  III категория: бальные танцы;</w:t>
        <w:br/>
        <w:t>  IV категория: спортивные танцы (хип-хоп, диско, техно, стрит, электрик буги, брэйк данс, поп локинг, а так же другие уличные стили) ;</w:t>
        <w:br/>
        <w:t>  V категория: современная хореография (джаз, модерн, неоклассика и т.д.);</w:t>
        <w:br/>
        <w:t>  VI категория: эстрадный танец;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B) – инструментальные коллективы и солисты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ансамбли ударных инструментов;</w:t>
        <w:br/>
        <w:t>  II категория: ансамбли гитаристов;</w:t>
        <w:br/>
        <w:t>  III категория: ансамбли джазового стиля;</w:t>
        <w:br/>
        <w:t>  IV категория: камерные оркестры;</w:t>
        <w:br/>
        <w:t>  V категория: симфонические оркестры; </w:t>
        <w:br/>
        <w:t>  VI категория: оркестры аккордеонистов и баянистов;</w:t>
        <w:br/>
        <w:t>  VII категория: ансамбли народных инструментов; </w:t>
        <w:br/>
        <w:t>  VIII категория: солисты и фортепианные ансамбли (с программами для одного фортепиано)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С) – вокал</w:t>
      </w:r>
      <w:r>
        <w:rPr>
          <w:rFonts w:cs="Arial" w:ascii="Arial" w:hAnsi="Arial"/>
          <w:color w:val="000000"/>
          <w:sz w:val="18"/>
          <w:szCs w:val="18"/>
        </w:rPr>
        <w:t> (хоры, ансамбли, мюзиклы, дуэты, трио, солисты) </w:t>
        <w:br/>
        <w:t>I категория: академический вокал</w:t>
        <w:br/>
        <w:t>II категория: джазовый вокал</w:t>
        <w:br/>
        <w:t>III категория: рок и рэп</w:t>
        <w:br/>
        <w:t>IV категория: народный вокал </w:t>
        <w:br/>
        <w:t>V категория: популярный и эстрадный вокал </w:t>
        <w:br/>
        <w:t>VI категория: мюзиклы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D) – художники и авторы изделий народного прикладного творчества, фото и видео творчество, театры мод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театры мод;</w:t>
        <w:br/>
        <w:t>  II категория: учащиеся художественных школ и детских школ искусств;</w:t>
        <w:br/>
        <w:t>  III категория: студенты художественных училищ, академий и институтов;</w:t>
        <w:br/>
        <w:t>  IV категория: молодые профессиональные художники. </w:t>
        <w:br/>
        <w:t>  V Фото и видео творчество (фотомастерские, фотовыставки, студии, авторы);</w:t>
        <w:br/>
        <w:t>УСЛОВИЯ УЧАСТИЯ:* Каждый участник должен представить не более 2-х конкурсных работ, формат не более A3;</w:t>
        <w:br/>
        <w:t>* Тематика и техника исполнения работ разнообразна;</w:t>
        <w:br/>
        <w:t>* Планшеты (для фотографов фотоаппараты)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ГРУППА (E)</w:t>
      </w:r>
      <w:r>
        <w:rPr>
          <w:rFonts w:cs="Arial" w:ascii="Arial" w:hAnsi="Arial"/>
          <w:color w:val="000000"/>
          <w:sz w:val="18"/>
          <w:szCs w:val="18"/>
        </w:rPr>
        <w:t> -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Оригинальный жанр</w:t>
      </w:r>
      <w:r>
        <w:rPr>
          <w:rFonts w:cs="Arial" w:ascii="Arial" w:hAnsi="Arial"/>
          <w:color w:val="000000"/>
          <w:sz w:val="18"/>
          <w:szCs w:val="18"/>
        </w:rPr>
        <w:t> *</w:t>
        <w:br/>
        <w:t>  I категория: цирк, клоунада, акробатика, оригинальная пластика, жонгляж;</w:t>
        <w:br/>
        <w:t>  II категория: иллюзия;</w:t>
        <w:br/>
        <w:t>  III категория: пантомима, эстрадная миниатюра, театральная миниатюра;</w:t>
        <w:br/>
        <w:t>  IV категория: искусство звучащего слова, чтецы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Запрещены: воздух, огонь, дрессура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ВОЗРАСТНЫЕ КАТЕГОРИИ УЧАСТНИКОВ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 ) младше 9 ле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II ) 10-12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III) 13-15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IV) 16-19 ле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V) 20-25 ле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VI) от 26 ле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Смешанная возрастная категория Mixta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УСЛОВИЯ УЧАСТИЯ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Каждый участник (коллектив или солист) должен представить 1 или 2 композиции продолжительностью 3-8 минут каждая.</w:t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о время выступлений как коллективам, так и солистам запрещено использовать плюсовые фонограммы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ЖЮРИ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В жюри Фестиваля-конкурса входят деятели культуры Испании, Франции, Канады и стран Восточной Европы и Азии. Международное жюри формирует организатор фестиваля. Участие в Гала-концерте не гарантируется для всех и утверждается по итогам предыдущих фестивальных выступлений по решению оргкомитета и жюри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Критерии оценок: </w:t>
      </w:r>
      <w:r>
        <w:rPr>
          <w:rFonts w:cs="Arial" w:ascii="Arial" w:hAnsi="Arial"/>
          <w:color w:val="000000"/>
          <w:sz w:val="18"/>
          <w:szCs w:val="18"/>
        </w:rPr>
        <w:br/>
        <w:br/>
        <w:t>Критерии оценок конкурса для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А)</w:t>
      </w:r>
      <w:r>
        <w:rPr>
          <w:rFonts w:cs="Arial" w:ascii="Arial" w:hAnsi="Arial"/>
          <w:color w:val="000000"/>
          <w:sz w:val="18"/>
          <w:szCs w:val="18"/>
        </w:rPr>
        <w:br/>
        <w:t>- исполнительское мастерство – техника исполнения движений;  </w:t>
        <w:br/>
        <w:t>- композиционное построение номера; </w:t>
        <w:br/>
        <w:t>- сценичность (пластика, костюм, реквизит, культура исполнения);  </w:t>
        <w:br/>
        <w:t>- подбор и соответствие музыкального и хореографического материала;  </w:t>
        <w:br/>
        <w:t>- артистизм, раскрытие художественного образа.</w:t>
        <w:br/>
        <w:br/>
        <w:t>Критерии оценок конкурса для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B)</w:t>
      </w:r>
      <w:r>
        <w:rPr>
          <w:rFonts w:cs="Arial" w:ascii="Arial" w:hAnsi="Arial"/>
          <w:color w:val="000000"/>
          <w:sz w:val="18"/>
          <w:szCs w:val="18"/>
        </w:rPr>
        <w:br/>
        <w:t>- степень сложности репертуара;</w:t>
        <w:br/>
        <w:t>- степень виртуозности и технической свободы; </w:t>
        <w:br/>
        <w:t>- сценическая культура, артистизм. творческая индивидуальность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Fonts w:cs="Arial" w:ascii="Arial" w:hAnsi="Arial"/>
          <w:b/>
          <w:bCs/>
          <w:color w:val="000000"/>
          <w:sz w:val="18"/>
          <w:szCs w:val="18"/>
        </w:rPr>
        <w:t> ГРУППА (C)</w:t>
      </w:r>
      <w:r>
        <w:rPr>
          <w:rFonts w:cs="Arial" w:ascii="Arial" w:hAnsi="Arial"/>
          <w:color w:val="000000"/>
          <w:sz w:val="18"/>
          <w:szCs w:val="18"/>
        </w:rPr>
        <w:br/>
        <w:t>- чистота интонации и качество звучания;</w:t>
        <w:br/>
        <w:t>- красота тембра и сила голоса;</w:t>
        <w:br/>
        <w:t>- сценическая культура, артистизм;</w:t>
        <w:br/>
        <w:t>- исполнительское мастерство, техника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Fonts w:cs="Arial" w:ascii="Arial" w:hAnsi="Arial"/>
          <w:b/>
          <w:bCs/>
          <w:color w:val="000000"/>
          <w:sz w:val="18"/>
          <w:szCs w:val="18"/>
        </w:rPr>
        <w:t> ГРУППА (D)</w:t>
      </w:r>
      <w:r>
        <w:rPr>
          <w:rFonts w:cs="Arial" w:ascii="Arial" w:hAnsi="Arial"/>
          <w:color w:val="000000"/>
          <w:sz w:val="18"/>
          <w:szCs w:val="18"/>
        </w:rPr>
        <w:br/>
        <w:t>- творческая индивидуальность и мастерство автора; </w:t>
        <w:br/>
        <w:t>- владение приёмами композиции;</w:t>
        <w:br/>
        <w:t>- владение техникой, в которой выполнена работа;</w:t>
        <w:br/>
        <w:t>- оригинальность замысла и исполнения;</w:t>
        <w:br/>
        <w:t>- колористическое решение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br/>
        <w:t>- уровень подготовки и исполнительское мастерство; </w:t>
        <w:br/>
        <w:t>- сценичность (пластика, костюм, культура исполнения);</w:t>
        <w:br/>
        <w:t>- художественное оформление программы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;</w:t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.</w:t>
        <w:br/>
        <w:br/>
        <w:t>Коллективы, солисты, дуэты и малые формы - обладатели первых премий и гран-при получают именные фирменные кубки </w:t>
      </w:r>
      <w:r>
        <w:rPr>
          <w:rFonts w:cs="Arial" w:ascii="Arial" w:hAnsi="Arial"/>
          <w:b/>
          <w:bCs/>
          <w:color w:val="000000"/>
          <w:sz w:val="18"/>
          <w:szCs w:val="18"/>
        </w:rPr>
        <w:t>FIESTALONIA.</w:t>
      </w:r>
      <w:r>
        <w:rPr>
          <w:rFonts w:cs="Arial" w:ascii="Arial" w:hAnsi="Arial"/>
          <w:color w:val="000000"/>
          <w:sz w:val="18"/>
          <w:szCs w:val="18"/>
        </w:rPr>
        <w:t> Каждому отдельному участнику коллектива вручаются именные дипломы от учредителей и организаторов конкурса. Каждый коллектив получает дополнительный диплом в виде гравировки от властей Испании. Каждый руководитель и спонсор коллектива получает благодарственное письмо на гербовой бумаге Королевства Испания.</w:t>
        <w:br/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ПРОГРАММА ПРЕБЫВАНИЯ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1-й день Суббота: </w:t>
      </w:r>
      <w:r>
        <w:rPr>
          <w:rFonts w:cs="Arial" w:ascii="Arial" w:hAnsi="Arial"/>
          <w:color w:val="000000"/>
          <w:sz w:val="18"/>
          <w:szCs w:val="18"/>
        </w:rPr>
        <w:br/>
        <w:t>прибытие в Барселону; </w:t>
        <w:br/>
        <w:t>переезд в Ллорет де Мар; </w:t>
        <w:br/>
        <w:t>размещение в отеле; </w:t>
        <w:br/>
        <w:t>ужин.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2-й день Воскресенье: </w:t>
      </w:r>
      <w:r>
        <w:rPr>
          <w:rFonts w:cs="Arial" w:ascii="Arial" w:hAnsi="Arial"/>
          <w:color w:val="000000"/>
          <w:sz w:val="18"/>
          <w:szCs w:val="18"/>
        </w:rPr>
        <w:br/>
        <w:t>  8:00 - завтрак; </w:t>
        <w:br/>
        <w:t>10:00 - встреча с организаторами конкурса;   </w:t>
        <w:br/>
        <w:t>11:00 - презентация экскурсионных программ;  </w:t>
        <w:br/>
        <w:t>13:00 - обед; </w:t>
        <w:br/>
        <w:t>14:00 - репетиция;   </w:t>
        <w:br/>
        <w:t>20:00 - ужин;  </w:t>
        <w:br/>
        <w:t>20:30 - вечер знакомств участников фестиваля-конкурса.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3-й день Понедельник: 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  <w:br/>
        <w:t>13:00 - обед; </w:t>
        <w:br/>
        <w:t>14:00 - генеральная репетиция на главной сцене;    </w:t>
        <w:br/>
        <w:t>17:00 - начало фестиваля-конкурса; </w:t>
        <w:br/>
        <w:t>20:00 - ужин.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4-й день Вторник: 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. </w:t>
        <w:br/>
        <w:t>Отъезд на Лазурный берег Франции. </w:t>
        <w:br/>
        <w:t>Прибытие во Францию. </w:t>
        <w:br/>
        <w:t>Обзорная экскурсия по Каннам с осмотром набережной Круазет со знаменитой аллеей Звёзд у Дворца кинофестивалей. </w:t>
        <w:br/>
        <w:t>Свободное время. </w:t>
        <w:br/>
        <w:t>Ужин.</w:t>
        <w:br/>
        <w:t>Размещение в отеле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5-й день Среда:  </w:t>
      </w:r>
      <w:r>
        <w:rPr>
          <w:rFonts w:cs="Arial" w:ascii="Arial" w:hAnsi="Arial"/>
          <w:color w:val="000000"/>
          <w:sz w:val="18"/>
          <w:szCs w:val="18"/>
        </w:rPr>
        <w:br/>
        <w:t>Завтрак. </w:t>
        <w:br/>
        <w:t>Экскурсия в Сан-Ремо (Италия) - Европейскую столицу цветов.  </w:t>
        <w:br/>
        <w:t>Свободное время. </w:t>
        <w:br/>
        <w:t>Экскурсия в княжество Монако; </w:t>
        <w:br/>
        <w:t>Экскурсия в Ниццу. </w:t>
        <w:br/>
        <w:t>Ужин. </w:t>
        <w:br/>
        <w:t>Возвращение в отель.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6-й день Четверг:  </w:t>
      </w:r>
      <w:r>
        <w:rPr>
          <w:rFonts w:cs="Arial" w:ascii="Arial" w:hAnsi="Arial"/>
          <w:color w:val="000000"/>
          <w:sz w:val="18"/>
          <w:szCs w:val="18"/>
        </w:rPr>
        <w:br/>
        <w:t>Завтрак. </w:t>
        <w:br/>
        <w:t>Отъезд в Испанию на побережье Коста Брава. </w:t>
        <w:br/>
        <w:t>Прибытие на побережье Коста Брава. </w:t>
        <w:br/>
        <w:t>Размещение в отеле. </w:t>
        <w:br/>
        <w:t>Начало Гала-концерта, </w:t>
        <w:br/>
        <w:t>Награждение участников;   </w:t>
        <w:br/>
        <w:t>20:00 - ужин.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7-й день Пятница: 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свободный день;  </w:t>
        <w:br/>
        <w:t>09:00 - для желающих обзорная экскурсия в Барселону (за дополнительную плату); </w:t>
        <w:br/>
        <w:t>20:00 - ужин;   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8-й день Суббота: </w:t>
      </w:r>
      <w:r>
        <w:rPr>
          <w:rFonts w:cs="Arial" w:ascii="Arial" w:hAnsi="Arial"/>
          <w:color w:val="000000"/>
          <w:sz w:val="18"/>
          <w:szCs w:val="18"/>
        </w:rPr>
        <w:br/>
        <w:t>8:00 – завтрак; </w:t>
        <w:br/>
        <w:t>- трансфер в аэропорт. 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Если вы не попадаете на обед в связи с экскурсиями или концертами заказывайте за день "Пикник" (сухой паек) на рецепшн в отеле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Внимание, программа может корректироваться!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ЦЕНЫ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-трехместное размещение 540 евро/человек - дополнительный день 53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одноместном номере + 50%евро/человек - дополнительный день 68 евро/человек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уэты доплачивают 40 евро за дуэ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малые формы 3-5 человек доплачивают 30 евро за группу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В СТОИМОСТЬ ВХОДИТ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</w:t>
      </w:r>
      <w:r>
        <w:rPr>
          <w:rFonts w:cs="Arial" w:ascii="Arial" w:hAnsi="Arial"/>
          <w:color w:val="000000"/>
          <w:sz w:val="18"/>
          <w:szCs w:val="18"/>
        </w:rPr>
        <w:t>Отель уровня 2-3 звезды; (8 дней / 7 ночей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Трансфер аэропорт (Барселона) - Отель (Коста Брава) - аэропорт (Барселона)*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вух или трех - местное размещение в номерах (за доплату + 50% возможно одноместное размещение);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Полный пансион (завтраки, обеды, ужины) в Испании и полупансион (завтраки и ужины) во Франции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Комфортабельный транспорт по маршруту, экскурсии с русскоговорящим гидом, трансферы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Фестивальный сбор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ВНИМАНИЕ: 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</w:t>
      </w:r>
      <w:r>
        <w:rPr>
          <w:rFonts w:cs="Arial" w:ascii="Arial" w:hAnsi="Arial"/>
          <w:b/>
          <w:bCs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КАК ОФОРМИТЬ ПОЕЗДКУ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Наш e-mail: </w:t>
      </w:r>
      <w:hyperlink r:id="rId48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info@fiestalonia.com</w:t>
        </w:r>
      </w:hyperlink>
      <w:r>
        <w:rPr>
          <w:rFonts w:cs="Arial" w:ascii="Arial" w:hAnsi="Arial"/>
          <w:color w:val="000000"/>
          <w:sz w:val="18"/>
          <w:szCs w:val="18"/>
        </w:rPr>
        <w:t> </w:t>
        <w:br/>
        <w:t>Телефон: +34 972 376550 // +34 688 276248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СРОК ПРИЕМА ЗАЯВОК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фестиваля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фестиваля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СКАЧАТЬ ЗАЯВКУ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45" name="Image4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ЗАПОЛНЕННЫЕ ЗАЯВКИ ВЫСЫЛАЙТЕ ПО АДРЕСУ:</w:t>
      </w:r>
      <w:r>
        <w:rPr>
          <w:rFonts w:cs="Arial" w:ascii="Arial" w:hAnsi="Arial"/>
          <w:color w:val="000000"/>
          <w:sz w:val="18"/>
          <w:szCs w:val="18"/>
        </w:rPr>
        <w:t> </w:t>
      </w:r>
      <w:hyperlink r:id="rId54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info@fiestalonia.com</w:t>
        </w:r>
      </w:hyperlink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48" name="Image48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УЧАСТИЕ ДЕТЕЙ НА КОНКУРСАХ ЭТО ВАЖНО</w:t>
      </w:r>
      <w:hyperlink r:id="rId59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ИНФОРМАЦИОННОЕ СОПРОВОЖДЕНИЕ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Фестиваль анонсируется в испанских газетах, радио и телевидении;</w:t>
        <w:br/>
        <w:t>* Итоги Фестиваля публикуются в испанских, французских, португальских, российских, украинских, болгарских, казахских, грузинских, польских и других СМИ.</w:t>
        <w:br/>
        <w:t>* Спонсоры коллективов-участников получают возможность специальной рекламной кампании (за подробностями обращайтесь к нам по e-mail: info@fiestalonia.com)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51" name="Image51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|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52" name="Image52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65"/>
      <w:type w:val="nextPage"/>
      <w:pgSz w:w="11906" w:h="16838"/>
      <w:pgMar w:left="1276" w:right="418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фыв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estalonia.com/mediterianlegend.html" TargetMode="External"/><Relationship Id="rId4" Type="http://schemas.openxmlformats.org/officeDocument/2006/relationships/hyperlink" Target="http://www.fiestalonia.com/marysol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fiestalonia.com/sponsors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www.fiestalonia.com/alcalde.html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hyperlink" Target="mailto:info@fiestalonia.com" TargetMode="External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hyperlink" Target="http://www.fiestalonia.com/DOC/DECLARACION.doc" TargetMode="External"/><Relationship Id="rId53" Type="http://schemas.openxmlformats.org/officeDocument/2006/relationships/image" Target="media/image2.png"/><Relationship Id="rId54" Type="http://schemas.openxmlformats.org/officeDocument/2006/relationships/hyperlink" Target="mailto:info@fiestalonia.com" TargetMode="External"/><Relationship Id="rId55" Type="http://schemas.openxmlformats.org/officeDocument/2006/relationships/image" Target="media/image2.png"/><Relationship Id="rId56" Type="http://schemas.openxmlformats.org/officeDocument/2006/relationships/image" Target="media/image6.png"/><Relationship Id="rId57" Type="http://schemas.openxmlformats.org/officeDocument/2006/relationships/hyperlink" Target="http://www.fiestalonia.com/DOC/PROGR/MEDITERIANLEGEND.doc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www.fiestalonia.com/chldr.html" TargetMode="External"/><Relationship Id="rId60" Type="http://schemas.openxmlformats.org/officeDocument/2006/relationships/image" Target="media/image2.png"/><Relationship Id="rId61" Type="http://schemas.openxmlformats.org/officeDocument/2006/relationships/image" Target="media/image7.png"/><Relationship Id="rId62" Type="http://schemas.openxmlformats.org/officeDocument/2006/relationships/hyperlink" Target="http://www.gazeta.ru/" TargetMode="External"/><Relationship Id="rId63" Type="http://schemas.openxmlformats.org/officeDocument/2006/relationships/image" Target="media/image8.png"/><Relationship Id="rId64" Type="http://schemas.openxmlformats.org/officeDocument/2006/relationships/hyperlink" Target="http://gazeta.kz/" TargetMode="External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12:00Z</dcterms:created>
  <dc:creator>D D</dc:creator>
  <dc:description/>
  <cp:keywords/>
  <dc:language>en-US</dc:language>
  <cp:lastModifiedBy>Jordi</cp:lastModifiedBy>
  <cp:lastPrinted>2010-07-30T14:01:00Z</cp:lastPrinted>
  <dcterms:modified xsi:type="dcterms:W3CDTF">2014-09-25T09:30:00Z</dcterms:modified>
  <cp:revision>43</cp:revision>
  <dc:subject/>
  <dc:title/>
</cp:coreProperties>
</file>