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50"/>
        <w:rPr>
          <w:rFonts w:ascii="Arial" w:hAnsi="Arial" w:eastAsia="Times New Roman" w:cs="Arial"/>
          <w:b w:val="false"/>
          <w:b w:val="false"/>
          <w:bCs w:val="false"/>
          <w:caps/>
          <w:color w:val="665247"/>
          <w:sz w:val="30"/>
          <w:szCs w:val="30"/>
        </w:rPr>
      </w:pPr>
      <w:r>
        <w:rPr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ФЕСТИВАЛЬ-КОНКУРС GRAN FIESTA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/>
      </w:pPr>
      <w:hyperlink r:id="rId4" w:tgtFrame="_blank">
        <w:r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905000" cy="1905000"/>
              <wp:effectExtent l="0" t="0" r="0" b="0"/>
              <wp:wrapSquare wrapText="bothSides"/>
              <wp:docPr id="1" name="Image1" descr="">
                <a:hlinkClick xmlns:a="http://schemas.openxmlformats.org/drawingml/2006/main" r:id="rId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5" t="-25" r="-25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0" cy="190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GRAN FIESTA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позиционируется как серьезный многожанровый конкурс европейского значения, в котором принимают участие исполнители из разных стран. Его организатором является испанский фестивальный комитет Fiestalonia. На конкурс съезжаются коллективы и отдельные исполнители с целью поучаствовать в фестивале, завоевать сердца зрителей, а также попробовать свои силы в нелегкой борьбе за Гран-при конкурса. Фестиваль открывается парадом участников на главной площади города. В конкурсные дни на выступлениях присутствуют представители властей, спонсоры и СМИ. В свободное время участникам предлагается насыщенная экскурсионная и развлекательная программы, а также интеллектуальные игры, дискотеки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Определяются награды конкурса: дипломанты, лауреаты трех степеней и обладатели Гран-при. Всем коллективам-участникам фестиваля-конкурса вручаются призы и дипломы от учредителей и организаторов мероприятия. В состав жюри входят деятели культуры Испании, Франции, Канады и других стран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цепт соединения конкурса с фестивалем дает идеальную возможность и шанс сравнить свои выступления на конкурсе, перенять опыт у других, посетить экскурсии и ознакомиться с страной, а также почувствовать атмосферу этого международного мероприятия посетив мастер-классы, поучаствовать в совместных выступлениях, флешмобах, викторинах и дискотеках для участников.</w:t>
      </w:r>
    </w:p>
    <w:p>
      <w:pPr>
        <w:pStyle w:val="NormalWeb"/>
        <w:shd w:fill="FFFFFF" w:val="clear"/>
        <w:spacing w:before="2" w:after="2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ИСК СПОНС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&gt;&gt;&gt;</w:t>
        </w:r>
      </w:hyperlink>
    </w:p>
    <w:p>
      <w:pPr>
        <w:pStyle w:val="NormalWeb"/>
        <w:shd w:fill="FFFFFF" w:val="clear"/>
        <w:spacing w:before="2" w:after="2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3 - 10 января 2015г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2 - 09 января 2016г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РАЩЕНИЕ МЭРА ЛЛОРЕТ ДЕ МАР К УЧАСТНИКАМ НАШИХ ФЕСТИВАЛЕЙ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1892300" cy="2476500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/>
      </w:pPr>
      <w:r>
        <w:rPr>
          <w:rStyle w:val="Emphasis"/>
          <w:rFonts w:cs="Arial" w:ascii="Arial" w:hAnsi="Arial"/>
          <w:color w:val="000000"/>
          <w:sz w:val="18"/>
          <w:szCs w:val="18"/>
        </w:rPr>
        <w:t>Кликните на картинку чтобы прочитать.</w:t>
      </w:r>
    </w:p>
    <w:p>
      <w:pPr>
        <w:pStyle w:val="NormalWeb"/>
        <w:shd w:fill="FFFFFF" w:val="clear"/>
        <w:spacing w:before="2" w:after="2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ОМИНАЦИИ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А) – хореографические коллективы и солисты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классический балет;</w:t>
        <w:br/>
        <w:t>  II категория: народная хореография, народно-стилизованный танец, этнические танцы;</w:t>
        <w:br/>
        <w:t>  III категория: бальные танцы;</w:t>
        <w:br/>
        <w:t>  IV категория: спортивные танцы (хип-хоп, диско, техно, стрит, электрик буги, брэйк данс, поп локинг, а так же другие уличные стили) ;</w:t>
        <w:br/>
        <w:t>  V категория: современная хореография (джаз, модерн, неоклассика и т.д.);</w:t>
        <w:br/>
        <w:t>  VI категория: эстрадный танец;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B) – инструментальные коллективы и солисты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ансамбли ударных инструментов;</w:t>
        <w:br/>
        <w:t>  II категория: ансамбли гитаристов;</w:t>
        <w:br/>
        <w:t>  III категория: ансамбли джазового стиля;</w:t>
        <w:br/>
        <w:t>  IV категория: камерные оркестры;</w:t>
        <w:br/>
        <w:t>  V категория: симфонические оркестры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VI категория: оркестры аккордеонистов и баянистов;</w:t>
        <w:br/>
        <w:t>  VII категория: ансамбли народных инструментов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>
          <w:rStyle w:val="Appleconvertedspace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С) –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хоры, ансамбли, дуэты, трио, солисты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I категория: академический вокал</w:t>
        <w:br/>
        <w:t>II категория: джазовый вокал</w:t>
        <w:br/>
        <w:t>III категория: рок и рэп</w:t>
        <w:br/>
        <w:t>IV категория: народный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V категория: популярный и эстрадный вокал (проходит в рамках конкурса</w:t>
      </w:r>
      <w:hyperlink r:id="rId15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color w:val="186096"/>
            <w:sz w:val="18"/>
            <w:szCs w:val="18"/>
            <w:u w:val="single"/>
          </w:rPr>
          <w:t>"Поющая Коста Брава")</w:t>
        </w:r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  <w:u w:val="single"/>
          </w:rPr>
          <w:t> </w:t>
        </w:r>
      </w:hyperlink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D) – художники и авторы изделий народного прикладного творчества, фото и видео творчество, театры мод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театры мод;</w:t>
        <w:br/>
        <w:t>  II категория: учащиеся художественных школ и детских школ искусств;</w:t>
        <w:br/>
        <w:t>  III категория: студенты художественных училищ, академий и институтов;</w:t>
        <w:br/>
        <w:t>  IV категория: молодые профессиональные художники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V Фото и видео творчество (фотомастерские, фотовыставки, студии, авторы);</w:t>
        <w:br/>
        <w:t>УСЛОВИЯ УЧАСТИЯ:* Каждый участник должен представить не более 2-х конкурсных работ, формат не более A3;</w:t>
        <w:br/>
        <w:t>* Тематика и техника исполнения работ разнообразна;</w:t>
        <w:br/>
        <w:t>* Планшеты (для фотографов фотоаппараты)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E)</w:t>
      </w:r>
      <w:r>
        <w:rPr>
          <w:rFonts w:cs="Arial" w:ascii="Arial" w:hAnsi="Arial"/>
          <w:color w:val="000000"/>
          <w:sz w:val="18"/>
          <w:szCs w:val="18"/>
        </w:rPr>
        <w:t> -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ригинальный жанр</w:t>
      </w:r>
      <w:r>
        <w:rPr>
          <w:rFonts w:cs="Arial" w:ascii="Arial" w:hAnsi="Arial"/>
          <w:color w:val="000000"/>
          <w:sz w:val="18"/>
          <w:szCs w:val="18"/>
        </w:rPr>
        <w:t> *</w:t>
        <w:br/>
        <w:t>  I категория: цирк, клоунада, акробатика, оригинальная пластика, жонгляж;</w:t>
        <w:br/>
        <w:t>  II категория: иллюзия;</w:t>
        <w:br/>
        <w:t>  III категория: пантомима, эстрадная миниатюра, театральная миниатюра;</w:t>
        <w:br/>
        <w:t>  IV категория: искусство звучащего слова, чтецы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Запрещены: воздух, огонь, дрессура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ОЗРАСТНЫЕ КАТЕГОРИИ УЧАСТНИКОВ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 ) младше 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 ) 10-12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I) 13-15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V) 16-1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) 20-25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I) от 26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мешанная возрастная категория Mixta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СЛОВИЯ УЧАСТИЯ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br/>
        <w:t>* Каждый коллектив должен представить 1 или 2 конкурсные композиции продолжительностью 2-5 минут каждая. Каждый солист - один номер до 4 минут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</w:t>
        <w:br/>
        <w:t>* В заявке указать, нужна ли разбивка номеров или работа будет проводиться одним блоком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Обязательно указать в заявке солистов, дуэты и малые формы от трех до пяти человек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Во время конкурсных выступлений как коллективам, так и солистам запрещено использовать плюсовые фонограммы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В жюри Фестиваля-конкурса входят деятели культуры Испании, Франции, Канады и стран Восточной Европы и Азии. Международное жюри формирует организатор фестиваля. Участие в Гала-концерте не гарантируется для всех и утверждается по итогам предыдущих фестивальных выступлений по решению оргкомитета и жюри.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 имеет право:</w:t>
      </w:r>
      <w:r>
        <w:rPr>
          <w:rFonts w:cs="Arial" w:ascii="Arial" w:hAnsi="Arial"/>
          <w:color w:val="000000"/>
          <w:sz w:val="18"/>
          <w:szCs w:val="18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принять решение о прекращении выступления, выходящего за рамки регламента; 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ритерии оценок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А)</w:t>
      </w:r>
      <w:r>
        <w:rPr>
          <w:rFonts w:cs="Arial" w:ascii="Arial" w:hAnsi="Arial"/>
          <w:color w:val="000000"/>
          <w:sz w:val="18"/>
          <w:szCs w:val="18"/>
        </w:rPr>
        <w:br/>
        <w:t>- исполнительское мастерство – техника исполнения движений;  </w:t>
        <w:br/>
        <w:t>- композиционное построение номе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сценичность (пластика, костюм, реквизит, культура исполнения);  </w:t>
        <w:br/>
        <w:t>- подбор и соответствие музыкального и хореографического материала;  </w:t>
        <w:br/>
        <w:t>- артистизм, раскрытие художественного образа.</w:t>
        <w:br/>
        <w:br/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B)</w:t>
      </w:r>
      <w:r>
        <w:rPr>
          <w:rFonts w:cs="Arial" w:ascii="Arial" w:hAnsi="Arial"/>
          <w:color w:val="000000"/>
          <w:sz w:val="18"/>
          <w:szCs w:val="18"/>
        </w:rPr>
        <w:br/>
        <w:t>- степень сложности репертуара;</w:t>
        <w:br/>
        <w:t>- степень виртуозности и технической свободы; </w:t>
        <w:br/>
        <w:t>- сценическая культура, артистизм. творческая индивидуальность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C)</w:t>
      </w:r>
      <w:r>
        <w:rPr>
          <w:rFonts w:cs="Arial" w:ascii="Arial" w:hAnsi="Arial"/>
          <w:color w:val="000000"/>
          <w:sz w:val="18"/>
          <w:szCs w:val="18"/>
        </w:rPr>
        <w:br/>
        <w:t>- чистота интонации и качество звучания;</w:t>
        <w:br/>
        <w:t>- красота тембра и сила голоса;</w:t>
        <w:br/>
        <w:t>- сценическая культура, артистизм;</w:t>
        <w:br/>
        <w:t>- исполнительское мастерство, техника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D)</w:t>
      </w:r>
      <w:r>
        <w:rPr>
          <w:rFonts w:cs="Arial" w:ascii="Arial" w:hAnsi="Arial"/>
          <w:color w:val="000000"/>
          <w:sz w:val="18"/>
          <w:szCs w:val="18"/>
        </w:rPr>
        <w:br/>
        <w:t>- творческая индивидуальность и мастерство авто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владение приёмами композиции;</w:t>
        <w:br/>
        <w:t>- владение техникой, в которой выполнена работа;</w:t>
        <w:br/>
        <w:t>- оригинальность замысла и исполнения;</w:t>
        <w:br/>
        <w:t>- колористическое решение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E)</w:t>
      </w:r>
      <w:r>
        <w:rPr>
          <w:rFonts w:cs="Arial" w:ascii="Arial" w:hAnsi="Arial"/>
          <w:color w:val="000000"/>
          <w:sz w:val="18"/>
          <w:szCs w:val="18"/>
        </w:rPr>
        <w:br/>
        <w:t>- уровень подготовки и исполнительское мастерство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сценичность (пластика, костюм, культура исполнения);</w:t>
        <w:br/>
        <w:t>- художественное оформление программы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);</w:t>
        <w:br/>
        <w:t>- участники набравшие от 81 до 90 балов, становятся  - лауреатами второй степени (серебряный диплом);</w:t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).</w:t>
        <w:br/>
        <w:br/>
        <w:t>Коллективы, солисты, дуэты и малые формы - обладатели первых премий и гран-при получают именные фирменные кубк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ждому отдельному участнику коллектива вручаются именные дипломы от учредителей и организаторов конкурса. Каждый коллектив получает дополнительный диплом в виде гравировки от властей Испании. Каждый руководитель и спонсор коллектива получает благодарственное письмо на гербовой бумаге Королевства Испания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:</w:t>
      </w:r>
    </w:p>
    <w:p>
      <w:pPr>
        <w:pStyle w:val="NormalWeb"/>
        <w:shd w:fill="FFFFFF" w:val="clear"/>
        <w:spacing w:before="2" w:after="2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-й день Суббота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прибытие в Барселону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переезд в Ллорет де Мар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размещение в отеле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</w:p>
    <w:p>
      <w:pPr>
        <w:pStyle w:val="NormalWeb"/>
        <w:shd w:fill="FFFFFF" w:val="clear"/>
        <w:spacing w:before="2" w:after="2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2-й день Воскресенье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0:00 - встреча с организаторами конкурса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1:00 - презентация экскурсионных программ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3:00 - обед;</w:t>
        <w:br/>
        <w:t>14:00 - репетиция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30 - вечер знакомств участников фестиваля-конкурса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3-й день Понедель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  <w:br/>
        <w:t>13:00 - обед;</w:t>
        <w:br/>
        <w:t>14:00 - генеральная репетиция на главной сцене; 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7:00 - начало фестиваля-конкурса;</w:t>
        <w:br/>
        <w:t>20:00 - ужин.</w:t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4-й день Втор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свободный день;</w:t>
        <w:br/>
        <w:t>0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5-й день Среда: 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свободный день;</w:t>
        <w:br/>
        <w:t>0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6-й день Четверг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  <w:br/>
        <w:t>0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8:00 - начало Гала-концерта, награждение участников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7-й день Пятница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свободный день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0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8-й день Суббота: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  <w:br/>
        <w:t>- трансфер в аэропорт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Если вы не попадаете на обед в связи с экскурсиями или концертами заказывайте за день "Пикник" (сухой паек) на рецепшн в отел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Внимание, программа может корректироваться!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620000" cy="5975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1" r="-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6983730" cy="6991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73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265 евро/человек - дополнительный день 3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300 евро/человек - дополнительный день 4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340 евро/человек - дополнительный день 45 евро/человек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листы доплачивают 50 евро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уэты доплачивают 40 евро за дуэ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алые формы 3-5 человек доплачивают 30 евро за группу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 человек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ный пансион за счет организаторов конкурса!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Размещение в отеле уровня не ниже три звезды (8 дней / 7 ночей)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cs="Arial" w:ascii="Arial" w:hAnsi="Arial"/>
          <w:color w:val="000000"/>
          <w:sz w:val="18"/>
          <w:szCs w:val="18"/>
          <w:u w:val="single"/>
        </w:rPr>
        <w:t>полный пансион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шведский стол: завтраки, обеды, ужины + напитки)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Двухместное размещение для руководителей коллективов от 25 человек -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без доплаты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Трансфер аэропорт (Барселона) - Отель (Коста Брава) - аэропорт (Барселона)*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* Экскурсия в город-крепость Тосса де Мар для групп от 50 человек - бесплатно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Дипломы зарегистрированные в испанском представительстве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Специальные дипломы на металлической основе от властей города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Благодарственные письма для руководителей коллективов и спонсоров на номерной Государственной Гербовой бумаге Королевства Испания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 Фестивальный сбор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Дискотека;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color w:val="000000"/>
          <w:sz w:val="18"/>
          <w:szCs w:val="18"/>
        </w:rPr>
        <w:t>ВНИМАНИЕ:</w:t>
      </w:r>
      <w:r>
        <w:rPr>
          <w:rFonts w:cs="Arial" w:ascii="Arial" w:hAnsi="Arial"/>
          <w:color w:val="000000"/>
          <w:sz w:val="18"/>
          <w:szCs w:val="18"/>
        </w:rPr>
        <w:t xml:space="preserve"> Трансфер аэропорт Барселона - Отель (Коста Брава) - аэропорт Барселона предоставляется организаторами только в официальную дату заезда/выезда. Трансфер является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ЩИМ</w:t>
      </w:r>
      <w:r>
        <w:rPr>
          <w:rFonts w:cs="Arial" w:ascii="Arial" w:hAnsi="Arial"/>
          <w:color w:val="000000"/>
          <w:sz w:val="18"/>
          <w:szCs w:val="18"/>
        </w:rPr>
        <w:t>. 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Web"/>
        <w:shd w:fill="FFFFFF" w:val="clear"/>
        <w:spacing w:before="2" w:after="2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УСЛУГИ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ригиналы фотографий с конкурса, гала-концерта и награждения на CD/FLASH накопителе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Фото-сопровождение на прогулке/экскурсиях. Фотосессия для коллективов и солистов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онцертмейстер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арикмахер-стилист (Макияж и создание причесок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астер-классы от испанских деятелей искусств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Ассистент-переводчик. (Сопровождающий)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идео-съемка конкурса/гала-концерта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* Все дополнительные услуги предоставляются по запросу. Запрос должен быть сделан минимум за 3 дня до начала конкурса. Цены дополнительных услуг уточняйте у наших менеджеров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ЭКСКУРСИИ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Барселона обзорная + испанская деревня или аквариум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Монтсерра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Жирона + музей Сальвадора Дали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Рупит и Бесалу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Тосса де Мар (город-крепость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/для групп от 50 человек эта экскурсия является бесплатной!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Рыцарский турнир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 ужином или напитками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Фламенко-шоу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с ужином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ли напитками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Фестиваль свяжитесь с нами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71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4 972 376550 // +34 688 276248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РОК ПРИЕМА ЗАЯВОК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следний срок приема заявок за 30 дней до начала фестиваля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за 21 день до начала фестиваля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ЗАЯВКУ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67" name="Image67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69" name="Image69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ЧАСТИЕ ДЕТЕЙ НА КОНКУРСАХ ЭТО ВАЖНО</w:t>
      </w:r>
      <w:hyperlink r:id="rId80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НФОРМАЦИОННОЕ СОПРОВОЖДЕНИЕ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* Фестиваль анонсируется в испанских газетах, радио и на телевидении;</w:t>
        <w:br/>
        <w:t>* Итоги Фестиваля публикуются в испанских, российских, украинских, болгарских, казахских и других СМИ;</w:t>
        <w:br/>
        <w:t>* Интервью с руководителями коллективов;</w:t>
        <w:br/>
        <w:t>Спонсоры коллективов-участников получают возможность специальной рекламной кампании (за подробностями обращайтесь к нам по e-mail: info@fiestalonia.com)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72" name="Image72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|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73" name="Image73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86"/>
      <w:type w:val="nextPage"/>
      <w:pgSz w:w="11906" w:h="16838"/>
      <w:pgMar w:left="1800" w:right="180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rFonts w:ascii="Times New Roman" w:hAnsi="Times New Roman" w:eastAsia="Times New Roman" w:cs="Times New Roman"/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2"/>
    </w:rPr>
  </w:style>
  <w:style w:type="character" w:styleId="WW8Num11z0">
    <w:name w:val="WW8Num11z0"/>
    <w:qFormat/>
    <w:rPr>
      <w:rFonts w:ascii="Symbol" w:hAnsi="Symbo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color w:val="0000FF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i/>
      <w:iCs/>
      <w:sz w:val="4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 w:val="3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fsdf">
    <w:name w:val="sfsdf"/>
    <w:qFormat/>
    <w:rPr/>
  </w:style>
  <w:style w:type="character" w:styleId="Style11">
    <w:name w:val="р"/>
    <w:qFormat/>
    <w:rPr/>
  </w:style>
  <w:style w:type="character" w:styleId="Style12">
    <w:name w:val="фыв"/>
    <w:qFormat/>
    <w:rPr/>
  </w:style>
  <w:style w:type="character" w:styleId="Sdf">
    <w:name w:val="sdf"/>
    <w:qFormat/>
    <w:rPr/>
  </w:style>
  <w:style w:type="character" w:styleId="At16nc">
    <w:name w:val="at16nc"/>
    <w:qFormat/>
    <w:rPr/>
  </w:style>
  <w:style w:type="character" w:styleId="Ata11y">
    <w:name w:val="at_a11y"/>
    <w:qFormat/>
    <w:rPr/>
  </w:style>
  <w:style w:type="character" w:styleId="Addthisseparator">
    <w:name w:val="addthis_separat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</w:rPr>
  </w:style>
  <w:style w:type="paragraph" w:styleId="BodyText2">
    <w:name w:val="Body Text 2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i/>
      <w:iCs/>
      <w:sz w:val="44"/>
    </w:rPr>
  </w:style>
  <w:style w:type="paragraph" w:styleId="BodyText3">
    <w:name w:val="Body Text 3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3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ran-fiesta.fiestalonia.com/" TargetMode="External"/><Relationship Id="rId4" Type="http://schemas.openxmlformats.org/officeDocument/2006/relationships/hyperlink" Target="http://gran-fiesta.fiestalonia.com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fiestalonia.com/sponsors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fiestalonia.com/alcalde.html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hyperlink" Target="http://www.fiestalonia.com/estrada.html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5.jpeg"/><Relationship Id="rId34" Type="http://schemas.openxmlformats.org/officeDocument/2006/relationships/image" Target="media/image6.jpe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2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2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2.png"/><Relationship Id="rId71" Type="http://schemas.openxmlformats.org/officeDocument/2006/relationships/hyperlink" Target="mailto:info@fiestalonia.com" TargetMode="External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7.png"/><Relationship Id="rId75" Type="http://schemas.openxmlformats.org/officeDocument/2006/relationships/hyperlink" Target="http://www.fiestalonia.com/DOC/DECLARACION.doc" TargetMode="External"/><Relationship Id="rId76" Type="http://schemas.openxmlformats.org/officeDocument/2006/relationships/image" Target="media/image2.png"/><Relationship Id="rId77" Type="http://schemas.openxmlformats.org/officeDocument/2006/relationships/image" Target="media/image8.png"/><Relationship Id="rId78" Type="http://schemas.openxmlformats.org/officeDocument/2006/relationships/hyperlink" Target="http://www.fiestalonia.com/DOC/PROGR/GRAN_FIESTA.doc" TargetMode="External"/><Relationship Id="rId79" Type="http://schemas.openxmlformats.org/officeDocument/2006/relationships/image" Target="media/image2.png"/><Relationship Id="rId80" Type="http://schemas.openxmlformats.org/officeDocument/2006/relationships/hyperlink" Target="http://www.fiestalonia.com/chldr.html" TargetMode="External"/><Relationship Id="rId81" Type="http://schemas.openxmlformats.org/officeDocument/2006/relationships/image" Target="media/image2.png"/><Relationship Id="rId82" Type="http://schemas.openxmlformats.org/officeDocument/2006/relationships/image" Target="media/image9.png"/><Relationship Id="rId83" Type="http://schemas.openxmlformats.org/officeDocument/2006/relationships/hyperlink" Target="http://www.gazeta.ru/" TargetMode="External"/><Relationship Id="rId84" Type="http://schemas.openxmlformats.org/officeDocument/2006/relationships/image" Target="media/image10.png"/><Relationship Id="rId85" Type="http://schemas.openxmlformats.org/officeDocument/2006/relationships/hyperlink" Target="http://gazeta.kz/" TargetMode="External"/><Relationship Id="rId86" Type="http://schemas.openxmlformats.org/officeDocument/2006/relationships/header" Target="head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0:40:00Z</dcterms:created>
  <dc:creator>D D</dc:creator>
  <dc:description/>
  <cp:keywords/>
  <dc:language>en-US</dc:language>
  <cp:lastModifiedBy>Jordi</cp:lastModifiedBy>
  <cp:lastPrinted>2010-09-12T21:56:00Z</cp:lastPrinted>
  <dcterms:modified xsi:type="dcterms:W3CDTF">2014-09-25T09:22:00Z</dcterms:modified>
  <cp:revision>33</cp:revision>
  <dc:subject/>
  <dc:title/>
</cp:coreProperties>
</file>