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75" w:after="150"/>
        <w:outlineLvl w:val="0"/>
        <w:rPr>
          <w:rFonts w:ascii="Arial" w:hAnsi="Arial" w:eastAsia="Times New Roman" w:cs="Arial"/>
          <w:caps/>
          <w:color w:val="665247"/>
          <w:kern w:val="2"/>
          <w:sz w:val="30"/>
          <w:szCs w:val="30"/>
        </w:rPr>
      </w:pPr>
      <w:r>
        <w:rPr>
          <w:rFonts w:eastAsia="Times New Roman" w:cs="Arial" w:ascii="Arial" w:hAnsi="Arial"/>
          <w:caps/>
          <w:color w:val="665247"/>
          <w:kern w:val="2"/>
          <w:sz w:val="30"/>
          <w:szCs w:val="30"/>
        </w:rPr>
        <w:t>МЕЖДУНАРОДНЫЙ КОНКУРС "МОРЕ СОЛНЦЕ ФЕСТИВАЛЬ"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9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9050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МЕЖДУНАРОДНЫЙ КОНКУРС </w:t>
      </w:r>
      <w:r>
        <w:rPr>
          <w:rFonts w:cs="Arial" w:ascii="Arial" w:hAnsi="Arial"/>
          <w:b/>
          <w:bCs/>
          <w:color w:val="000000"/>
          <w:sz w:val="18"/>
          <w:szCs w:val="18"/>
        </w:rPr>
        <w:t>«МОРЕ СОЛНЦЕ ФЕСТИВАЛЬ!»</w:t>
      </w:r>
      <w:r>
        <w:rPr>
          <w:rFonts w:cs="Arial" w:ascii="Arial" w:hAnsi="Arial"/>
          <w:color w:val="000000"/>
          <w:sz w:val="18"/>
          <w:szCs w:val="18"/>
        </w:rPr>
        <w:t> - полностью соответствует своему названию, так как участников конкурса встречает теплое Средиземное море, горячее испанское солнце, ну и конечно прекрасные, счастливые, конкурсные дни. После долгих трудовых будней, учебы в школе и кропотливых репетиций, наконец-то настает долгожданное время соревнований творческих ансамблей! Юные таланты со всего мира, как и положено настоящим артистам, готовы вновь и вновь радовать нас своим творчеством! Именно здесь, в Испании, воплощаются самые заветные мечты участников! Ведь наш международный конкурс это возможность встретить старых друзей, найти новых, отдохнуть, скатится вниз по крутой горке в пучину ласкового средиземного моря и взлететь в высь продемонстрировав всем свои достижения в мире искусства!</w:t>
        <w:br/>
        <w:t>Этот конкурс дает возможность молодым артистам стать победителями престижного международного конкурса, а также сочетается с великолепным отдыхом на пляжах Коста Бравы и прекрасной экскурсионной программой, которые сделают ваше пребывание особенно приятным. На этот фестиваль-конкурс рекомендуется ехать всей семьей, целым классом или целым курсом. На этом фестивале-конкурсе мы рады видеть не только артистов-участников, но и их группы поддержки!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цепт соединения конкурса с фестивалем дает идеальную возможность и шанс сравнить свои выступления на конкурсе, перенять опыт у других, посетить экскурсии и ознакомиться с страной, а также почувствовать атмосферу этого международного мероприятия посетив мастер-классы, поучаствовать в совместных выступлениях, флешмобах, викторинах и дискотеках для участников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ПОИСК СПОНСОРА</w:t>
      </w:r>
      <w:r>
        <w:rPr>
          <w:rFonts w:cs="Arial" w:ascii="Arial" w:hAnsi="Arial"/>
          <w:color w:val="000000"/>
          <w:sz w:val="18"/>
          <w:szCs w:val="18"/>
        </w:rPr>
        <w:t> 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ВРЕМЯ ПРОВЕДЕНИЯ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02 - 09 мая 2015г. | 13 - 20 июня 2015г. | 11 - 18 июля 2015г. | 19 - 26 сентября 2015г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 апреля - 07 мая 2016г. | 11 - 18 июня 2016г. | 09 - 16 июля 2016г. | 17 - 24 сентября 2016г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drawing>
          <wp:anchor behindDoc="0" distT="0" distB="0" distL="0" distR="0" simplePos="0" locked="0" layoutInCell="0" allowOverlap="1" relativeHeight="9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4000" cy="571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25" r="-5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ВНИМАНИЕ АКЦИЯ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ДЛЯ УЧАСТНИКОВ КОНКУРСА КОТОРЫЙ ПРОЙДЕТ 20-27 СЕНТЯБРЯ 2014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Коллективы которые приезжают к нам не первый раз размещаются в отеле Роджер де Флор категории 4*+ звезды с прекрасным видом на море. 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Без доплат!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Как только отель будет заполнен, участники будут размещаться в отеле согласно положению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3554730" cy="2858135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3554730" cy="2858135"/>
                  <wp:effectExtent l="0" t="0" r="0" b="0"/>
                  <wp:docPr id="6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3554730" cy="2858135"/>
                  <wp:effectExtent l="0" t="0" r="0" b="0"/>
                  <wp:docPr id="7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3554730" cy="2858135"/>
                  <wp:effectExtent l="0" t="0" r="0" b="0"/>
                  <wp:docPr id="8" name="Image8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3554730" cy="2858135"/>
                  <wp:effectExtent l="0" t="0" r="0" b="0"/>
                  <wp:docPr id="9" name="Image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3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3554730" cy="2858135"/>
                  <wp:effectExtent l="0" t="0" r="0" b="0"/>
                  <wp:docPr id="10" name="Image1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4730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Кликните на картинку что бы увеличить ее размер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ОБРАЩЕНИЕ МЭРА ЛЛОРЕТ ДЕ МАР К УЧАСТНИКАМ НАШИХ ФЕСТИВАЛЕЙ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3022600" cy="3757930"/>
            <wp:effectExtent l="0" t="0" r="0" b="0"/>
            <wp:docPr id="12" name="Image12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Кликните на картинку чтобы прочитать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НОМИНАЦИИ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А) – хореографические коллективы и солисты 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классический балет;</w:t>
        <w:br/>
        <w:t>  II категория: народная хореография, народно-стилизованный танец, этнические танцы;</w:t>
        <w:br/>
        <w:t>  III категория: бальные танцы;</w:t>
        <w:br/>
        <w:t>  IV категория: спортивные танцы (хип-хоп, диско, техно, стрит, электрик буги, брэйк данс, поп локинг, а так же другие уличные стили) ;</w:t>
        <w:br/>
        <w:t>  V категория: современная хореография (джаз, модерн, неоклассика и т.д.);</w:t>
        <w:br/>
        <w:t>  VI категория: эстрадный танец;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B) – инструментальные коллективы и солисты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ансамбли ударных инструментов;</w:t>
        <w:br/>
        <w:t>  II категория: ансамбли гитаристов;</w:t>
        <w:br/>
        <w:t>  III категория: ансамбли джазового стиля;</w:t>
        <w:br/>
        <w:t>  IV категория: камерные оркестры;</w:t>
        <w:br/>
        <w:t>  V категория: симфонические оркестры; </w:t>
        <w:br/>
        <w:t>  VI категория: оркестры аккордеонистов и баянистов;</w:t>
        <w:br/>
        <w:t>  VII категория: ансамбли народных инструментов; </w:t>
        <w:br/>
        <w:t>  VIII категория: солисты и фортепианные ансамбли (с программами для одного фортепиано)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С) – вокал</w:t>
      </w:r>
      <w:r>
        <w:rPr>
          <w:rFonts w:cs="Arial" w:ascii="Arial" w:hAnsi="Arial"/>
          <w:color w:val="000000"/>
          <w:sz w:val="18"/>
          <w:szCs w:val="18"/>
        </w:rPr>
        <w:t> (хоры, ансамбли, мюзиклы, дуэты, трио, солисты) </w:t>
        <w:br/>
        <w:t>I категория: академический вокал</w:t>
        <w:br/>
        <w:t>II категория: джазовый вокал</w:t>
        <w:br/>
        <w:t>III категория: рок и рэп</w:t>
        <w:br/>
        <w:t>IV категория: народный вокал </w:t>
        <w:br/>
        <w:t>V категория: популярный и эстрадный вокал </w:t>
        <w:br/>
        <w:t>VI категория: мюзиклы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D) – художники и авторы изделий народного прикладного творчества, фото и видео творчество, театры мод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театры мод;</w:t>
        <w:br/>
        <w:t>  II категория: учащиеся художественных школ и детских школ искусств;</w:t>
        <w:br/>
        <w:t>  III категория: студенты художественных училищ, академий и институтов;</w:t>
        <w:br/>
        <w:t>  IV категория: молодые профессиональные художники. </w:t>
        <w:br/>
        <w:t>  V Фото и видео творчество (фотомастерские, фотовыставки, студии, авторы);</w:t>
        <w:br/>
        <w:t>УСЛОВИЯ УЧАСТИЯ:* Каждый участник должен представить не более 2-х конкурсных работ, формат не более A3;</w:t>
        <w:br/>
        <w:t>* Тематика и техника исполнения работ разнообразна;</w:t>
        <w:br/>
        <w:t>* Планшеты (для фотографов фотоаппараты)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ГРУППА (E)</w:t>
      </w:r>
      <w:r>
        <w:rPr>
          <w:rFonts w:cs="Arial" w:ascii="Arial" w:hAnsi="Arial"/>
          <w:color w:val="000000"/>
          <w:sz w:val="18"/>
          <w:szCs w:val="18"/>
        </w:rPr>
        <w:t> -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Оригинальный жанр</w:t>
      </w:r>
      <w:r>
        <w:rPr>
          <w:rFonts w:cs="Arial" w:ascii="Arial" w:hAnsi="Arial"/>
          <w:color w:val="000000"/>
          <w:sz w:val="18"/>
          <w:szCs w:val="18"/>
        </w:rPr>
        <w:t> *</w:t>
        <w:br/>
        <w:t>  I категория: цирк, клоунада, акробатика, оригинальная пластика, жонгляж;</w:t>
        <w:br/>
        <w:t>  II категория: иллюзия;</w:t>
        <w:br/>
        <w:t>  III категория: пантомима, эстрадная миниатюра, театральная миниатюра;</w:t>
        <w:br/>
        <w:t>  IV категория: искусство звучащего слова, чтецы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Запрещены: воздух, огонь, дрессура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ВОЗРАСТНЫЕ КАТЕГОРИИ УЧАСТНИКОВ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IV) 16-19 ле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V) 20-25 ле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VI) от 26 ле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Смешанная возрастная категория Mixta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УСЛОВИЯ УЧАСТИЯ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Каждый коллектив должен представить 1 или 2 конкурсные композиции продолжительностью 2-5 минут каждая. Каждый солист - один номер до 4 минут. </w:t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 заявке указать нужна ли разбивка номеров или работа будет проводиться одним блоком. </w:t>
        <w:br/>
        <w:t>* Обязательно указать в заявке солистов, дуэты и малые формы от трех до пяти человек </w:t>
        <w:br/>
        <w:t>* Во время конкурсных выступлений как коллективам так и солистам запрещено использовать плюсовые фонограммы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ЖЮРИ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В жюри Фестиваля-конкурса входят деятели культуры Испании, Франции, Канады и стран Восточной Европы и Азии. Международное жюри формирует организатор фестиваля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Критерии оценок: </w:t>
      </w:r>
      <w:r>
        <w:rPr>
          <w:rFonts w:cs="Arial" w:ascii="Arial" w:hAnsi="Arial"/>
          <w:color w:val="000000"/>
          <w:sz w:val="18"/>
          <w:szCs w:val="18"/>
        </w:rPr>
        <w:br/>
        <w:br/>
        <w:t>Критерии оценок конкурса для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А)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– техника исполнения движений;  </w:t>
        <w:br/>
        <w:t>- композиционное построение номера; </w:t>
        <w:br/>
        <w:t>- сценичность (пластика, костюм, реквизит, культура исполнения);  </w:t>
        <w:br/>
        <w:t>- подбор и соответствие музыкального и хореографического материала;  </w:t>
        <w:br/>
        <w:t>- артистизм, раскрытие художественного образа.</w:t>
        <w:br/>
        <w:br/>
        <w:t>Критерии оценок конкурса для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B)</w:t>
      </w:r>
      <w:r>
        <w:rPr>
          <w:rFonts w:cs="Arial" w:ascii="Arial" w:hAnsi="Arial"/>
          <w:color w:val="000000"/>
          <w:sz w:val="18"/>
          <w:szCs w:val="18"/>
        </w:rPr>
        <w:br/>
        <w:t>- степень сложности репертуара;</w:t>
        <w:br/>
        <w:t>- степень виртуозности и технической свободы; </w:t>
        <w:br/>
        <w:t>- сценическая культура, артистизм. творческая индивидуальность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Fonts w:cs="Arial" w:ascii="Arial" w:hAnsi="Arial"/>
          <w:b/>
          <w:bCs/>
          <w:color w:val="000000"/>
          <w:sz w:val="18"/>
          <w:szCs w:val="18"/>
        </w:rPr>
        <w:t> ГРУППА (C)</w:t>
      </w:r>
      <w:r>
        <w:rPr>
          <w:rFonts w:cs="Arial" w:ascii="Arial" w:hAnsi="Arial"/>
          <w:color w:val="000000"/>
          <w:sz w:val="18"/>
          <w:szCs w:val="18"/>
        </w:rPr>
        <w:br/>
        <w:t>- чистота интонации и качество звучания;</w:t>
        <w:br/>
        <w:t>- красота тембра и сила голоса;</w:t>
        <w:br/>
        <w:t>- сценическая культура, артистизм;</w:t>
        <w:br/>
        <w:t>- исполнительское мастерство, техника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Fonts w:cs="Arial" w:ascii="Arial" w:hAnsi="Arial"/>
          <w:b/>
          <w:bCs/>
          <w:color w:val="000000"/>
          <w:sz w:val="18"/>
          <w:szCs w:val="18"/>
        </w:rPr>
        <w:t> ГРУППА (D)</w:t>
      </w:r>
      <w:r>
        <w:rPr>
          <w:rFonts w:cs="Arial" w:ascii="Arial" w:hAnsi="Arial"/>
          <w:color w:val="000000"/>
          <w:sz w:val="18"/>
          <w:szCs w:val="18"/>
        </w:rPr>
        <w:br/>
        <w:t>- творческая индивидуальность и мастерство автора; </w:t>
        <w:br/>
        <w:t>- владение приёмами композиции;</w:t>
        <w:br/>
        <w:t>- владение техникой, в которой выполнена работа;</w:t>
        <w:br/>
        <w:t>- оригинальность замысла и исполнения;</w:t>
        <w:br/>
        <w:t>- колористическое решение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br/>
        <w:t>- уровень подготовки и исполнительское мастерство; </w:t>
        <w:br/>
        <w:t>- сценичность (пластика, костюм, культура исполнения);</w:t>
        <w:br/>
        <w:t>- художественное оформление программы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 </w:t>
      </w:r>
      <w:r>
        <w:rPr>
          <w:rFonts w:cs="Arial" w:ascii="Arial" w:hAnsi="Arial"/>
          <w:b/>
          <w:bCs/>
          <w:color w:val="000000"/>
          <w:sz w:val="18"/>
          <w:szCs w:val="18"/>
        </w:rPr>
        <w:t>FIESTALONIA.</w:t>
      </w:r>
      <w:r>
        <w:rPr>
          <w:rFonts w:cs="Arial" w:ascii="Arial" w:hAnsi="Arial"/>
          <w:color w:val="000000"/>
          <w:sz w:val="18"/>
          <w:szCs w:val="18"/>
        </w:rPr>
        <w:t> 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ПРОГРАММА ПРЕБЫВАНИЯ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1-й день Суббота: </w:t>
      </w:r>
      <w:r>
        <w:rPr>
          <w:rFonts w:cs="Arial" w:ascii="Arial" w:hAnsi="Arial"/>
          <w:color w:val="000000"/>
          <w:sz w:val="18"/>
          <w:szCs w:val="18"/>
        </w:rPr>
        <w:br/>
        <w:t>прибытие в Барселону; </w:t>
        <w:br/>
        <w:t>переезд в Ллорет де Мар; </w:t>
        <w:br/>
        <w:t>размещение в отеле; </w:t>
        <w:br/>
        <w:t>ужин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2-й день Воскресенье:  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 </w:t>
        <w:br/>
        <w:t>10:00 - встреча с организаторами конкурса;   </w:t>
        <w:br/>
        <w:t>11:00 - презентация экскурсионных программ;  </w:t>
        <w:br/>
        <w:t>13:00 - обед; </w:t>
        <w:br/>
        <w:t>14:00 - репетиция;   </w:t>
        <w:br/>
        <w:t>20:00 - ужин;  </w:t>
        <w:br/>
        <w:t>20:30 - вечер знакомств участников фестиваля-конкурса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3-й день Понедельник: 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  </w:t>
        <w:br/>
        <w:t>13:00 - обед; </w:t>
        <w:br/>
        <w:t>14:00 - генеральная репетиция на главной сцене;    </w:t>
        <w:br/>
        <w:t>17:00 - начало фестиваля-конкурса; </w:t>
        <w:br/>
        <w:t>21:00 - ужин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4-й день Вторник: 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 </w:t>
        <w:br/>
        <w:t>09:00 - для желающих обзорные экскурсии (за дополнительную плату);   </w:t>
        <w:br/>
        <w:t>20:00 - ужин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5-й день Среда: 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 </w:t>
        <w:br/>
        <w:t>09:00 - для желающих обзорные экскурсии (за дополнительную плату);   </w:t>
        <w:br/>
        <w:t>20:00 - ужин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6-й день Четверг: 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 </w:t>
        <w:br/>
        <w:t>09:00 - для желающих обзорные экскурсии (за дополнительную плату);   </w:t>
        <w:br/>
        <w:t>18:00 - начало Гала-концерта, награждение участников;   </w:t>
        <w:br/>
        <w:t>20:00 - ужин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7-й день Пятница: 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свободный день;  </w:t>
        <w:br/>
        <w:t>09:00 - для желающих обзорные экскурсии (за дополнительную плату);   </w:t>
        <w:br/>
        <w:t>20:00 - ужин;  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8-й день Суббота: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- трансфер в аэропорт. 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Если вы не попадаете на обед в связи с экскурсиями или концертами, заказывайте за день "Пикник" (сухой паек) на рецепшн в отеле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 Внимание, программа может корректироваться!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ЦЕНЫ НА МАЙ И СЕНТЯБРЬ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40 евро/ человек - дополнительный день 48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двухместном номере 448 евро/человек - дополнительный день 53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одноместном номере 540 евро/человек - дополнительный день 68 евро/человек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уэты доплачивают 40 евро за дуэ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малые формы 3-5 человек доплачивают 30 евро за группу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 человек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ЦЕНЫ НА ИЮНЬ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72 евро/ человек - дополнительный день 48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двухместном номере 474 евро/человек - дополнительный день 53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одноместном номере 560 евро/человек - дополнительный день 68 евро/человек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уэты доплачивают 40 евро за дуэ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малые формы 3-5 человек доплачивают 30 евро за группу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 человек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ЦЕНЫ НА ИЮЛЬ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410 евро/ человек - дополнительный день 53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двухместном номере 488 евро/человек - дополнительный день 58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одноместном номере 610 евро/человек - дополнительный день 73 евро/человек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уэты доплачивают 40 евро за дуэ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малые формы 3-5 человек доплачивают 30 евро за группу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 человек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В СТОИМОСТЬ ВХОДИТ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и звезды (8 дней / 7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ный пансион</w:t>
      </w:r>
      <w:r>
        <w:rPr>
          <w:rFonts w:cs="Arial" w:ascii="Arial" w:hAnsi="Arial"/>
          <w:color w:val="000000"/>
          <w:sz w:val="18"/>
          <w:szCs w:val="18"/>
        </w:rPr>
        <w:t> (шведский стол: завтраки, обеды, ужины + напитки)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Трансфер аэропорт (Барселона) - Отель (Коста Брава) - аэропорт (Барселона)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ипломы зарегистрированные в испанском представительстве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специальные дипломы на металлической основе от властей города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 благодарственные письма для руководителей коллективов и спонсоров на номерной Государственной Гербовой бумаге Королевства Испания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двухместное размещение для руководителей коллективов от 25 человек -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 фестивальный сбор;</w:t>
      </w:r>
    </w:p>
    <w:p>
      <w:pPr>
        <w:pStyle w:val="Normal"/>
        <w:shd w:fill="FFFFFF" w:val="clear"/>
        <w:spacing w:before="0" w:after="240"/>
        <w:rPr/>
      </w:pPr>
      <w:r>
        <w:rPr>
          <w:rFonts w:cs="Arial" w:ascii="Arial" w:hAnsi="Arial"/>
          <w:color w:val="000000"/>
          <w:sz w:val="18"/>
          <w:szCs w:val="18"/>
        </w:rPr>
        <w:t>* 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</w:t>
      </w:r>
      <w:r>
        <w:rPr>
          <w:rFonts w:cs="Arial" w:ascii="Arial" w:hAnsi="Arial"/>
          <w:b/>
          <w:bCs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ДОПОЛНИТЕЛЬНЫЕ УСЛУГИ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ригиналы фотографий с конкурса, гала-концерта и награждения на CD/FLASH накопителе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Фото-сопровождение на прогулке/экскурсиях. Фотосессия для коллективов и солистов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Концертмейстер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Парикмахер-стилист (Макияж и создание причесок)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Мастер-классы от испанских деятелей искусств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Ассистент-переводчик. (Сопровождающий)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Видео-съемка конкурса/гала-концерта. 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Все дополнительные услуги предоставляются по запросу. Запрос должен быть сделан минимум за 3 дня до начала конкурса. Цены дополнительных услуг уточняйте у наших менеджеров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ДОПОЛНИТЕЛЬНЫЕ ЭКСКУРСИИ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i/>
          <w:iCs/>
          <w:color w:val="000000"/>
          <w:sz w:val="18"/>
          <w:szCs w:val="18"/>
        </w:rPr>
        <w:t>Барселона обзорная + испанская деревня или аквариум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18"/>
          <w:szCs w:val="18"/>
        </w:rPr>
        <w:t> Монтсеррат</w:t>
      </w:r>
      <w:r>
        <w:rPr>
          <w:rFonts w:cs="Arial" w:ascii="Arial" w:hAnsi="Arial"/>
          <w:color w:val="000000"/>
          <w:sz w:val="18"/>
          <w:szCs w:val="18"/>
        </w:rPr>
        <w:t>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18"/>
          <w:szCs w:val="18"/>
        </w:rPr>
        <w:t> Жирона + музей Сальвадора Дали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18"/>
          <w:szCs w:val="18"/>
        </w:rPr>
        <w:t> Порт Авентур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18"/>
          <w:szCs w:val="18"/>
        </w:rPr>
        <w:t> Тосса де Мар (город-крепость)</w:t>
      </w:r>
      <w:r>
        <w:rPr>
          <w:rFonts w:cs="Arial" w:ascii="Arial" w:hAnsi="Arial"/>
          <w:color w:val="000000"/>
          <w:sz w:val="18"/>
          <w:szCs w:val="18"/>
        </w:rPr>
        <w:t> / для групп от 50 человек эта экскурсия является бесплатной!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18"/>
          <w:szCs w:val="18"/>
        </w:rPr>
        <w:t> Рыцарский турнир </w:t>
      </w:r>
      <w:r>
        <w:rPr>
          <w:rFonts w:cs="Arial" w:ascii="Arial" w:hAnsi="Arial"/>
          <w:color w:val="000000"/>
          <w:sz w:val="18"/>
          <w:szCs w:val="18"/>
        </w:rPr>
        <w:t>с ужином или напиткам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  <w:sz w:val="18"/>
          <w:szCs w:val="18"/>
        </w:rPr>
        <w:t> Фламенко-шоу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i/>
          <w:iCs/>
          <w:color w:val="000000"/>
          <w:sz w:val="18"/>
          <w:szCs w:val="18"/>
        </w:rPr>
        <w:t>с ужином</w:t>
      </w:r>
      <w:r>
        <w:rPr>
          <w:rFonts w:cs="Arial" w:ascii="Arial" w:hAnsi="Arial"/>
          <w:color w:val="000000"/>
          <w:sz w:val="18"/>
          <w:szCs w:val="18"/>
        </w:rPr>
        <w:t> или напитками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КАК ОФОРМИТЬ ПОЕЗДКУ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 </w:t>
      </w:r>
      <w:hyperlink r:id="rId94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info@fiestalonia.com</w:t>
        </w:r>
      </w:hyperlink>
      <w:r>
        <w:rPr>
          <w:rFonts w:cs="Arial" w:ascii="Arial" w:hAnsi="Arial"/>
          <w:color w:val="000000"/>
          <w:sz w:val="18"/>
          <w:szCs w:val="18"/>
        </w:rPr>
        <w:t> </w:t>
        <w:br/>
        <w:t>Телефон: +34 972 376550 // +34 688 276248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СРОК ПРИЕМА ЗАЯВОК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СКАЧАТЬ ЗАЯВКУ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86" name="Image86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88" name="Image88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УЧАСТИЕ ДЕТЕЙ НА КОНКУРСАХ ЭТО ВАЖНО</w:t>
      </w:r>
      <w:hyperlink r:id="rId103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ИНФОРМАЦИОННОЕ СОПРОВОЖД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Фестиваль анонсируется в испанских газетах, радио и на телевидении;</w:t>
        <w:br/>
        <w:t>* Итоги Фестиваля публикуются в испанских, французских, португальских, российских, украинских, болгарских, казахских, грузинских, польских и других СМИ.</w:t>
        <w:br/>
        <w:t>* Спонсоры коллективов-участников получают возможность специальной рекламной кампании (за подробностями обращайтесь к нам по e-mail: info@fiestalonia.com)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91" name="Image91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|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92" name="Image92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109"/>
      <w:type w:val="nextPage"/>
      <w:pgSz w:w="11906" w:h="16838"/>
      <w:pgMar w:left="1800" w:right="180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арпапр"/>
    <w:qFormat/>
    <w:rPr/>
  </w:style>
  <w:style w:type="character" w:styleId="Style14">
    <w:name w:val="р"/>
    <w:qFormat/>
    <w:rPr/>
  </w:style>
  <w:style w:type="character" w:styleId="Sdffd">
    <w:name w:val="sdff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ясвч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estalonia.com/marysol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iestalonia.com/sponsors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yperlink" Target="http://www.fiestalonia.com/images/Roger/2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fiestalonia.com/images/Roger/4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fiestalonia.com/images/Roger/6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fiestalonia.com/images/Roger/5.pn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fiestalonia.com/images/Roger/3.png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fiestalonia.com/images/Roger/1.png" TargetMode="External"/><Relationship Id="rId20" Type="http://schemas.openxmlformats.org/officeDocument/2006/relationships/image" Target="media/image2.png"/><Relationship Id="rId21" Type="http://schemas.openxmlformats.org/officeDocument/2006/relationships/image" Target="media/image10.png"/><Relationship Id="rId22" Type="http://schemas.openxmlformats.org/officeDocument/2006/relationships/hyperlink" Target="http://www.fiestalonia.com/alcalde.html" TargetMode="External"/><Relationship Id="rId23" Type="http://schemas.openxmlformats.org/officeDocument/2006/relationships/image" Target="media/image2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2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2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2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2.png"/><Relationship Id="rId78" Type="http://schemas.openxmlformats.org/officeDocument/2006/relationships/image" Target="media/image11.png"/><Relationship Id="rId79" Type="http://schemas.openxmlformats.org/officeDocument/2006/relationships/image" Target="media/image11.png"/><Relationship Id="rId80" Type="http://schemas.openxmlformats.org/officeDocument/2006/relationships/image" Target="media/image11.png"/><Relationship Id="rId81" Type="http://schemas.openxmlformats.org/officeDocument/2006/relationships/image" Target="media/image11.png"/><Relationship Id="rId82" Type="http://schemas.openxmlformats.org/officeDocument/2006/relationships/image" Target="media/image11.png"/><Relationship Id="rId83" Type="http://schemas.openxmlformats.org/officeDocument/2006/relationships/image" Target="media/image11.png"/><Relationship Id="rId84" Type="http://schemas.openxmlformats.org/officeDocument/2006/relationships/image" Target="media/image11.png"/><Relationship Id="rId85" Type="http://schemas.openxmlformats.org/officeDocument/2006/relationships/image" Target="media/image2.png"/><Relationship Id="rId86" Type="http://schemas.openxmlformats.org/officeDocument/2006/relationships/image" Target="media/image11.png"/><Relationship Id="rId87" Type="http://schemas.openxmlformats.org/officeDocument/2006/relationships/image" Target="media/image11.png"/><Relationship Id="rId88" Type="http://schemas.openxmlformats.org/officeDocument/2006/relationships/image" Target="media/image11.png"/><Relationship Id="rId89" Type="http://schemas.openxmlformats.org/officeDocument/2006/relationships/image" Target="media/image11.png"/><Relationship Id="rId90" Type="http://schemas.openxmlformats.org/officeDocument/2006/relationships/image" Target="media/image11.png"/><Relationship Id="rId91" Type="http://schemas.openxmlformats.org/officeDocument/2006/relationships/image" Target="media/image11.png"/><Relationship Id="rId92" Type="http://schemas.openxmlformats.org/officeDocument/2006/relationships/image" Target="media/image11.png"/><Relationship Id="rId93" Type="http://schemas.openxmlformats.org/officeDocument/2006/relationships/image" Target="media/image2.png"/><Relationship Id="rId94" Type="http://schemas.openxmlformats.org/officeDocument/2006/relationships/hyperlink" Target="mailto:info@fiestalonia.com" TargetMode="External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12.png"/><Relationship Id="rId98" Type="http://schemas.openxmlformats.org/officeDocument/2006/relationships/hyperlink" Target="http://www.fiestalonia.com/DOC/DECLARACION.doc" TargetMode="External"/><Relationship Id="rId99" Type="http://schemas.openxmlformats.org/officeDocument/2006/relationships/image" Target="media/image2.png"/><Relationship Id="rId100" Type="http://schemas.openxmlformats.org/officeDocument/2006/relationships/image" Target="media/image13.png"/><Relationship Id="rId101" Type="http://schemas.openxmlformats.org/officeDocument/2006/relationships/hyperlink" Target="http://www.fiestalonia.com/DOC/PROGR/SOL_DE_MAR.doc" TargetMode="External"/><Relationship Id="rId102" Type="http://schemas.openxmlformats.org/officeDocument/2006/relationships/image" Target="media/image2.png"/><Relationship Id="rId103" Type="http://schemas.openxmlformats.org/officeDocument/2006/relationships/hyperlink" Target="http://www.fiestalonia.com/chldr.html" TargetMode="External"/><Relationship Id="rId104" Type="http://schemas.openxmlformats.org/officeDocument/2006/relationships/image" Target="media/image2.png"/><Relationship Id="rId105" Type="http://schemas.openxmlformats.org/officeDocument/2006/relationships/image" Target="media/image14.png"/><Relationship Id="rId106" Type="http://schemas.openxmlformats.org/officeDocument/2006/relationships/hyperlink" Target="http://www.gazeta.ru/" TargetMode="External"/><Relationship Id="rId107" Type="http://schemas.openxmlformats.org/officeDocument/2006/relationships/image" Target="media/image15.png"/><Relationship Id="rId108" Type="http://schemas.openxmlformats.org/officeDocument/2006/relationships/hyperlink" Target="http://gazeta.kz/" TargetMode="External"/><Relationship Id="rId109" Type="http://schemas.openxmlformats.org/officeDocument/2006/relationships/header" Target="header1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47:00Z</dcterms:created>
  <dc:creator>D D</dc:creator>
  <dc:description/>
  <cp:keywords/>
  <dc:language>en-US</dc:language>
  <cp:lastModifiedBy>Jordi</cp:lastModifiedBy>
  <dcterms:modified xsi:type="dcterms:W3CDTF">2014-09-25T09:30:00Z</dcterms:modified>
  <cp:revision>44</cp:revision>
  <dc:subject/>
  <dc:title/>
</cp:coreProperties>
</file>