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75" w:after="150"/>
        <w:rPr>
          <w:rFonts w:ascii="Arial" w:hAnsi="Arial" w:eastAsia="Times New Roman" w:cs="Arial"/>
          <w:b w:val="false"/>
          <w:b w:val="false"/>
          <w:bCs w:val="false"/>
          <w:caps/>
          <w:color w:val="665247"/>
          <w:sz w:val="30"/>
          <w:szCs w:val="30"/>
        </w:rPr>
      </w:pPr>
      <w:r>
        <w:rPr>
          <w:rFonts w:eastAsia="Times New Roman" w:cs="Arial" w:ascii="Arial" w:hAnsi="Arial"/>
          <w:b w:val="false"/>
          <w:bCs w:val="false"/>
          <w:caps/>
          <w:color w:val="665247"/>
          <w:sz w:val="30"/>
          <w:szCs w:val="30"/>
        </w:rPr>
        <w:t>ХОРЕОГРАФИЧЕСКИЙ ЛАГЕРЬ В ИСПАНИИ. МАСТЕР-КЛАССЫ ПО ФЛАМЕНКО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drawing>
          <wp:anchor behindDoc="0" distT="0" distB="0" distL="0" distR="0" simplePos="0" locked="0" layoutInCell="0" allowOverlap="1" relativeHeight="3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298700" cy="2971800"/>
            <wp:effectExtent l="0" t="0" r="0" b="0"/>
            <wp:wrapSquare wrapText="bothSides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18"/>
          <w:szCs w:val="18"/>
        </w:rPr>
        <w:t>Фламенко - танец, историю которого невозможно проследить в глубине веков… Цыганская страсть, тонкость и плавность движений индийских танцев, соблазнительность арабских - все смешалось в этом завораживающем и поражающем воображение испанском танце!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t>Теперь у каждого желающего появилась возможность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прочувствовать всю свободу, силу и страсть фламенко, находясь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непосредственно в Испании!!!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едлагаем Вашему вниманию программу «Танцующая Коста Брава», удачно сочетающую в себе отдых на живописных пляжах побережья Коста Брава, участие в международном фестивале (по желанию) и полное погружение в тайный «мир Фламенко», доступный только избранным…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РЕМЯ ПРОВЕДЕНИЯ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02 - 09 мая 2015г. | 13 - 20 июня 2015г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30 апреля - 07 мая 2016г. | 11 - 18 июня 2016г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ИНФОРМАЦИОННЫЕ ПАРТНЕРЫ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"Музыкальный Клондайк", "РИА Новости", "Музыкальный вестник ЮНЕСКО", Gazeta.Kz, Vesti.Az, EUROPATRLRVISION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Генеральные информационные спонсоры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1777365" cy="394970"/>
            <wp:effectExtent l="0" t="0" r="0" b="0"/>
            <wp:docPr id="4" name="Image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|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1777365" cy="394970"/>
            <wp:effectExtent l="0" t="0" r="0" b="0"/>
            <wp:docPr id="5" name="Image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ОБРАЩЕНИЕ МЭРА ЛЛОРЕТ ДЕ МАР К УЧАСТНИКАМ НАШИХ ФЕСТИВАЛЕЙ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186096"/>
          <w:sz w:val="18"/>
          <w:szCs w:val="18"/>
        </w:rPr>
        <w:drawing>
          <wp:inline distT="0" distB="0" distL="0" distR="0">
            <wp:extent cx="3022600" cy="3757930"/>
            <wp:effectExtent l="0" t="0" r="0" b="0"/>
            <wp:docPr id="7" name="Image7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2" w:after="2"/>
        <w:rPr>
          <w:rStyle w:val="Emphasis"/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Style w:val="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Web"/>
        <w:shd w:fill="FFFFFF" w:val="clear"/>
        <w:spacing w:before="2" w:after="2"/>
        <w:rPr>
          <w:rStyle w:val="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Web"/>
        <w:shd w:fill="FFFFFF" w:val="clear"/>
        <w:spacing w:before="2" w:after="2"/>
        <w:rPr>
          <w:rStyle w:val="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Web"/>
        <w:shd w:fill="FFFFFF" w:val="clear"/>
        <w:spacing w:before="2" w:after="2"/>
        <w:rPr>
          <w:rStyle w:val="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Web"/>
        <w:shd w:fill="FFFFFF" w:val="clear"/>
        <w:spacing w:before="2" w:after="2"/>
        <w:rPr>
          <w:rStyle w:val="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Web"/>
        <w:shd w:fill="FFFFFF" w:val="clear"/>
        <w:spacing w:before="2" w:after="2"/>
        <w:rPr>
          <w:rStyle w:val="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Web"/>
        <w:shd w:fill="FFFFFF" w:val="clear"/>
        <w:spacing w:before="2" w:after="2"/>
        <w:rPr>
          <w:rStyle w:val="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Web"/>
        <w:shd w:fill="FFFFFF" w:val="clear"/>
        <w:spacing w:before="2" w:after="2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333333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ЧЛЕНСТВО В CID UNESCO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С 2011года Fiestalonia Milenio является постоянным членом CID UNESCO/ Танцевального Совета при ЮНЕСКО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186096"/>
          <w:sz w:val="18"/>
          <w:szCs w:val="18"/>
        </w:rPr>
        <w:drawing>
          <wp:inline distT="0" distB="0" distL="0" distR="0">
            <wp:extent cx="1104900" cy="1104900"/>
            <wp:effectExtent l="0" t="0" r="0" b="0"/>
            <wp:docPr id="9" name="Image9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ертификаты: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t>Прошедшие мастер-классы получают специальный сертификат от члена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hyperlink r:id="rId17" w:tgtFrame="_blank"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</w:rPr>
          <w:t>International Dance Council / Международного Совета Танца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ри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ЮНЕСКО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2120265" cy="1395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ТОИМОСТЬ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МАЙ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трехместном номере 440 евро/человек - дополнительный день 53 евро/человек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двухместном номере 520 евро/человек - дополнительный день 61 евро/человек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одноместном номере 770 евро/человек - дополнительный день 97 евро/человек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ИЮНЬ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трехместном номере 490 евро/человек - дополнительный день 53 евро/человек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двухместном номере 560 евро/человек - дополнительный день 61 евро/человек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одноместном номере 820 евро/человек - дополнительный день 97 евро/человек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ТОЛЬКО УЧАСТИЕ В МАСТЕР-КЛАССАХ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тоимость участия в пяти мастер-классах по фламенко без проживания в отеле и трансферов - 280 евро/человек/за пять уроков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 СТОИМОСТЬ ВХОДИТ: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отеле уровня не ниже три звезды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eastAsia="ＭＳ 明朝" w:cs="Arial" w:ascii="Arial" w:hAnsi="Arial"/>
          <w:color w:val="000000"/>
          <w:sz w:val="18"/>
          <w:szCs w:val="18"/>
        </w:rPr>
        <w:t>полный пансион (шведский стол: завтраки, обеды, ужины + напитки);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Трансфер аэропорт (Барселона) - Отель (Коста Брава) - аэропорт (Барселона)*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5 уроков Мастер-класса ФЛАМЕНКО (который проводится преподавателями - участниками знаменитого шоу «La Siesta»)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осещение Фламенко-шоу с ужином, вином и шампанским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риветственный бокал шампанского, а так же церемония награждения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дипломами, вручение памятных сувениров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о желанию участие в фестивале</w:t>
      </w:r>
      <w:hyperlink r:id="rId35" w:tgtFrame="_self"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 </w:t>
        </w:r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проводимом в данный период</w:t>
        </w:r>
      </w:hyperlink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Web"/>
        <w:numPr>
          <w:ilvl w:val="0"/>
          <w:numId w:val="2"/>
        </w:numPr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t>ВНИМАНИЕ: Трансфер аэропорт Барселона - Отель (Коста Брава) - аэропорт Барселона предоставляется организаторами только в официальную дату заезда/выезда. Трансфер является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ОБЩИМ</w:t>
      </w:r>
      <w:r>
        <w:rPr>
          <w:rFonts w:cs="Arial" w:ascii="Arial" w:hAnsi="Arial"/>
          <w:color w:val="000000"/>
          <w:sz w:val="18"/>
          <w:szCs w:val="18"/>
        </w:rPr>
        <w:t>. Время ожидания всех участников каждого конкретного автобуса может составить до 2 часов.</w:t>
        <w:br/>
        <w:t>В другие дни либо по желанию вы можете заказать трансфер за доплату. Стоимость такого трансфера, пожалуйста, узнавайте у наших менеджеров.</w:t>
      </w:r>
    </w:p>
    <w:p>
      <w:pPr>
        <w:pStyle w:val="NormalWeb"/>
        <w:numPr>
          <w:ilvl w:val="0"/>
          <w:numId w:val="2"/>
        </w:numPr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РОГРАММА ПРЕБЫВАНИЯ:</w:t>
      </w:r>
    </w:p>
    <w:p>
      <w:pPr>
        <w:pStyle w:val="NormalWeb"/>
        <w:shd w:fill="FFFFFF" w:val="clear"/>
        <w:spacing w:before="2" w:after="2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1-й день Суббота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прибытие в Барселону;</w:t>
        <w:br/>
        <w:t>- переезд в Ллорет де Мар;</w:t>
        <w:br/>
        <w:t>- размещение в отеле;</w:t>
        <w:br/>
        <w:t>20:00 – Ужин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2-й день Воскресенье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,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0:00 - встреча с организаторами конкурса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1:00 - презентация экскурсионных программ;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3:00 - обед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4:00 - репетиция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;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30 - вечер знакомств участников фестиваля-конкурса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3-й день Понедельник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,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1:00 - ПЕРВЫЙ УРОК МАСТЕР-КЛАССА ФЛАМЕНКО, под руководством  дипломированного специалиста!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3:00 - обед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4:00 - по желанию, участие в фестивале «МОРЕ СОЛНЦЕ ФЕСТИВАЛЬ!»; 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4-й день Вторник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09:00 - для желающих обзорные экскурсии (за дополнительную плату)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4:00 - ВТОРОЙ УРОК МАСТЕР-КЛАССА ФЛАМЕНКО!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5-й день Среда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09:00 - для желающих обзорные экскурсии (за дополнительную плату)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4:00 - ТРЕТИЙ УРОК МАСТЕР-КЛАССА ФЛАМЕНКО!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6-й день Четверг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09:00 - для желающих обзорные экскурсии (за дополнительную плату)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4:00 - ЧЕТВЁРТЫЙ УРОК МАСТЕР-КЛАССА ФЛАМЕНКО!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7-й день Пятница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09:00 - для желающих обзорные экскурсии (за дополнительную плату)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4:00 - ПЯТЫЙ И ЗАВЕРШАЮЩИЙ УРОК МАСТЕР-КЛАССА ФЛАМЕНКО,  подведение итогов, вручение дипломов об окончании курса и памятных сувениров! А теперь невозможно не поднять БОКАЛ ИСПАНСКОГО ВИНА за достигнутые результаты и прекрасно проведённый отдых!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8-й день Суббота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, - трансфер в аэропорт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* Если вы не попадаете на обед, в связи с экскурсиями, или концертами, заказывайте за день "Пикник" (сухой поек) на рецепшине в отеле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t>* Внимание, программа может корректироваться!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ДОПОЛНИТЕЛЬНЫЕ ЭКСКУРСИИ: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Барселона обзорная + испанская деревня или аквариум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Монтсерра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Жирона + музей Сальвадора Дали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Порт Авентура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Тосса де Мар (город-крепость)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для групп от 50 человек эта экскурсия является бесплатной!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Рыцарский турнир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 ужином или напитками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Фламенко-шоу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с ужином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или напитками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КАК ОФОРМИТЬ ПОЕЗДКУ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Для того что бы оформить поездку на Фестиваль свяжитесь с нами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t>Наш e-mail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46"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info@fiestalonia.com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Телефон: +34 972 376550 // +34 688 276248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сле чего мы направим вас к уполномоченному туроператору в вашей стране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РОК ПРИЕМА ЗАЯВОК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последний срок приема заявок за 30 дней до начала фестиваля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крайний срок оплаты за 21 день до начала фестиваля</w:t>
      </w:r>
    </w:p>
    <w:p>
      <w:pPr>
        <w:pStyle w:val="Normal"/>
        <w:widowControl w:val="false"/>
        <w:autoSpaceDE w:val="false"/>
        <w:spacing w:before="0" w:after="240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</w:r>
    </w:p>
    <w:sectPr>
      <w:headerReference w:type="default" r:id="rId48"/>
      <w:type w:val="nextPage"/>
      <w:pgSz w:w="11906" w:h="16838"/>
      <w:pgMar w:left="1276" w:right="418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mbria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" w:hAnsi="Times" w:cs="Times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Style31">
    <w:name w:val="Style3"/>
    <w:basedOn w:val="Normal"/>
    <w:qFormat/>
    <w:pPr/>
    <w:rPr>
      <w:rFonts w:ascii="Arial" w:hAnsi="Arial" w:cs="Arial"/>
    </w:rPr>
  </w:style>
  <w:style w:type="paragraph" w:styleId="Style41">
    <w:name w:val="Style4"/>
    <w:basedOn w:val="Normal"/>
    <w:qFormat/>
    <w:pPr/>
    <w:rPr>
      <w:rFonts w:ascii="Arial" w:hAnsi="Arial" w:cs="Arial"/>
    </w:rPr>
  </w:style>
  <w:style w:type="paragraph" w:styleId="NormalWeb">
    <w:name w:val="Normal (Web)"/>
    <w:basedOn w:val="Normal"/>
    <w:qFormat/>
    <w:pPr>
      <w:spacing w:before="0" w:after="0"/>
    </w:pPr>
    <w:rPr>
      <w:rFonts w:ascii="Times" w:hAnsi="Times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iestalonia.com/images/Flamenco.jp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gazeta.ru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gazeta.kz/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hyperlink" Target="http://fiestalonia.com/alcalde.html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6.jpeg"/><Relationship Id="rId15" Type="http://schemas.openxmlformats.org/officeDocument/2006/relationships/hyperlink" Target="http://www.cid-portal.org/" TargetMode="External"/><Relationship Id="rId16" Type="http://schemas.openxmlformats.org/officeDocument/2006/relationships/image" Target="media/image2.png"/><Relationship Id="rId17" Type="http://schemas.openxmlformats.org/officeDocument/2006/relationships/hyperlink" Target="http://www.unesco.org/ngo/cid/" TargetMode="External"/><Relationship Id="rId18" Type="http://schemas.openxmlformats.org/officeDocument/2006/relationships/image" Target="media/image7.png"/><Relationship Id="rId19" Type="http://schemas.openxmlformats.org/officeDocument/2006/relationships/image" Target="media/image2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2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hyperlink" Target="http://fiestalonia.com/fiestas.html" TargetMode="External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image" Target="media/image8.png"/><Relationship Id="rId44" Type="http://schemas.openxmlformats.org/officeDocument/2006/relationships/image" Target="media/image8.png"/><Relationship Id="rId45" Type="http://schemas.openxmlformats.org/officeDocument/2006/relationships/image" Target="media/image2.png"/><Relationship Id="rId46" Type="http://schemas.openxmlformats.org/officeDocument/2006/relationships/hyperlink" Target="mailto:info@fiestalonia.com" TargetMode="External"/><Relationship Id="rId47" Type="http://schemas.openxmlformats.org/officeDocument/2006/relationships/image" Target="media/image2.png"/><Relationship Id="rId48" Type="http://schemas.openxmlformats.org/officeDocument/2006/relationships/header" Target="head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8:03:00Z</dcterms:created>
  <dc:creator>D D</dc:creator>
  <dc:description/>
  <cp:keywords/>
  <dc:language>en-US</dc:language>
  <cp:lastModifiedBy>Jordi</cp:lastModifiedBy>
  <cp:lastPrinted>2010-07-30T14:01:00Z</cp:lastPrinted>
  <dcterms:modified xsi:type="dcterms:W3CDTF">2014-07-21T13:20:00Z</dcterms:modified>
  <cp:revision>25</cp:revision>
  <dc:subject/>
  <dc:title/>
</cp:coreProperties>
</file>