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50"/>
        <w:rPr>
          <w:rFonts w:ascii="Arial" w:hAnsi="Arial" w:eastAsia="Times New Roman" w:cs="Arial"/>
          <w:b w:val="false"/>
          <w:b w:val="false"/>
          <w:bCs w:val="false"/>
          <w:caps/>
          <w:color w:val="665247"/>
          <w:sz w:val="30"/>
          <w:szCs w:val="30"/>
        </w:rPr>
      </w:pPr>
      <w:r>
        <w:rPr>
          <w:rStyle w:val="StrongEmphasis"/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  <w:t>ФЕСТИВАЛЬ-КОНКУРС ХОРОВ "ЗОЛОТЫЕ ГОЛОСА НОТР-ДАМ"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/>
      </w:pPr>
      <w: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32000" cy="20320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4" r="-7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</w:rPr>
        <w:t>МЕЖДУНАРОДНЫЙ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yle13"/>
          <w:rFonts w:cs="Arial" w:ascii="Arial" w:hAnsi="Arial"/>
          <w:color w:val="000000"/>
          <w:sz w:val="18"/>
          <w:szCs w:val="18"/>
        </w:rPr>
        <w:t>КОНКУРС ХОРОВ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"ЗОЛОТЫЕ ГОЛОСА НОТР-ДАМ"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это событие года, организатором которого является испанский фестивальный комит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 MILENIO</w:t>
      </w:r>
      <w:r>
        <w:rPr>
          <w:rFonts w:cs="Arial" w:ascii="Arial" w:hAnsi="Arial"/>
          <w:color w:val="000000"/>
          <w:sz w:val="18"/>
          <w:szCs w:val="18"/>
        </w:rPr>
        <w:t>. Особенность мероприятия в том, что итоговое выступление коллективов проводится в знаменитом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оборе Парижской Богоматери</w:t>
      </w:r>
      <w:r>
        <w:rPr>
          <w:rFonts w:cs="Arial" w:ascii="Arial" w:hAnsi="Arial"/>
          <w:color w:val="000000"/>
          <w:sz w:val="18"/>
          <w:szCs w:val="18"/>
        </w:rPr>
        <w:t>. Это редшайшая возможность для хоров со всего мира выступить в итоговом концерте в самом Нотр-Даме! Выступление будет проходить в рамках Духовного песнопения. ПРИГЛАШАЮТСЯ УЧАСТНИКИ ВСЕХ КОНФЕССИЙ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курсный день будет проходить также в одном из известных храмов Парижа. Определяются награды конкурса: лауреаты трех степеней и обладатели Гран-при, дипломанты, участники. Всем коллективам-участникам фестиваля-конкурса вручаются призы и дипломы от учредителей и организаторов фестиваля. В жюри фестиваля-конкурса входят деятели культуры Испании, Франции, Канады и стран СНГ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ш международный конкурс хоров дает возможность хорам со всего мира продемонстрировать свое мастерство в самом сердце Парижа, в жемчужине французской готической архитектуры — кафедральном соборе Нотр-Дам де Пари (Notre-Dame de Paris) — Собор Парижской Богоматери. Воспетый Гюго Собор Парижской Богоматери также считается главным храмом и духовным центром Парижа. В мире соборов Нотр-Дам де Пари, пожалуй, получил наибольшую известность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отр-Дам де Пари с его великолепным внутренним убранством в течение многих веков служил местом проведения королевских бракосочетаний, императорских коронаций и пышных национальных похорон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ИСК СПОНСОР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&gt;&gt;&gt;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ПРОВЕДЕНИ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3 - 17 июля 2015 года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1 - 15 июля 2016 года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ОМИНАЦИИ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. Духовное вокальное исполнение акапелла;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Госпель - Спиричуэл а капелла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смешанные хоры</w:t>
        <w:br/>
        <w:t>– мужские хоры</w:t>
        <w:br/>
        <w:t>– женские хоры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ОЗРАСТНЫЕ КАТЕГОРИИ УЧАСТНИКОВ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 ) младше 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 ) 10-12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I) 13-15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V) 16-1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) 20-25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I) от 26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мешанная возрастная категория Mixta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СЛОВИЯ УЧАСТИ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Инструментальное сопровождение - недопустимо;</w:t>
        <w:br/>
        <w:t>* Все произведения исполняются акапельно;</w:t>
        <w:br/>
        <w:t>* В конкурсный день, который пройдет в в одной из Церквей Парижа, должно быть представлено два музыкальных произведения;</w:t>
        <w:br/>
        <w:t>* Общее время конкурсного выступления должно составлять не более 6 минут.;</w:t>
        <w:br/>
        <w:t>* Выступления должны соответствовать общепринятым нормам сценической культуры;</w:t>
        <w:br/>
        <w:t>* В Соборе Нотр Дам допускается только духовное пение любой из христианских конфессий, не более одного произведения;</w:t>
        <w:br/>
        <w:t>* В Соборе Нотр Дам общее время выступления лимитировано и составляет 30 минут. Время выступления каждого хора будет утверждаться оргкомитетом фнстиваля за день до концерта, исходя из количества выступающих коллективов;</w:t>
        <w:br/>
        <w:t>* У всех девушек и женщин во время выступлений должны быть покрыты плечи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АРТИТУРЫ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Просьба привезти 5 копий партитур каждого исполняемого произведения. Один экземпляр после конкурса остается у организаторов. Обращаем Ваше внимание на то, что хоровые произведения после их публикации могут исполняться только по оригиналам или по авторизованным издательствами копиям. Копии заверяются печатью и текстом «только для прослушивания жюри во время конкурса», после конкурса они будут уничтожены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Все партитуры должны подаваться в напечатанном виде на бумаге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:</w:t>
      </w:r>
      <w:r>
        <w:rPr>
          <w:rFonts w:cs="Arial" w:ascii="Arial" w:hAnsi="Arial"/>
          <w:color w:val="000000"/>
          <w:sz w:val="18"/>
          <w:szCs w:val="18"/>
        </w:rPr>
        <w:br/>
        <w:br/>
        <w:t>Жюри состоит из признанных во всем мире экспертов хоровой музыки Испании, Франции, Канады и стран Восточной Европы и Азии. Международное жюри формирует организатор фестиваля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 имеет право:</w:t>
      </w:r>
      <w:r>
        <w:rPr>
          <w:rFonts w:cs="Arial" w:ascii="Arial" w:hAnsi="Arial"/>
          <w:color w:val="000000"/>
          <w:sz w:val="18"/>
          <w:szCs w:val="18"/>
        </w:rPr>
        <w:br/>
        <w:t>- присуждать не все премии;</w:t>
        <w:br/>
        <w:t>- делить премии между исполнителями; </w:t>
        <w:br/>
        <w:t>- вручать специальные призы педагогам за выдающиеся достижения;</w:t>
        <w:br/>
        <w:t>- принять решение о прекращении выступления, выходящего за рамки регламента; </w:t>
        <w:br/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</w:t>
        <w:br/>
        <w:t>- решения Жюри окончательны и пересмотру не подлежат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ритерии оценок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интонация;</w:t>
        <w:br/>
        <w:t>- хоровое звучание;</w:t>
        <w:br/>
        <w:t>- соответствие нотному материалу;</w:t>
        <w:br/>
        <w:t>- общее художественное впечатление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 оценивает общее выступление по критериям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хоровое звучание;</w:t>
        <w:br/>
        <w:t>- общее художественное впечатление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:</w:t>
      </w:r>
      <w:r>
        <w:rPr>
          <w:rFonts w:cs="Arial" w:ascii="Arial" w:hAnsi="Arial"/>
          <w:color w:val="000000"/>
          <w:sz w:val="18"/>
          <w:szCs w:val="18"/>
        </w:rPr>
        <w:br/>
        <w:br/>
        <w:t>По жанрам исполнения и номинациям награды распределяются по семи возрастным группам:</w:t>
        <w:br/>
        <w:t>- участники набравшие до 70 балов, становятся - дипломантами (медный диплом);</w:t>
        <w:br/>
        <w:t>- участники набравшие от 70 до 80 балов - лауреаты третьей степени (бронзовый диплом),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участники набравшие от 81 до 90 балов, становятся  - лауреатами второй степени (серебряный диплом),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участники набравшие от 91 до 99 балов, становятся - лауреатами первой степени (золотой диплом);</w:t>
        <w:br/>
        <w:t>- участники набравшие 100 балов, становятся  - Гран-призерами конкурса (платиновый диплом);</w:t>
        <w:br/>
        <w:br/>
        <w:t>Коллективы, солисты, дуэты и малые формы - обладатели первых премий и гран-при получают именные фирменные кубк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ждому отдельному участнику коллектива вручаются именные дипломы от учредителей и организаторов конкурса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РАММА ПРЕБЫВАНИЯ: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-й день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прибытие в Париж, размещение в отеле после 14:00; 21:00 – ТОЛЬКО ДЛЯ РУКОВОДИТЕЛЕЙ КОЛЛЕКТИВОВ - встреча с организаторами конкурса в холле отеля. Регистрация участников фестиваля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2-й день:</w:t>
      </w:r>
      <w:r>
        <w:rPr>
          <w:rFonts w:cs="Arial" w:ascii="Arial" w:hAnsi="Arial"/>
          <w:color w:val="000000"/>
          <w:sz w:val="18"/>
          <w:szCs w:val="18"/>
        </w:rPr>
        <w:br/>
        <w:t>    8:00 – завтрак, 12:00 – пешая экскурсия в исторический центр Парижа – экскурсия от острова Ситэ к Латинскому кварталу: Собор Парижской Богоматери, Латинский квартал, Сорбона и римские термы, Пантеон и Люксембургский сад (без транспорта);  Во второй половине дня, за доплату, вы можете посетить Лувр; 19:00 – возвращение в отель;   21:00 – встреча с организаторами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br/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3-й день:</w:t>
      </w:r>
      <w:r>
        <w:rPr>
          <w:rFonts w:cs="Arial" w:ascii="Arial" w:hAnsi="Arial"/>
          <w:color w:val="000000"/>
          <w:sz w:val="18"/>
          <w:szCs w:val="18"/>
        </w:rPr>
        <w:br/>
        <w:t>    8:00 – завтрак;  11:00 – организованный выезд на конкурс,  14:00 – начало конкурса;   Возвращение в отель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4-й день:</w:t>
      </w:r>
      <w:r>
        <w:rPr>
          <w:rFonts w:cs="Arial" w:ascii="Arial" w:hAnsi="Arial"/>
          <w:color w:val="000000"/>
          <w:sz w:val="18"/>
          <w:szCs w:val="18"/>
        </w:rPr>
        <w:br/>
        <w:t>    8:00 – завтрак;  09:30 – организованный выезд на концерт в Нотр-Дам,  11:00 – начало концерта в Нотр-Даме;   12:30 – организованный трансфер в отель. Вы также можете выбрать экскурсии в Версаль, или замок Шантийи за доплату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5-й день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  – трансфер в аэропорт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yle14"/>
          <w:rFonts w:cs="Arial" w:ascii="Arial" w:hAnsi="Arial"/>
          <w:color w:val="000000"/>
          <w:sz w:val="18"/>
          <w:szCs w:val="18"/>
        </w:rPr>
        <w:t>Внимание, программа может корректироваться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360 евро/человек - дополнительный день 4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местном номере 430 евро/человек - дополнительный день 5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дноместном номере 550 евро/человек - дополнительный день 75 евро/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БЕСПЛАТНЫЕ МЕСТА:</w:t>
      </w:r>
      <w:r>
        <w:rPr>
          <w:rFonts w:cs="Arial" w:ascii="Arial" w:hAnsi="Arial"/>
          <w:color w:val="000000"/>
          <w:sz w:val="18"/>
          <w:szCs w:val="18"/>
        </w:rPr>
        <w:br/>
        <w:t>Каждому 25-му участнику в группе - проживание, трансферы, полный пансион за счет организаторов конкурса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ТРАНСФЕРЫ:</w:t>
      </w:r>
    </w:p>
    <w:p>
      <w:pPr>
        <w:pStyle w:val="NormalWeb"/>
        <w:shd w:fill="FFFFFF" w:val="clear"/>
        <w:spacing w:before="0" w:after="280"/>
        <w:rPr/>
      </w:pPr>
      <w:r>
        <w:rPr/>
        <w:t>Вы можете заказать у нас индивидуальные трансферы аэропорт Шарль де Голь - отель/ отель - аэропорт Шарль де Голь:</w:t>
      </w:r>
    </w:p>
    <w:tbl>
      <w:tblPr>
        <w:tblW w:w="118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1"/>
        <w:gridCol w:w="1341"/>
        <w:gridCol w:w="1547"/>
        <w:gridCol w:w="1609"/>
        <w:gridCol w:w="1527"/>
        <w:gridCol w:w="1279"/>
        <w:gridCol w:w="1341"/>
        <w:gridCol w:w="1815"/>
      </w:tblGrid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1-2 pax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3-5 pax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6-8 pax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9-15 pax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16-25 pax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26-35 pax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36-45 pax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46-55 pax</w:t>
            </w:r>
          </w:p>
        </w:tc>
      </w:tr>
      <w:tr>
        <w:trPr/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 €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 €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 €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 €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0 €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5 €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5 €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0 €</w:t>
            </w:r>
          </w:p>
        </w:tc>
      </w:tr>
    </w:tbl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* цены в одну сторону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</w:p>
    <w:p>
      <w:pPr>
        <w:pStyle w:val="NormalWeb"/>
        <w:shd w:fill="FFFFFF" w:val="clear"/>
        <w:spacing w:before="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*трансфер из аэропорта Шарль де Голь - отель и из отеля в аэропорт Шарль де Голь (осуществляется только 14 июля в 20:00 и 18 июля ранний выезд из отеля на усмотрение организатора фестиваля-конкурса. Желающие воспользоваться индвидуальным трансфером могут воспользоваться коммерческими ценами оплатив стоимость указанную в таблице "ТРАНСФЕРЫ" выше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размещение в отеле (5 дней / 4 ночи)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завтраки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двухместное размещение для руководителей коллективов от 25 человек -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без доплаты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трансфер от отеля к месту проведения конкурса и обратно в отель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трансфер от отеля к Нотр Даму и обратно в отель (в день выступления в Нотр Даме)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ешая экскурсия в Исторический центр Парижа от острова Ситэ к Латинскому кварталу: Собор Парижской Богоматери, Латинский квартал, Сорбона и римские термы, Пантеон и Люксембургский сад (без транспорта)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дипломы зарегистрированные в европейском представительстве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конкурсная программа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 ОФОРМИТЬ ПОЕЗД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конкурс свяжитесь с нами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41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4 972 376550 // +34 626 673446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РОК ПРИЕМА ЗАЯВОК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следний срок приема заявок за 30 дней до начала фестиваля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райний срок оплаты за 21 день до начала фестиваля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ЗАЯВ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40" name="Image40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ЗАПОЛНЕННЫЕ ЗАЯВКИ ВЫСЫЛАЙТЕ ПО АДРЕСУ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47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ПОЛОЖ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43" name="Image43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ЧАСТИЕ ДЕТЕЙ НА КОНКУРСАХ ЭТО ВАЖНО</w:t>
      </w:r>
      <w:hyperlink r:id="rId52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НФОРМАЦИОННОЕ СОПРОВОЖДЕНИЕ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* Событие анонсируется во французских газетах, радио и на телевидении;</w:t>
        <w:br/>
        <w:t>* Интервью с руководителями коллективов;</w:t>
        <w:br/>
        <w:t>* Итоги конкурса публикуются в испанских, российских, украински, болгарских, казахских и других СМИ;</w:t>
        <w:br/>
        <w:t>Спонсоры коллективов-участников получают возможность специальной рекламной кампании (за подробностями обращайтесь к нам по e-mai: info@fiestalonia.com)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46" name="Image46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|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47" name="Image47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 CY" w:hAnsi="Lucida Grande CY" w:cs="Lucida Grande CY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напршргр"/>
    <w:qFormat/>
    <w:rPr/>
  </w:style>
  <w:style w:type="character" w:styleId="Style14">
    <w:name w:val="р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 CY" w:hAnsi="Lucida Grande CY" w:cs="Lucida Grande CY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estalonia.com/voicesNotreDame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fiestalonia.com/sponsors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hyperlink" Target="mailto:info@fiestalonia.com" TargetMode="External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hyperlink" Target="http://www.fiestalonia.com/DOC/DECLARACION.doc" TargetMode="External"/><Relationship Id="rId46" Type="http://schemas.openxmlformats.org/officeDocument/2006/relationships/image" Target="media/image2.png"/><Relationship Id="rId47" Type="http://schemas.openxmlformats.org/officeDocument/2006/relationships/hyperlink" Target="mailto:info@fiestalonia.com" TargetMode="External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hyperlink" Target="http://www.fiestalonia.com/DOC/PROGR/NOTRE-DAM.doc" TargetMode="External"/><Relationship Id="rId51" Type="http://schemas.openxmlformats.org/officeDocument/2006/relationships/image" Target="media/image2.png"/><Relationship Id="rId52" Type="http://schemas.openxmlformats.org/officeDocument/2006/relationships/hyperlink" Target="http://www.fiestalonia.com/chldr.html" TargetMode="External"/><Relationship Id="rId53" Type="http://schemas.openxmlformats.org/officeDocument/2006/relationships/image" Target="media/image2.png"/><Relationship Id="rId54" Type="http://schemas.openxmlformats.org/officeDocument/2006/relationships/image" Target="media/image6.png"/><Relationship Id="rId55" Type="http://schemas.openxmlformats.org/officeDocument/2006/relationships/hyperlink" Target="http://www.gazeta.ru/" TargetMode="External"/><Relationship Id="rId56" Type="http://schemas.openxmlformats.org/officeDocument/2006/relationships/image" Target="media/image7.png"/><Relationship Id="rId57" Type="http://schemas.openxmlformats.org/officeDocument/2006/relationships/hyperlink" Target="http://gazeta.kz/" TargetMode="Externa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8:23:00Z</dcterms:created>
  <dc:creator>D D</dc:creator>
  <dc:description/>
  <cp:keywords/>
  <dc:language>en-US</dc:language>
  <cp:lastModifiedBy>Jordi</cp:lastModifiedBy>
  <dcterms:modified xsi:type="dcterms:W3CDTF">2014-09-16T10:46:00Z</dcterms:modified>
  <cp:revision>18</cp:revision>
  <dc:subject/>
  <dc:title/>
</cp:coreProperties>
</file>