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ФЕСТИВАЛЬ-КОНКУРС "ТАЛАНТЫ ЕВРОПЫ"</w:t>
      </w:r>
    </w:p>
    <w:p>
      <w:pPr>
        <w:pStyle w:val="Style13"/>
        <w:shd w:fill="FFFFFF" w:val="clear"/>
        <w:spacing w:before="0" w:after="280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КОСТА БРАВА (ИСПАНИЯ) - ПАРИЖ (ФРАНЦИЯ) - КОСТА БРАВА (ИСПАНИЯ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Style w:val="StrongEmphasis"/>
        </w:rPr>
      </w:pPr>
      <w:hyperlink r:id="rId4" w:tgtFrame="_blank">
        <w:r>
          <w:rPr>
            <w:rFonts w:cs="Arial" w:ascii="Arial" w:hAnsi="Arial"/>
            <w:color w:val="000000"/>
            <w:sz w:val="18"/>
            <w:szCs w:val="18"/>
          </w:rPr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905000" cy="1905000"/>
              <wp:effectExtent l="0" t="0" r="0" b="0"/>
              <wp:wrapSquare wrapText="bothSides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9" t="-19" r="-19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0" cy="1905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Предрождественский Международный Фестиваль-конкурс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ТАЛАНТЫ ЕВРОПЫ" проводится в Париже и Ллорет де Мар (Побережье Коста Брава)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– это культурное событие, демонстрирующее достижения творческих коллективов. Основной целью фестиваля-конкурса является демонстрация искусства европейскому зрителю. Этот фестиваль, организованный нами, является творческой лабораторией для талантливых детей и подростков. Участники получают два диплома, французского и испанского образца. Все участники фестиваля посещаю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Диснейленд»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Фестиваль "Таланты Европы" дает уникальную возможность каждому из участников проявить себя на двух европейских сценах, познакомиться с культурой двух европейских стран - Франции и Испании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анная фестивальная программа предназначена не только для творческих коллективов, но и школьников и студентов, для которых в рамках фествиаля пройдут встречи со сверстниками в Испании и Франции.</w:t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 - 16 декабря 2014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 - 15 декабря 2015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 - 13 декабря 2016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333333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Fonts w:cs="Arial" w:ascii="Arial" w:hAnsi="Arial"/>
          <w:b/>
          <w:bCs/>
          <w:color w:val="333333"/>
          <w:sz w:val="18"/>
          <w:szCs w:val="18"/>
        </w:rPr>
        <w:t>МАРШРУТ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Коста Брава (Испания) - Париж (Франция) - Коста Брава (Испания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ФЕСТИВАЛЕЙ И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33333"/>
          <w:sz w:val="18"/>
          <w:szCs w:val="18"/>
        </w:rPr>
        <w:t>ОФИЦИАЛЬНОЕ СОГЛАШЕНИЕ МЕЖДУ МЭРИЕЙ ОБЕРВИЛЬЕ (ПАРИЖ, ФРАНЦИЯ) И FIESTALONIA MILENIO(ИСПАНИЯ)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2627630" cy="3390265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drawing>
            <wp:inline distT="0" distB="0" distL="0" distR="0">
              <wp:extent cx="2424430" cy="352996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20" t="-14" r="-20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24430" cy="35299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spacing w:before="0" w:after="0"/>
        <w:rPr>
          <w:rFonts w:ascii="Times" w:hAnsi="Times" w:eastAsia="Times New Roman" w:cs="Times"/>
          <w:sz w:val="20"/>
          <w:szCs w:val="20"/>
        </w:rPr>
      </w:pPr>
      <w:r>
        <w:rPr>
          <w:rFonts w:eastAsia="Arial" w:cs="Arial" w:ascii="Arial" w:hAnsi="Arial"/>
          <w:color w:val="000000"/>
          <w:sz w:val="18"/>
          <w:szCs w:val="18"/>
          <w:shd w:fill="FFFFFF" w:val="clear"/>
        </w:rPr>
        <w:t xml:space="preserve">  </w:t>
      </w:r>
      <w:r>
        <w:rPr>
          <w:rFonts w:eastAsia="Times New Roman" w:cs="Arial" w:ascii="Arial" w:hAnsi="Arial"/>
          <w:color w:val="000000"/>
          <w:sz w:val="18"/>
          <w:szCs w:val="18"/>
          <w:shd w:fill="FFFFFF" w:val="clear"/>
        </w:rPr>
        <w:t>VIII категория: солисты и фортепианные ансамбли (с программами для одного фортепиано).</w:t>
      </w:r>
    </w:p>
    <w:p>
      <w:pPr>
        <w:pStyle w:val="NormalWeb"/>
        <w:shd w:fill="FFFFFF" w:val="clear"/>
        <w:spacing w:before="2" w:after="2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Style w:val="Appleconvertedspace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  <w:r>
        <w:rPr>
          <w:rFonts w:cs="Arial" w:ascii="Arial" w:hAnsi="Arial"/>
          <w:color w:val="000000"/>
          <w:sz w:val="18"/>
          <w:szCs w:val="18"/>
        </w:rPr>
        <w:br/>
        <w:br/>
        <w:t>* 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 (для участников вокального блока)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Организаторами Фестиваля учрежден специальный приз:</w:t>
      </w:r>
      <w:r>
        <w:rPr>
          <w:rFonts w:cs="Arial" w:ascii="Arial" w:hAnsi="Arial"/>
          <w:color w:val="000000"/>
          <w:sz w:val="18"/>
          <w:szCs w:val="18"/>
        </w:rPr>
        <w:br/>
        <w:br/>
        <w:t>За пропаганду национального искусства за рубежом</w:t>
        <w:br/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tbl>
      <w:tblPr>
        <w:tblW w:w="118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9355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 день</w:t>
              <w:br/>
              <w:t>Суббота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ет в Барселону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Переезд на Коста Брава в город Ллорет де Мар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день Воскресенье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:00 - завтрак;</w:t>
              <w:br/>
              <w:t>10:00 - встреча с оргкомитетом;</w:t>
              <w:br/>
              <w:t>12:00 - репетиция;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20:00 - ужин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 день Понедельник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:00 - завтрак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0:00 - репетиция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4:00 - конкурсный просмотр. Награждение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20:00 - ужин.</w:t>
              <w:br/>
              <w:t>23:00 - выезд в Париж (сухой паек в автобусе предусмотрен)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 день Вторник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:00 - Прибытие в Париж.</w:t>
              <w:br/>
              <w:t>Размещение в отеле.</w:t>
              <w:br/>
              <w:t>Встреча с организаторами фестиваля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 день Среда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:30 - завтрак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09:00 - Выезд участников на фестиваль-конкурс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0:00 - Репетиции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4:00 - конкурсный просмотр.</w:t>
              <w:br/>
              <w:t>Награждение.</w:t>
              <w:br/>
              <w:t>21:00 - возвращение в отель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 день Четверг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:00 - завтрак. Обзорная экскурсия по Парижу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 день Пятница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:00 - завтрак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Париж, отъезд в Диснейленд, билеты в стоимость включены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Выезд в Испанию на Коста Брава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 день Суббота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бытие в г. Ллорет де Мар (Коста Брава, Испания) размещение в отеле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Завтрак.</w:t>
              <w:br/>
              <w:t>Ужин в отеле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 день Воскресенье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:00 - завтрак.</w:t>
              <w:br/>
              <w:t>10:00 - экскурсия в Барселону за доплату.</w:t>
              <w:br/>
              <w:t>20:00 - ужин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 день Понедельник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" w:after="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:00 - завтрак.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10:00 - экскурсия в Монтсеррат (за доплату)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  <w:t>20:00 - ужин.</w:t>
              <w:br/>
              <w:t>21:00 - возможно, шоу фламенко с напитками за доплату.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 день Вторник</w:t>
            </w:r>
          </w:p>
        </w:tc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Отъезд в аэропорт Барселоны</w:t>
            </w:r>
          </w:p>
        </w:tc>
      </w:tr>
    </w:tbl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770 евро/человек - дополнительный день 44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810 евро/человек - дополнительный день 58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980 евро/человек - дополнительный день  75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(в Испании) и полупансион (во Франции) за счет организаторов конкурса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телях. (11 дней / 10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стреча в аэропорту Барселоны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аэропорт (Барселона) - Отель (Коста Брава) - аэропорт (Барселона)*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тель на Коста Браве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 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втобусный переезд в Париж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тель в Париже (на базе завтраков*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до Концертной площадки и обратно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втобусный переезд в Испанию на Коста Брав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теле на Коста Брав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естивали во Франции и Испании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естивальные сборы во Франции и в Испании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Благодарственные письма для руководителей коллективов и спонсоров на номерной Государственной Гербовой бумаге Королевства Испания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ва диплома: фестиваля во Франции и фестиваля в Испании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Трансфер в аэропорт Барселона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Возможна организация ужинов в Париже*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 w:ascii="Arial" w:hAnsi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онтсерра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ыцарский турнир 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ламенко-шоу с ужином или напиткам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4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0" name="Image6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полненную заявку необходимо отправить по e-mail:</w:t>
      </w:r>
      <w:hyperlink r:id="rId69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2" name="Image6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74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Фестиваль анонсируется в испанских газетах, радио и на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l: info@fiestalonia.com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5" name="Image6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6" name="Image6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Style13">
    <w:name w:val="style1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estalonia.com/Barcelona-Paris.html" TargetMode="External"/><Relationship Id="rId4" Type="http://schemas.openxmlformats.org/officeDocument/2006/relationships/hyperlink" Target="http://www.fiestalonia.com/Barcelona-Paris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www.fiestalonia.com/alcalde.html" TargetMode="External"/><Relationship Id="rId12" Type="http://schemas.openxmlformats.org/officeDocument/2006/relationships/hyperlink" Target="http://www.fiestalonia.com/images/Afisha/Maire-Paris.pdf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2.png"/><Relationship Id="rId64" Type="http://schemas.openxmlformats.org/officeDocument/2006/relationships/hyperlink" Target="mailto:info@fiestalonia.com" TargetMode="External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6.png"/><Relationship Id="rId68" Type="http://schemas.openxmlformats.org/officeDocument/2006/relationships/hyperlink" Target="http://www.fiestalonia.com/DOC/DECLARACION.doc" TargetMode="External"/><Relationship Id="rId69" Type="http://schemas.openxmlformats.org/officeDocument/2006/relationships/hyperlink" Target="mailto:info@fiestalonia.com" TargetMode="External"/><Relationship Id="rId70" Type="http://schemas.openxmlformats.org/officeDocument/2006/relationships/image" Target="media/image2.png"/><Relationship Id="rId71" Type="http://schemas.openxmlformats.org/officeDocument/2006/relationships/image" Target="media/image7.png"/><Relationship Id="rId72" Type="http://schemas.openxmlformats.org/officeDocument/2006/relationships/hyperlink" Target="http://www.fiestalonia.com/DOC/PROGR/BARCELONA-PARIS.doc" TargetMode="External"/><Relationship Id="rId73" Type="http://schemas.openxmlformats.org/officeDocument/2006/relationships/image" Target="media/image2.png"/><Relationship Id="rId74" Type="http://schemas.openxmlformats.org/officeDocument/2006/relationships/hyperlink" Target="http://www.fiestalonia.com/chldr.html" TargetMode="External"/><Relationship Id="rId75" Type="http://schemas.openxmlformats.org/officeDocument/2006/relationships/image" Target="media/image2.png"/><Relationship Id="rId76" Type="http://schemas.openxmlformats.org/officeDocument/2006/relationships/image" Target="media/image8.png"/><Relationship Id="rId77" Type="http://schemas.openxmlformats.org/officeDocument/2006/relationships/hyperlink" Target="http://www.gazeta.ru/" TargetMode="External"/><Relationship Id="rId78" Type="http://schemas.openxmlformats.org/officeDocument/2006/relationships/image" Target="media/image9.png"/><Relationship Id="rId79" Type="http://schemas.openxmlformats.org/officeDocument/2006/relationships/hyperlink" Target="http://gazeta.kz/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6:50:00Z</dcterms:created>
  <dc:creator>D D</dc:creator>
  <dc:description/>
  <cp:keywords/>
  <dc:language>en-US</dc:language>
  <cp:lastModifiedBy>Jordi</cp:lastModifiedBy>
  <dcterms:modified xsi:type="dcterms:W3CDTF">2014-10-09T14:38:00Z</dcterms:modified>
  <cp:revision>33</cp:revision>
  <dc:subject/>
  <dc:title/>
</cp:coreProperties>
</file>