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50"/>
        <w:rPr>
          <w:rFonts w:ascii="Arial" w:hAnsi="Arial" w:eastAsia="Times New Roman" w:cs="Arial"/>
          <w:b w:val="false"/>
          <w:b w:val="false"/>
          <w:bCs w:val="false"/>
          <w:caps/>
          <w:color w:val="665247"/>
          <w:sz w:val="30"/>
          <w:szCs w:val="30"/>
        </w:rPr>
      </w:pPr>
      <w:r>
        <w:rPr>
          <w:rFonts w:eastAsia="Times New Roman" w:cs="Arial" w:ascii="Arial" w:hAnsi="Arial"/>
          <w:b w:val="false"/>
          <w:bCs w:val="false"/>
          <w:caps/>
          <w:color w:val="665247"/>
          <w:sz w:val="30"/>
          <w:szCs w:val="30"/>
        </w:rPr>
        <w:t>МЕЖДУНАРОДНЫЙ КОНКУРС "ТАМ ГДЕ ПРАЗДНИК!"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/>
      </w:pPr>
      <w:r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02000" cy="3302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«Там где праздник!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- международный конкурс, который проходит в период ноябрьских каникул. Участники фестиваля проживают на легендарной Коста Браве!</w:t>
        <w:br/>
        <w:t>Конкурс насыщен экскурсионной программой, развлекательными мероприятиями. Все участники конкурса получают дипломы европейского образца и памятные подарки. На Гала-концерте выбирается победитель, так как организаторами учрежден приз зрительских симпатий. Счастливчик награждается бесплатной поездкой на следующий фестиваль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4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«Достань рукой до Солнца!»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роводимый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 Италии, г. Римини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Международный конкурс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"ТАМ ГДЕ ПРАЗДНИК!"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 Королевстве Испания – это культурное событие, представляющее достижения творческих коллективов. Основной целью фестиваля является демонстрация искусства зрителю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Основная идея конкурс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"ТАМ ГДЕ ПРАЗДНИК"</w:t>
      </w:r>
      <w:r>
        <w:rPr>
          <w:rFonts w:cs="Arial" w:ascii="Arial" w:hAnsi="Arial"/>
          <w:color w:val="000000"/>
          <w:sz w:val="18"/>
          <w:szCs w:val="18"/>
        </w:rPr>
        <w:t>, - предоставить возможность мальчишкам и девчонкам (школьникам и студентам ВУЗов) воплотить в жизнь свои мечты, показать окружающим на что они способны. Поэтому этот фестиваль, организованный нами, это большие творческие лаборатории для детей и подростк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Концепт соединения конкурса с фестивалем дает идеальную возможность и шанс сравнить свои выступления на конкурсе, перенять опыт у других, посетить экскурсии и ознакомиться с страной, а также почувствовать атмосферу этого международного мероприятия посетив мастер-классы, поучаствовать в совместных выступлениях, флешмобах, викторинах и дискотеках для участников.</w:t>
      </w:r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ОИСК СПОНСОРА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186096"/>
            <w:sz w:val="18"/>
            <w:szCs w:val="18"/>
          </w:rPr>
          <w:t>&gt;&gt;&gt;</w:t>
        </w:r>
      </w:hyperlink>
    </w:p>
    <w:p>
      <w:pPr>
        <w:pStyle w:val="NormalWeb"/>
        <w:shd w:fill="FFFFFF" w:val="clear"/>
        <w:spacing w:before="2" w:after="2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РЕМЯ ПРОВЕДЕНИЯ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 - 8 ноября 2014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1 октября - 07 ноября 2015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9 октября - 05 ноября 2016г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РАЩЕНИЕ МЭРА ЛЛОРЕТ ДЕ МАР К УЧАСТНИКАМ НАШИХ ФЕСТИВАЛЕЙ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186096"/>
          <w:sz w:val="18"/>
          <w:szCs w:val="18"/>
        </w:rPr>
        <w:drawing>
          <wp:inline distT="0" distB="0" distL="0" distR="0">
            <wp:extent cx="3022600" cy="375793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Style w:val="Emphasis"/>
          <w:rFonts w:cs="Arial"/>
          <w:color w:val="000000"/>
          <w:sz w:val="18"/>
          <w:szCs w:val="18"/>
        </w:rPr>
      </w:pPr>
      <w:r>
        <w:rPr>
          <w:rStyle w:val="Emphasis"/>
          <w:rFonts w:cs="Arial"/>
          <w:color w:val="000000"/>
          <w:sz w:val="18"/>
          <w:szCs w:val="18"/>
        </w:rPr>
        <w:t>Кликните на картинку чтобы прочитать.</w:t>
      </w:r>
    </w:p>
    <w:p>
      <w:pPr>
        <w:pStyle w:val="NormalWeb"/>
        <w:shd w:fill="FFFFFF" w:val="clear"/>
        <w:spacing w:before="2" w:after="2"/>
        <w:rPr>
          <w:rStyle w:val="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ОМИНАЦИ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 – хореографические коллективы и солисты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классический балет;</w:t>
        <w:br/>
        <w:t>  II категория: народная хореография, народно-стилизованный танец, этнические танцы;</w:t>
        <w:br/>
        <w:t>  III категория: бальные танцы;</w:t>
        <w:br/>
        <w:t>  IV категория: спортивные танцы (хип-хоп, диско, техно, стрит, электрик буги, брэйк данс, поп локинг, а так же другие уличные стили) ;</w:t>
        <w:br/>
        <w:t>  V категория: современная хореография (джаз, модерн, неоклассика и т.д.);</w:t>
        <w:br/>
        <w:t>  VI категория: эстрадный танец;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 – инструментальные коллективы и солисты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ансамбли ударных инструментов;</w:t>
        <w:br/>
        <w:t>  II категория: ансамбли гитаристов;</w:t>
        <w:br/>
        <w:t>  III категория: ансамбли джазового стиля;</w:t>
        <w:br/>
        <w:t>  IV категория: камерные оркестры;</w:t>
        <w:br/>
        <w:t>  V категория: симфонические оркестры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I категория: оркестры аккордеонистов и баянистов;</w:t>
        <w:br/>
        <w:t>  VII категория: ансамбли народных инструментов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III категория: солисты и фортепианные ансамбли (с программами для одного фортепиано).</w:t>
        <w:br/>
        <w:t> 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С) –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хоры, ансамбли, мюзиклы, дуэты, трио, солисты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I категория: академический вокал</w:t>
        <w:br/>
        <w:t>II категория: джазовый вокал</w:t>
        <w:br/>
        <w:t>III категория: рок и рэп</w:t>
        <w:br/>
        <w:t>IV категория: наро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 категория: популярный и эстрадный вокал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VI категория: мюзиклы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 – художники и авторы изделий народного прикладного творчества, фото и видео творчество, театры мод</w:t>
      </w:r>
      <w:r>
        <w:rPr>
          <w:rFonts w:cs="Arial" w:ascii="Arial" w:hAnsi="Arial"/>
          <w:color w:val="000000"/>
          <w:sz w:val="18"/>
          <w:szCs w:val="18"/>
        </w:rPr>
        <w:br/>
        <w:t>  I категория: театры мод;</w:t>
        <w:br/>
        <w:t>  II категория: учащиеся художественных школ и детских школ искусств;</w:t>
        <w:br/>
        <w:t>  III категория: студенты художественных училищ, академий и институтов;</w:t>
        <w:br/>
        <w:t>  IV категория: молодые профессиональные художники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  V Фото и видео творчество (фотомастерские, фотовыставки, студии, авторы);</w:t>
        <w:br/>
        <w:t>УСЛОВИЯ УЧАСТИЯ:* Каждый участник должен представить не более 2-х конкурсных работ, формат не более A3;</w:t>
        <w:br/>
        <w:t>* Тематика и техника исполнения работ разнообразна;</w:t>
        <w:br/>
        <w:t>* Планшеты (для фотографов фотоаппараты).</w:t>
        <w:br/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t> -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ригинальный жанр</w:t>
      </w:r>
      <w:r>
        <w:rPr>
          <w:rFonts w:cs="Arial" w:ascii="Arial" w:hAnsi="Arial"/>
          <w:color w:val="000000"/>
          <w:sz w:val="18"/>
          <w:szCs w:val="18"/>
        </w:rPr>
        <w:t> *</w:t>
        <w:br/>
        <w:t>  I категория: цирк, клоунада, акробатика, оригинальная пластика, жонгляж;</w:t>
        <w:br/>
        <w:t>  II категория: иллюзия;</w:t>
        <w:br/>
        <w:t>  III категория: пантомима, эстрадная миниатюра, театральная миниатюра;</w:t>
        <w:br/>
        <w:t>  IV категория: искусство звучащего слова, чтецы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Запрещены: воздух, огонь, дрессура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ОЗРАСТНЫЕ КАТЕГОРИИ УЧАСТНИКОВ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 ) младше 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 ) 10-12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II) 13-15 лет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IV) 16-19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) 20-25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VI) от 26 ле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мешанная возрастная категория Mixta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СЛОВИЯ УЧАСТИЯ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аждый коллектив должен представить 1 или 2 конкурсные композиции продолжительностью 2-5 минут каждая. Каждый солист - один номер до 4 минут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се композиции должны быть записаны на flash- носителе. Так же обязательно наличие резервных копий треков на CD носителе. Принимаются только следующие аудиоформаты: MP3, WAV, AIFF.</w:t>
        <w:br/>
        <w:t>* В заявке указать, нужна ли разбивка номеров или работа будет проводиться одним блоком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Обязательно указать в заявке солистов, дуэты, и малые формы от трех до пяти человек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* Во время конкурсных выступлений как коллективам, так и солистам запрещено использовать плюсовые фонограммы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В жюри Фестиваля-конкурса входят деятели культуры Испании, Франции, Канады и стран Восточной Европы и Азии. Международное жюри формирует организатор фестиваля. Участие в Гала-концерте не гарантируется для всех и утверждается по итогам предыдущих фестивальных выступлений по решению оргкомитета и жюри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Жюри имеет право:</w:t>
      </w:r>
      <w:r>
        <w:rPr>
          <w:rFonts w:cs="Arial" w:ascii="Arial" w:hAnsi="Arial"/>
          <w:color w:val="000000"/>
          <w:sz w:val="18"/>
          <w:szCs w:val="18"/>
        </w:rPr>
        <w:br/>
        <w:t>- присуждать не все премии;</w:t>
        <w:br/>
        <w:t>- делить премии между исполнителями; </w:t>
        <w:br/>
        <w:t>- вручать специальные призы педагогам за выдающиеся достижения;</w:t>
        <w:br/>
        <w:t>- принять решение о прекращении выступления, выходящего за рамки регламента; </w:t>
        <w:br/>
        <w:t>- жюри оценивает участников конкурса по 100 балльной системе, итоговый результат складывается из среднего количества полученных баллов и из средней величины промежуточных оценок; </w:t>
        <w:br/>
        <w:t>- решения Жюри окончательны и пересмотру не подлежат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ритерии оценок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А)</w:t>
      </w:r>
      <w:r>
        <w:rPr>
          <w:rFonts w:cs="Arial" w:ascii="Arial" w:hAnsi="Arial"/>
          <w:color w:val="000000"/>
          <w:sz w:val="18"/>
          <w:szCs w:val="18"/>
        </w:rPr>
        <w:br/>
        <w:t>- исполнительское мастерство – техника исполнения движений;  </w:t>
        <w:br/>
        <w:t>- композиционное построение номе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реквизит, культура исполнения);  </w:t>
        <w:br/>
        <w:t>- подбор и соответствие музыкального и хореографического материала;  </w:t>
        <w:br/>
        <w:t>- артистизм, раскрытие художественного образа.</w:t>
        <w:br/>
        <w:br/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B)</w:t>
      </w:r>
      <w:r>
        <w:rPr>
          <w:rFonts w:cs="Arial" w:ascii="Arial" w:hAnsi="Arial"/>
          <w:color w:val="000000"/>
          <w:sz w:val="18"/>
          <w:szCs w:val="18"/>
        </w:rPr>
        <w:br/>
        <w:t>- степень сложности репертуара;</w:t>
        <w:br/>
        <w:t>- степень виртуозности и технической свободы; </w:t>
        <w:br/>
        <w:t>- сценическая культура, артистизм. творческая индивидуальность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C)</w:t>
      </w:r>
      <w:r>
        <w:rPr>
          <w:rFonts w:cs="Arial" w:ascii="Arial" w:hAnsi="Arial"/>
          <w:color w:val="000000"/>
          <w:sz w:val="18"/>
          <w:szCs w:val="18"/>
        </w:rPr>
        <w:br/>
        <w:t>- чистота интонации и качество звучания;</w:t>
        <w:br/>
        <w:t>- красота тембра и сила голоса;</w:t>
        <w:br/>
        <w:t>- сценическая культура, артистизм;</w:t>
        <w:br/>
        <w:t>- исполнительское мастерство, техника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D)</w:t>
      </w:r>
      <w:r>
        <w:rPr>
          <w:rFonts w:cs="Arial" w:ascii="Arial" w:hAnsi="Arial"/>
          <w:color w:val="000000"/>
          <w:sz w:val="18"/>
          <w:szCs w:val="18"/>
        </w:rPr>
        <w:br/>
        <w:t>- творческая индивидуальность и мастерство автор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владение приёмами композиции;</w:t>
        <w:br/>
        <w:t>- владение техникой, в которой выполнена работа;</w:t>
        <w:br/>
        <w:t>- оригинальность замысла и исполнения;</w:t>
        <w:br/>
        <w:t>- колористическое решение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Критерии оценок конкурса для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ГРУППА (E)</w:t>
      </w:r>
      <w:r>
        <w:rPr>
          <w:rFonts w:cs="Arial" w:ascii="Arial" w:hAnsi="Arial"/>
          <w:color w:val="000000"/>
          <w:sz w:val="18"/>
          <w:szCs w:val="18"/>
        </w:rPr>
        <w:br/>
        <w:t>- уровень подготовки и исполнительское мастерство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сценичность (пластика, костюм, культура исполнения);</w:t>
        <w:br/>
        <w:t>- художественное оформление программы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НАГРАДЫ:</w:t>
      </w:r>
      <w:r>
        <w:rPr>
          <w:rFonts w:cs="Arial" w:ascii="Arial" w:hAnsi="Arial"/>
          <w:color w:val="000000"/>
          <w:sz w:val="18"/>
          <w:szCs w:val="18"/>
        </w:rPr>
        <w:br/>
        <w:br/>
        <w:t>По жанрам исполнения и номинациям награды распределяются по семи возрастным группам:</w:t>
        <w:br/>
        <w:t>- участники набравшие до 70 балов, становятся - дипломантами (медный диплом);</w:t>
        <w:br/>
        <w:t>- участники набравшие от 70 до 80 балов - лауреаты третьей степени (бронзовый диплом);</w:t>
        <w:br/>
        <w:t>- участники набравшие от 81 до 90 балов, становятся  - лауреатами второй степени (серебряный диплом);</w:t>
        <w:br/>
        <w:t>- участники набравшие от 91 до 99 балов, становятся - лауреатами первой степени (золотой диплом);</w:t>
        <w:br/>
        <w:t>- участники набравшие 100 балов, становятся  - Гран-призерами конкурса (платиновый диплом).</w:t>
        <w:br/>
        <w:br/>
        <w:t>Коллективы, солисты, дуэты и малые формы - обладатели первых премий и гран-при получают именные фирменные кубки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FIESTALONIA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аждому отдельному участнику коллектива вручаются именные дипломы от учредителей и организаторов конкурса. Каждый коллектив получает дополнительный диплом в виде гравировки от властей Испании. Каждый руководитель и спонсор коллектива получает благодарственное письмо на гербовой бумаге Королевства Испания.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ПРОГРАММА ПРЕБЫВАНИЯ:</w:t>
      </w:r>
    </w:p>
    <w:p>
      <w:pPr>
        <w:pStyle w:val="NormalWeb"/>
        <w:shd w:fill="FFFFFF" w:val="clear"/>
        <w:spacing w:before="2" w:after="2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1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- прибытие в Барселону;</w:t>
        <w:br/>
        <w:t>- переезд в Ллорет де Мар;</w:t>
        <w:br/>
        <w:t>- размещение в отеле;</w:t>
        <w:br/>
        <w:t>20:00 – Ужи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2-й день Воскресенье: 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10:00 - встреча с организаторами конкурса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1:00 - презентация экскурсионных программ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репетиция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30 - вечер знакомств участников фестиваля-конкурс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3-й день Понедель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3:00 - обед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4:00 - генеральная репетиция на главной сцене; 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7:00 - начало фестиваля-конкурса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4-й день Вторник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-й день Сред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 свободный день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6-й день Четверг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0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18:00 - начало Гала-концерта, награждение участников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7-й день Пятница: 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, свободный день;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9:00 - для желающих обзорные экскурсии (за дополнительную плату)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20:00 - ужин;  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8-й день Суббота:</w:t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8:00 - завтрак;</w:t>
        <w:br/>
        <w:t>- трансфер в аэропорт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yle12"/>
          <w:rFonts w:cs="Arial" w:ascii="Arial" w:hAnsi="Arial"/>
          <w:color w:val="000000"/>
          <w:sz w:val="18"/>
          <w:szCs w:val="18"/>
        </w:rPr>
        <w:t>Внимание, программа может корректироваться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Если вы не попадаете на обед в связи с экскурсиями или концертами, заказывайте за день "Пикник" (сухой паек) на рецепшн в отеле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ЦЕНЫ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трехместном номере 265 евро/человек - дополнительный день 3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двухместном номере 300 евро/человек - дополнительный день 40 евро/человек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размещение в одноместном номере 340 евро/человек - дополнительный день 45 евро/человек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олисты доплачивают 50 евро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уэты доплачивают 40 евро за дуэ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лые формы 3-5 человек доплачивают 30 евро за группу.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За участие в дополнительной номинации - доплата 10 евро/человек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БЕСПЛАТНЫЕ МЕСТА:</w:t>
      </w:r>
      <w:r>
        <w:rPr>
          <w:rFonts w:cs="Arial" w:ascii="Arial" w:hAnsi="Arial"/>
          <w:color w:val="000000"/>
          <w:sz w:val="18"/>
          <w:szCs w:val="18"/>
        </w:rPr>
        <w:br/>
        <w:t>Каждому 25-му участнику в группе - проживание, трансферы, полный пансион за счет организаторов конкурса!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В СТОИМОСТЬ ВХОДИТ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Размещение в отеле уровня не ниже три звезды (8 дней / 7 ночей)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</w:t>
      </w:r>
      <w:r>
        <w:rPr>
          <w:rStyle w:val="Appleconvertedspace"/>
          <w:rFonts w:cs="Arial" w:ascii="Arial" w:hAnsi="Arial"/>
          <w:color w:val="000000"/>
          <w:sz w:val="18"/>
          <w:szCs w:val="18"/>
          <w:u w:val="single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Полный пансион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(шведский стол: завтраки, обеды, ужины + напитки);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вухместное размещение для руководителей коллективов от 25 человек-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без доплаты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Трансфер аэропорт (Барселона) - Отель (Коста Брава) - аэропорт (Барселона)*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Экскурсия в город-крепость Тосса де Мар для групп от 50 человек - бесплатно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Дипломы зарегистрированные в испанском представительстве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Специальные дипломы на металлической основе от властей города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  Благодарственные письма для руководителей коллективов и спонсоров на номерной Государственной Гербовой бумаге Королевства Испания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t>        Фестивальный сбор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 xml:space="preserve">ВНИМАНИЕ: Трансфер аэропорт Барселона - Отель (Коста Брава) - аэропорт Барселона предоставляется организаторами только в официальную дату заезда/выезда. Трансфер является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ОБЩИМ</w:t>
      </w:r>
      <w:r>
        <w:rPr>
          <w:rFonts w:cs="Arial" w:ascii="Arial" w:hAnsi="Arial"/>
          <w:color w:val="000000"/>
          <w:sz w:val="18"/>
          <w:szCs w:val="18"/>
        </w:rPr>
        <w:t>. Время ожидания всех участников каждого конкретного автобуса может составить до 2 часов.</w:t>
        <w:br/>
        <w:t>В другие дни либо по желанию вы можете заказать трансфер за доплату. Стоимость такого трансфера, пожалуйста, узнавайте у наших менеджер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УСЛУГИ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Оригиналы фотографий с конкурса, гала-концерта и награждения на CD/FLASH накопителе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Фото-сопровождение на прогулке/экскурсиях. Фотосессия для коллективов и солисто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Концертмейстер.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Парикмахер-стилист (Макияж и создание причесок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Мастер-классы от испанских деятелей искусств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Ассистент-переводчик. (Сопровождающий)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Видео-съемка конкурса/гала-концерта.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  <w:t>* Все дополнительные услуги предоставляются по запросу. Запрос должен быть сделан минимум за 3 дня до начала конкурса. Цены дополнительных услуг уточняйте у наших менеджеров.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ДОПОЛНИТЕЛЬНЫЕ ЭКСКУРСИИ: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Барселона обзорная + испанская деревня или аквариум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Монтсеррат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Жирона + музей Сальвадора Дали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Тосса де Мар (город-крепость)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для групп от 50 человек эта экскурсия является бесплатной!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Рыцарский турнир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с ужином или напитками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257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Фламенко-шоу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Style w:val="Emphasis"/>
          <w:rFonts w:cs="Arial"/>
          <w:color w:val="000000"/>
          <w:sz w:val="18"/>
          <w:szCs w:val="18"/>
        </w:rPr>
        <w:t>с ужином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или напитками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КАК ОФОРМИТЬ ПОЕЗД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Для того что бы оформить поездку на Фестиваль свяжитесь с нами</w:t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color w:val="000000"/>
          <w:sz w:val="18"/>
          <w:szCs w:val="18"/>
        </w:rPr>
        <w:t>Наш e-mail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66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br/>
        <w:t>Телефон: +34 972 376550 // +34 688 276248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сле чего мы направим вас к уполномоченному туроператору в вашей стране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РОК ПРИЕМА ЗАЯВОК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следний срок приема заявок за 30 дней до начала фестиваля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крайний срок оплаты за 21 день до начала фестиваля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ЗАЯВКУ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3" name="Image63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ЗАПОЛНЕННЫЕ ЗАЯВКИ ВЫСЫЛАЙТЕ ПО АДРЕСУ: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hyperlink r:id="rId72">
        <w:r>
          <w:rPr>
            <w:rStyle w:val="InternetLink"/>
            <w:rFonts w:cs="Arial" w:ascii="Arial" w:hAnsi="Arial"/>
            <w:color w:val="186096"/>
            <w:sz w:val="18"/>
            <w:szCs w:val="18"/>
          </w:rPr>
          <w:t>info@fiestalonia.com</w:t>
        </w:r>
      </w:hyperlink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СКАЧАТЬ ПОЛОЖ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633095" cy="622300"/>
            <wp:effectExtent l="0" t="0" r="0" b="0"/>
            <wp:docPr id="66" name="Image66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77" r="-7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УЧАСТИЕ ДЕТЕЙ НА КОНКУРСАХ ЭТО ВАЖНО</w:t>
      </w:r>
      <w:hyperlink r:id="rId77" w:tgtFrame="_blank">
        <w:r>
          <w:rPr>
            <w:rStyle w:val="InternetLink"/>
            <w:rFonts w:cs="Arial" w:ascii="Arial" w:hAnsi="Arial"/>
            <w:color w:val="186096"/>
            <w:sz w:val="18"/>
            <w:szCs w:val="18"/>
            <w:u w:val="single"/>
          </w:rPr>
          <w:t> </w:t>
        </w:r>
        <w:r>
          <w:rPr>
            <w:rStyle w:val="InternetLink"/>
            <w:rFonts w:cs="Arial" w:ascii="Arial" w:hAnsi="Arial"/>
            <w:b/>
            <w:b/>
            <w:color w:val="186096"/>
            <w:sz w:val="18"/>
            <w:szCs w:val="18"/>
            <w:u w:val="single"/>
          </w:rPr>
          <w:t>&gt;&gt;&gt;</w:t>
        </w:r>
      </w:hyperlink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Web"/>
        <w:shd w:fill="FFFFFF" w:val="clear"/>
        <w:spacing w:before="2" w:after="2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drawing>
          <wp:inline distT="0" distB="0" distL="0" distR="0">
            <wp:extent cx="114935" cy="1149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ИНФОРМАЦИОННОЕ СОПРОВОЖДЕНИЕ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Фестиваль анонсируется в испанских газетах, радио и на телевидении;</w:t>
        <w:br/>
        <w:t>* Итоги Фестиваля публикуются в испанских, французских, португальских, российских, украинских, болгарских, казахских, грузинских, польских и других СМИ.</w:t>
        <w:br/>
        <w:t>* Спонсоры коллективов-участников получают возможность специальной рекламной кампании (за подробностями обращайтесь к нам по e-mai: info@fiestalonia.com)</w:t>
      </w:r>
    </w:p>
    <w:p>
      <w:pPr>
        <w:pStyle w:val="NormalWeb"/>
        <w:shd w:fill="FFFFFF" w:val="clear"/>
        <w:spacing w:before="2" w:after="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Генеральные информационные спонсоры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69" name="Image6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</w:rPr>
        <w:t>|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186096"/>
          <w:sz w:val="18"/>
          <w:szCs w:val="18"/>
        </w:rPr>
        <w:drawing>
          <wp:inline distT="0" distB="0" distL="0" distR="0">
            <wp:extent cx="1777365" cy="394970"/>
            <wp:effectExtent l="0" t="0" r="0" b="0"/>
            <wp:docPr id="70" name="Image7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83"/>
      <w:type w:val="nextPage"/>
      <w:pgSz w:w="11906" w:h="16838"/>
      <w:pgMar w:left="1800" w:right="180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ＭＳ ゴシック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Cambria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mbria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mbria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р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/>
    <w:rPr>
      <w:rFonts w:ascii="Arial" w:hAnsi="Arial" w:cs="Aria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eastAsia="Cambria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estalonia.com/ahi-donde.html" TargetMode="External"/><Relationship Id="rId4" Type="http://schemas.openxmlformats.org/officeDocument/2006/relationships/hyperlink" Target="http://www.fiestalonia.com/manosol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fiestalonia.com/sponsors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fiestalonia.com/alcalde.html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2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2.png"/><Relationship Id="rId66" Type="http://schemas.openxmlformats.org/officeDocument/2006/relationships/hyperlink" Target="mailto:info@fiestalonia.com" TargetMode="External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5.png"/><Relationship Id="rId70" Type="http://schemas.openxmlformats.org/officeDocument/2006/relationships/hyperlink" Target="http://www.fiestalonia.com/DOC/DECLARACION.doc" TargetMode="External"/><Relationship Id="rId71" Type="http://schemas.openxmlformats.org/officeDocument/2006/relationships/image" Target="media/image2.png"/><Relationship Id="rId72" Type="http://schemas.openxmlformats.org/officeDocument/2006/relationships/hyperlink" Target="mailto:info@fiestalonia.com" TargetMode="External"/><Relationship Id="rId73" Type="http://schemas.openxmlformats.org/officeDocument/2006/relationships/image" Target="media/image2.png"/><Relationship Id="rId74" Type="http://schemas.openxmlformats.org/officeDocument/2006/relationships/image" Target="media/image6.png"/><Relationship Id="rId75" Type="http://schemas.openxmlformats.org/officeDocument/2006/relationships/hyperlink" Target="http://www.fiestalonia.com/DOC/PROGR/AHI_DONDE.doc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www.fiestalonia.com/chldr.html" TargetMode="External"/><Relationship Id="rId78" Type="http://schemas.openxmlformats.org/officeDocument/2006/relationships/image" Target="media/image2.png"/><Relationship Id="rId79" Type="http://schemas.openxmlformats.org/officeDocument/2006/relationships/image" Target="media/image7.png"/><Relationship Id="rId80" Type="http://schemas.openxmlformats.org/officeDocument/2006/relationships/hyperlink" Target="http://www.gazeta.ru/" TargetMode="External"/><Relationship Id="rId81" Type="http://schemas.openxmlformats.org/officeDocument/2006/relationships/image" Target="media/image8.png"/><Relationship Id="rId82" Type="http://schemas.openxmlformats.org/officeDocument/2006/relationships/hyperlink" Target="http://gazeta.kz/" TargetMode="External"/><Relationship Id="rId83" Type="http://schemas.openxmlformats.org/officeDocument/2006/relationships/header" Target="head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01:00Z</dcterms:created>
  <dc:creator>D D</dc:creator>
  <dc:description/>
  <cp:keywords/>
  <dc:language>en-US</dc:language>
  <cp:lastModifiedBy>Jordi</cp:lastModifiedBy>
  <cp:lastPrinted>2011-05-31T19:17:00Z</cp:lastPrinted>
  <dcterms:modified xsi:type="dcterms:W3CDTF">2014-09-25T09:17:00Z</dcterms:modified>
  <cp:revision>36</cp:revision>
  <dc:subject/>
  <dc:title/>
</cp:coreProperties>
</file>