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18"/>
          <w:szCs w:val="18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aps/>
          <w:color w:val="665247"/>
          <w:sz w:val="18"/>
          <w:szCs w:val="18"/>
        </w:rPr>
        <w:t>МЕЖДУНАРОДНЫЙ КОНКУРС "ФЕСТИВАЛЬ ТАНЦА В КАТАЛОНИИ"</w:t>
      </w:r>
    </w:p>
    <w:p>
      <w:pPr>
        <w:pStyle w:val="NormalWeb"/>
        <w:shd w:fill="FFFFFF" w:val="clear"/>
        <w:spacing w:before="0" w:after="280"/>
        <w:rPr>
          <w:rFonts w:ascii="Arial" w:hAnsi="Arial" w:eastAsia="ＭＳ 明朝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ВНИМАНИЕ! АКЦИЯ! Всем оплатившим участие в конкурсе "Фестиваль танца в Каталонии" (Dancing in Catalonia) до 1 января 2015 года предоставляется скидка 10%.</w:t>
      </w:r>
    </w:p>
    <w:p>
      <w:pPr>
        <w:pStyle w:val="NormalWeb"/>
        <w:shd w:fill="FFFFFF" w:val="clear"/>
        <w:spacing w:before="0" w:after="280"/>
        <w:rPr>
          <w:rStyle w:val="StrongEmphasis"/>
        </w:rPr>
      </w:pPr>
      <w:hyperlink r:id="rId4" w:tgtFrame="_blank">
        <w:r>
          <w:rPr>
            <w:rFonts w:eastAsia="ＭＳ 明朝" w:cs="Arial" w:ascii="Arial" w:hAnsi="Arial"/>
            <w:b/>
            <w:color w:val="FF0000"/>
            <w:sz w:val="18"/>
            <w:szCs w:val="18"/>
          </w:rPr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905000" cy="1905000"/>
              <wp:effectExtent l="0" t="0" r="0" b="0"/>
              <wp:wrapSquare wrapText="bothSides"/>
              <wp:docPr id="1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9" t="-19" r="-19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Хореографический конкурс международного масштаб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Dance Festival in Catalonia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/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ФЕСТИВАЛЬ ТАНЦА В КАТАЛОНИИ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это напряжение и ликование, триумф и слезы счастья, головокружение от успеха и погружение в грандиозную атмосферу международного конкурса. Чувства которые тысячи молодых мотивированных танцоров испытывают на одном из самых престижнейших конкурсов в Европе. Все они переживают незабываемые моменты - ведь это встреча самых разных танцевальных направлений и школ! Все участники конкурса получают независимую и профессиональную оценку международного жюри. Это жюри работает по четко продуманной оценочной системе, которая разрабатывалась нами на протяжении многих лет и которая гарантирует высочайшее качество судейства. Каждый участник танцевальных состязаний получает номерной, именной диплом, зарегистрированный в испанском представительстве, а руководители групп и хореографы - сертификаты от Танцевального Совета при ЮНЕСКО. Для хореографических коллективов предусмотрены официальные награды от государ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Международный конкурс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Dance Festival in Catalonia / "ФЕСТИВАЛЬ ТАНЦА В КАТАЛОНИИ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Королевстве Испания – это культурное событие, представляющее творчество хореографических коллективов. Основной целью фестиваля является демонстрация искусства зрителю, а также обмен опытом между руководителями коллектив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рганизаторы этого конкурса – фестивально-конкурсное движение Fiestalonia Milenio (Испания), продюсерский центр Fiestalonia International (Великобритания), мэрия города Ллорет де Мар, министерство по туризму Каталонии, GCCB, благотворительный фонд Fundación SOS, европейское фольклорное общество, ассоциация танцоров джаз-модерна, фонд поддержки классического балета, одежда ведущим предоставлена официальным спонсором Dolce&amp;Gabbana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1 – 28 марта 2015г. ИСПАНИ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9 – 26 марта 2016г. ИСПАНИЯ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чему стоит участвовать в этом конкурс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одно из самых крупных состязаний танцевальных коллектив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яркие церемонии открытия и закрыт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истема оценок, гарантирующая высочайшее качество судейств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тренинги, мастер-классы, круглые столы с ведущими специалистами и педагогам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флешмоб и съемки клипа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се трансферы включены в стоимо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никаких оплат туристического сбора в отеля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полный пансион (шведский стол: завтраки, обеды, ужины + напитк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официальными международными номерными дипломами с результатами конкурса награждаются не только танцевальные группы, но и каждому отдельному участнику вручается личный именной диплом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хореографы получают сертификаты европейского образца о прохождении мастер-класс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руководители и спонсоры коллективов получают именные благодарственные письма на официальном номерном бланке Королевства Исп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аждый танцевальный коллектив получает от властей Испании именной диплом за вклад в культурное развитие между странами в виде гравировки на специальной основ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Мастер-класс проведет известнейший один из лучших танцоров фламенко современностин - Хосе Леон.</w:t>
      </w:r>
    </w:p>
    <w:p>
      <w:pPr>
        <w:pStyle w:val="NormalWeb"/>
        <w:shd w:fill="FFFFFF" w:val="clear"/>
        <w:spacing w:before="0" w:after="280"/>
        <w:rPr>
          <w:rFonts w:ascii="Arial" w:hAnsi="Arial" w:eastAsia="ＭＳ 明朝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СОБЫТИЙ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476500" cy="2997835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классический танец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овременная хореография (джаз, модерн, неоклассика) ,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эстрадная хореография (современный балет, шоу-группы, степ)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портивная хореография (хип-хоп, диско, техно, стрит, электрик буги, брэйк данс, поп локинг, а так же другие уличные стили)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народная хореография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бальная хореография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восточный танец,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фламенко.</w:t>
      </w:r>
    </w:p>
    <w:p>
      <w:pPr>
        <w:pStyle w:val="NormalWeb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I ) 10-12 ле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II) 13-15 ле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озраст коллектива определяется по большинству участни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,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, и малые формы от трех до пяти человек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 состав жюри входят квалифицированные специалисты, представляющие основные направления хореографического искусства, профессора, доценты и ведущие педагоги высших культурных учебных заведений Мира ,известные критики, деятели культуры Испании, Франции, Канады и стран Восточной Европы и Азии. Международное жюри формирует организатор конкурс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исполнительское мастерство – техника исполнения движений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сценичность (пластика, костюм, реквизит, культура исполнения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подбор и соответствие музыкального и хореографического материал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• артистизм, раскрытие художественного образа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 ПРЕПОДАВАТЕЛЕЙ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полнительно для руководителей коллективов в зависимости от показанного уровня выступления их групп возможны специальные награды: "За лучшую балетмейстерскую работу", "Лучший хореограф фестиваля", "Лучший педагог", "За сохранение национальных культурных традиций", "За помощь и содействие во время конкурса"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Хореографы, получившие вышеуказанные степени о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20" w:tgtFrame="_blank"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Fiestalonia Milenio</w:t>
        </w:r>
      </w:hyperlink>
      <w:r>
        <w:rPr>
          <w:rFonts w:cs="Arial" w:ascii="Arial" w:hAnsi="Arial"/>
          <w:color w:val="000000"/>
          <w:sz w:val="18"/>
          <w:szCs w:val="18"/>
        </w:rPr>
        <w:t>, а также пожелавшие провести мастер-классы получат специальный сертификат от члена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hyperlink r:id="rId21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International Dance Council / Международного Совета Танца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ЮНЕСКО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прибытие в Барселону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переезд в Ллорет де Мар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размещение в отеле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 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фестиваля-конкурс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генеральная репетиция;</w:t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начало фестиваля-конкурс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9:3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1:00 - мастер-класс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флешмоб у мэрии город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  <w:br/>
        <w:t>13:00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  <w:br/>
        <w:t>13:00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9:30 - ужин.</w:t>
        <w:br/>
        <w:t>20:30 - Гала-концера, награждение участников;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  <w:br/>
        <w:t>13:00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  <w:br/>
        <w:t>13:00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трансфер в аэропор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fsdf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, в связи с экскурсиями,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</w:rPr>
        <w:t>ГДЕ ПРОЙДЕТ КОНКУРС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Конкурс пройдет на одной из лучших танцевальных площадок Испании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на знаменитой сцене AUDITORIO GCCB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Style w:val="Emphasis"/>
          <w:rFonts w:cs="Arial" w:ascii="Arial" w:hAnsi="Arial"/>
          <w:b/>
          <w:bCs/>
          <w:color w:val="333333"/>
          <w:sz w:val="18"/>
          <w:szCs w:val="18"/>
        </w:rPr>
        <w:t>которая в настоящее время, считается одной из лучших танцевальных сцен в Испании. Откроет конкурс один из известных тенеров в Испании, а так же на сцену выйдет один из знаковых членов жюри конкурса Хосе Леон - танцор и хореограф, установивший мировой рекорд Гинеса, как самый быстрый танцор фламенко, выстукивая ногами наибольшее количество раз в секунду и в минуту, хореограф-постановщик спектаклей «Furia flamenca» в г. Салоу , «Flamenco pasion» в Андоре,  «Fantasia española» в La Siesta города Санта Сусанна,  один из лучших мужских исполнителей фламенко современности, выступает в спектакле собственной постановки в г. Льорет де Мар «Show Flamenco Gran Casino Costa Brava».</w:t>
      </w:r>
      <w:r>
        <w:rPr>
          <w:rStyle w:val="Appleconvertedspace"/>
          <w:rFonts w:cs="Arial" w:ascii="Arial" w:hAnsi="Arial"/>
          <w:b/>
          <w:bCs/>
          <w:i/>
          <w:i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В организации фестиваля примут участие лучшие звукорежиссеры и светооператоры. На занавес сцены будет проецироваться специально подготовленное слайд-шоу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491095" cy="2540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- план сцены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7491095" cy="4813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109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12 m. X 7 m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>
          <w:rFonts w:ascii="Arial" w:hAnsi="Arial" w:eastAsia="ＭＳ 明朝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ВНИМАНИЕ! АКЦИЯ! Всем оплатившим участие в конкурсе "Фестиваль танца в Каталонии" (Dancing in Catalonia) до 1 января 2015 года предоставляется скидка 10%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60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15 евро/человек - дополнительный день 45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480 евро/человек - дополнительный день 52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каждой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Times New Roman"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</w:rPr>
        <w:t>(шведский стол: завтраки, обеды, ужины + напитки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Трехместное размещение в номерах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Двухместное размещение для руководителей коллективов от 25 человек -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  <w:r>
        <w:rPr>
          <w:rFonts w:eastAsia="Times New Roman" w:cs="Arial" w:ascii="Arial" w:hAnsi="Arial"/>
          <w:color w:val="000000"/>
          <w:sz w:val="18"/>
          <w:szCs w:val="18"/>
          <w:u w:val="single"/>
        </w:rPr>
        <w:t>без доплаты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Times New Roman" w:cs="Arial" w:ascii="Arial" w:hAnsi="Arial"/>
          <w:color w:val="000000"/>
          <w:sz w:val="18"/>
          <w:szCs w:val="18"/>
        </w:rPr>
        <w:t>Трансфер аэропорт (Барселона) - Отель (Коста Брава) - аэропорт (Барселона)*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Экскурсия в город-крепость Тосса де Мар для групп от 50 человек - бесплатно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Дипломы, зарегистрированные в испанском представительств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Специальные дипломы на металлической основе от властей город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конкурсный сбор;</w:t>
      </w:r>
      <w:r>
        <w:rPr>
          <w:rStyle w:val="Appleconvertedspace"/>
          <w:rFonts w:eastAsia="Times New Roman" w:cs="Arial" w:ascii="Arial" w:hAnsi="Arial"/>
          <w:color w:val="000000"/>
          <w:sz w:val="18"/>
          <w:szCs w:val="18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Дискоте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0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eastAsia="Times New Roman" w:cs="Arial" w:ascii="Arial" w:hAnsi="Arial"/>
          <w:color w:val="000000"/>
          <w:sz w:val="18"/>
          <w:szCs w:val="18"/>
        </w:rPr>
        <w:t>Мастер-классы по хореографии;</w:t>
      </w:r>
    </w:p>
    <w:p>
      <w:pPr>
        <w:pStyle w:val="NormalWeb"/>
        <w:shd w:fill="FFFFFF" w:val="clear"/>
        <w:spacing w:before="0" w:after="280"/>
        <w:rPr>
          <w:rFonts w:ascii="Arial" w:hAnsi="Arial" w:eastAsia="ＭＳ 明朝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НИМАНИЕ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Порт Авентура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конкурс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3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конкурс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конкурс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48" name="Image4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9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51" name="Image5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64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Событие анонсируется в испанских газетах, радио и на телевидении;</w:t>
        <w:br/>
        <w:t>* Интервью с руководителями коллективов;</w:t>
        <w:br/>
        <w:t>* Итоги конкурса публикуются в испанских, итальянских, немецких, российских, украинских, болгарских, казахских и других СМИ;</w:t>
        <w:br/>
        <w:t>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4" name="Image54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55" name="Image55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eastAsia="Cambria" w:cs="Times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eastAsia="Cambria" w:cs="Times"/>
      <w:b/>
      <w:bCs/>
      <w:kern w:val="2"/>
      <w:sz w:val="48"/>
      <w:szCs w:val="48"/>
    </w:rPr>
  </w:style>
  <w:style w:type="character" w:styleId="Sfsdf">
    <w:name w:val="sfsdf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Cambria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danza.html" TargetMode="External"/><Relationship Id="rId4" Type="http://schemas.openxmlformats.org/officeDocument/2006/relationships/hyperlink" Target="http://www.fiestalonia.com/danza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fiestalonia.com/alcalde.html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hyperlink" Target="http://www.fiestalonia.com/index2.html" TargetMode="External"/><Relationship Id="rId21" Type="http://schemas.openxmlformats.org/officeDocument/2006/relationships/hyperlink" Target="http://www.unesco.org/ngo/cid/" TargetMode="External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hyperlink" Target="mailto:info@fiestalonia.com" TargetMode="External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7.png"/><Relationship Id="rId57" Type="http://schemas.openxmlformats.org/officeDocument/2006/relationships/hyperlink" Target="http://www.fiestalonia.com/DOC/DECLARACION.doc" TargetMode="External"/><Relationship Id="rId58" Type="http://schemas.openxmlformats.org/officeDocument/2006/relationships/image" Target="media/image2.png"/><Relationship Id="rId59" Type="http://schemas.openxmlformats.org/officeDocument/2006/relationships/hyperlink" Target="mailto:info@fiestalonia.com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8.png"/><Relationship Id="rId62" Type="http://schemas.openxmlformats.org/officeDocument/2006/relationships/hyperlink" Target="http://www.fiestalonia.com/DOC/PROGR/DANZA.doc" TargetMode="External"/><Relationship Id="rId63" Type="http://schemas.openxmlformats.org/officeDocument/2006/relationships/image" Target="media/image2.png"/><Relationship Id="rId64" Type="http://schemas.openxmlformats.org/officeDocument/2006/relationships/hyperlink" Target="http://www.fiestalonia.com/chldr.html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9.png"/><Relationship Id="rId67" Type="http://schemas.openxmlformats.org/officeDocument/2006/relationships/hyperlink" Target="http://www.gazeta.ru/gazeta/adv/5701137.shtml" TargetMode="External"/><Relationship Id="rId68" Type="http://schemas.openxmlformats.org/officeDocument/2006/relationships/image" Target="media/image10.png"/><Relationship Id="rId69" Type="http://schemas.openxmlformats.org/officeDocument/2006/relationships/hyperlink" Target="http://gazeta.kz/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19:00Z</dcterms:created>
  <dc:creator>D D</dc:creator>
  <dc:description/>
  <cp:keywords/>
  <dc:language>en-US</dc:language>
  <cp:lastModifiedBy>Jordi</cp:lastModifiedBy>
  <dcterms:modified xsi:type="dcterms:W3CDTF">2014-10-06T12:44:00Z</dcterms:modified>
  <cp:revision>28</cp:revision>
  <dc:subject/>
  <dc:title/>
</cp:coreProperties>
</file>