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75" w:after="150"/>
        <w:outlineLvl w:val="0"/>
        <w:rPr>
          <w:rFonts w:ascii="Arial" w:hAnsi="Arial" w:eastAsia="Times New Roman" w:cs="Arial"/>
          <w:caps/>
          <w:color w:val="665247"/>
          <w:kern w:val="2"/>
          <w:sz w:val="32"/>
          <w:szCs w:val="32"/>
        </w:rPr>
      </w:pPr>
      <w:r>
        <w:rPr>
          <w:rFonts w:eastAsia="Times New Roman" w:cs="Arial" w:ascii="Arial" w:hAnsi="Arial"/>
          <w:caps/>
          <w:color w:val="665247"/>
          <w:kern w:val="2"/>
          <w:sz w:val="32"/>
          <w:szCs w:val="32"/>
        </w:rPr>
        <w:t>ФЕСТИВАЛЬ-КОНКУРС ПОЮЩАЯ КОСТА-БРАВА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7018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Международный конкурс эстрадного вокала </w:t>
      </w:r>
      <w:r>
        <w:rPr>
          <w:rFonts w:cs="Arial" w:ascii="Arial" w:hAnsi="Arial"/>
          <w:b/>
          <w:bCs/>
          <w:color w:val="000000"/>
        </w:rPr>
        <w:t>«ПОЮЩАЯ КОСТА-БРАВА</w:t>
      </w:r>
      <w:r>
        <w:rPr>
          <w:rFonts w:cs="Arial" w:ascii="Arial" w:hAnsi="Arial"/>
          <w:color w:val="000000"/>
        </w:rPr>
        <w:t>» - имеет особое значение в конкурсной жизни вокалистов из разных стран. К участию допускаются солисты, дуэты, трио и ансамбли, исполняющие популярные и авторские произведения в эстрадной манере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онкурсные дни на выступлениях присутствуют представители городских властей, СМИ. Для руководителей организуются мастер-классы по вокалу. В свободное время участникам предоставляется возможность посетить экскурсии, интеллектуальные игры, дискотеки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жюри конкурса входят деятели культуры Испании, Франции, России, Украины и других стран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итогам конкурса определяются лауреаты трех степеней и обладатели Гран-при, дипломанты, участники фестиваля. Всем вокалистам-участникам конкурса вручаются призы и дипломы от учредителей и организаторов фестиваля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цепт соединения конкурса с фестивалем дает идеальную возможность и шанс сравнить свои выступления на конкурсе, перенять опыт у других, посетить экскурсии и ознакомиться с страной, а также почувствовать атмосферу этого международного мероприятия посетив мастер-классы, поучаствовать в совместных выступлениях, флешмобах, викторинах и дискотеках для участников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ПОИСК СПОНСОРА</w:t>
      </w:r>
      <w:r>
        <w:rPr>
          <w:rFonts w:cs="Arial" w:ascii="Arial" w:hAnsi="Arial"/>
          <w:color w:val="000000"/>
        </w:rPr>
        <w:t> </w:t>
      </w:r>
      <w:hyperlink r:id="rId5" w:tgtFrame="_blank">
        <w:r>
          <w:rPr>
            <w:rStyle w:val="InternetLink"/>
            <w:rFonts w:cs="Arial" w:ascii="Arial" w:hAnsi="Arial"/>
            <w:b/>
            <w:bCs/>
            <w:color w:val="186096"/>
            <w:u w:val="single"/>
          </w:rPr>
          <w:t>&gt;&gt;&gt;</w:t>
        </w:r>
      </w:hyperlink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ВРЕМЯ ПРОВЕДЕНИЯ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03 -10 января 2015г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02 -09 января 2016г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ОБРАЩЕНИЕ МЭРА ЛЛОРЕТ ДЕ МАР К УЧАСТНИКАМ НАШИХ СОБЫТИЙ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186096"/>
        </w:rPr>
        <w:drawing>
          <wp:inline distT="0" distB="0" distL="0" distR="0">
            <wp:extent cx="3022600" cy="3757930"/>
            <wp:effectExtent l="0" t="0" r="0" b="0"/>
            <wp:docPr id="5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Кликните на картинку чтобы прочитать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НОМИНАЦИИ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оминация: «Вокальный ансамбль»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оминации: «Солисты», «Дуэты», «Трио»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ВОЗРАСТНЫЕ КАТЕГОРИИ УЧАСТНИКОВ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I ) младше 9 лет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II ) 10-12 лет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III) 13-15 лет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IV) 16-19 лет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V) 20-25 лет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VI) от 26 лет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Смешанная возрастная категория Mixta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УСЛОВИЯ УЧАСТИЯ:</w:t>
      </w:r>
      <w:r>
        <w:rPr>
          <w:rFonts w:cs="Arial" w:ascii="Arial" w:hAnsi="Arial"/>
          <w:color w:val="000000"/>
        </w:rPr>
        <w:br/>
        <w:t>* В конкурсный день - каждый участник (коллектив или солист) должен представить 1 или 2 конкурсные композиции продолжительностью 2-5 минут каждая. </w:t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о время конкурсных выступлений как коллективам, так и солистам запрещено использовать плюсовые фонограммы.</w:t>
        <w:br/>
        <w:t>* В конкурсе эстрадного вокала допускается прописанный в фонограмме «бэк-вокал». </w:t>
        <w:br/>
        <w:t>* Допускается зрелищное оформление номера (подтанцовка, декорации, бутафория). </w:t>
        <w:br/>
        <w:t>* На Гала-концерте могут быть представлены зрелищные номера участников, не вошедшие в число победителей конкурса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ЖЮРИ:</w:t>
      </w:r>
      <w:r>
        <w:rPr>
          <w:rFonts w:cs="Arial" w:ascii="Arial" w:hAnsi="Arial"/>
          <w:color w:val="000000"/>
        </w:rPr>
        <w:br/>
        <w:t>В жюри Фестиваля-конкурса входят видные деятели культуры и искуства Испании, Франции, Канады и стран Восточной Европы и Азии. Международное жюри формирует организатор конкурса. Участие в Гала-концерте не гарантируется для всех и утверждается по итогам предыдущих выступлений, по решению оргкомитета и жюри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Жюри имеет право:</w:t>
      </w:r>
      <w:r>
        <w:rPr>
          <w:rFonts w:cs="Arial" w:ascii="Arial" w:hAnsi="Arial"/>
          <w:color w:val="000000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Критерии оценок конкурса:</w:t>
      </w:r>
      <w:r>
        <w:rPr>
          <w:rFonts w:cs="Arial" w:ascii="Arial" w:hAnsi="Arial"/>
          <w:color w:val="000000"/>
        </w:rPr>
        <w:br/>
        <w:t>- чистота интонации и качество звучания;</w:t>
        <w:br/>
        <w:t>- красота тембра и сила голоса;</w:t>
        <w:br/>
        <w:t>- сценическая культура, артистизм;</w:t>
        <w:br/>
        <w:t>- исполнительское мастерство, техника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НАГРАДЫ:</w:t>
      </w:r>
      <w:r>
        <w:rPr>
          <w:rFonts w:cs="Arial" w:ascii="Arial" w:hAnsi="Arial"/>
          <w:color w:val="000000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,  </w:t>
        <w:br/>
        <w:t>- участники набравшие от 81 до 90 балов, становятся  - лауреатами второй степени (серебряный диплом), 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;</w:t>
        <w:br/>
        <w:br/>
        <w:t>Коллективы, солисты, дуэты и малые формы - обладатели первых премий и гран-при получают именные фирменные кубки </w:t>
      </w:r>
      <w:r>
        <w:rPr>
          <w:rFonts w:cs="Arial" w:ascii="Arial" w:hAnsi="Arial"/>
          <w:b/>
          <w:bCs/>
          <w:color w:val="000000"/>
        </w:rPr>
        <w:t>FIESTALONIA.</w:t>
      </w:r>
      <w:r>
        <w:rPr>
          <w:rFonts w:cs="Arial" w:ascii="Arial" w:hAnsi="Arial"/>
          <w:color w:val="000000"/>
        </w:rPr>
        <w:t> 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ПРОГРАММА:</w:t>
      </w:r>
    </w:p>
    <w:p>
      <w:pPr>
        <w:pStyle w:val="Normal"/>
        <w:spacing w:before="0" w:after="0"/>
        <w:rPr>
          <w:rFonts w:ascii="Times" w:hAnsi="Times" w:eastAsia="Times New Roman" w:cs="Times"/>
        </w:rPr>
      </w:pPr>
      <w:r>
        <w:rPr>
          <w:rFonts w:eastAsia="Times New Roman" w:cs="Arial" w:ascii="Arial" w:hAnsi="Arial"/>
          <w:b/>
          <w:bCs/>
          <w:color w:val="000000"/>
          <w:shd w:fill="FFFFFF" w:val="clear"/>
        </w:rPr>
        <w:t>1-й день Суббота:</w:t>
      </w:r>
      <w:r>
        <w:rPr>
          <w:rFonts w:eastAsia="Times New Roman" w:cs="Arial" w:ascii="Arial" w:hAnsi="Arial"/>
          <w:color w:val="000000"/>
          <w:shd w:fill="FFFFFF" w:val="clear"/>
        </w:rPr>
        <w:t>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- прибытие в Барселону;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- переезд в Ллорет де Мар; </w:t>
      </w:r>
      <w:r>
        <w:rPr>
          <w:rFonts w:eastAsia="Times New Roman" w:cs="Arial" w:ascii="Arial" w:hAnsi="Arial"/>
          <w:color w:val="000000"/>
        </w:rPr>
        <w:br/>
      </w:r>
      <w:r>
        <w:rPr>
          <w:rFonts w:eastAsia="Times New Roman" w:cs="Arial" w:ascii="Arial" w:hAnsi="Arial"/>
          <w:color w:val="000000"/>
          <w:shd w:fill="FFFFFF" w:val="clear"/>
        </w:rPr>
        <w:t>- размещение в отеле; </w:t>
      </w:r>
      <w:r>
        <w:rPr>
          <w:rFonts w:eastAsia="Times New Roman" w:cs="Arial" w:ascii="Arial" w:hAnsi="Arial"/>
          <w:color w:val="000000"/>
        </w:rPr>
        <w:br/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:00 - ужин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t>2-й день Воскресенье:</w:t>
      </w:r>
      <w:r>
        <w:rPr>
          <w:rFonts w:cs="Arial" w:ascii="Arial" w:hAnsi="Arial"/>
          <w:color w:val="000000"/>
        </w:rPr>
        <w:t> </w:t>
        <w:br/>
        <w:t>8:00 - завтрак;   </w:t>
        <w:br/>
        <w:t>10:00 - встреча с организаторами конкурса;   </w:t>
        <w:br/>
        <w:t>11:00 - презентация экскурсионных программ;  </w:t>
        <w:br/>
        <w:t>13:00 - обед;</w:t>
        <w:br/>
        <w:t>14:00 - репетиция;   </w:t>
        <w:br/>
        <w:t>20:00 - ужин;  </w:t>
        <w:br/>
        <w:t>20:30 - вечер знакомств участников конкурса. </w:t>
        <w:br/>
        <w:br/>
      </w:r>
      <w:r>
        <w:rPr>
          <w:rFonts w:cs="Arial" w:ascii="Arial" w:hAnsi="Arial"/>
          <w:b/>
          <w:bCs/>
          <w:color w:val="000000"/>
        </w:rPr>
        <w:t>3-й день Понедельник:  </w:t>
      </w:r>
      <w:r>
        <w:rPr>
          <w:rFonts w:cs="Arial" w:ascii="Arial" w:hAnsi="Arial"/>
          <w:color w:val="000000"/>
        </w:rPr>
        <w:br/>
        <w:t>8:00 - завтрак,   </w:t>
        <w:br/>
        <w:t>13:00 - обед;</w:t>
        <w:br/>
        <w:t>14:00 - генеральная репетиция на главной сцене;    </w:t>
        <w:br/>
        <w:t>17:00 - начало конкурсного просмотра;</w:t>
        <w:br/>
        <w:t>20:00 - ужин.</w:t>
        <w:br/>
        <w:br/>
      </w:r>
      <w:r>
        <w:rPr>
          <w:rFonts w:cs="Arial" w:ascii="Arial" w:hAnsi="Arial"/>
          <w:b/>
          <w:bCs/>
          <w:color w:val="000000"/>
        </w:rPr>
        <w:t>4-й день Вторник:  </w:t>
      </w:r>
      <w:r>
        <w:rPr>
          <w:rFonts w:cs="Arial" w:ascii="Arial" w:hAnsi="Arial"/>
          <w:color w:val="000000"/>
        </w:rPr>
        <w:br/>
        <w:t>8:00 - завтрак; свободный день;</w:t>
        <w:br/>
        <w:t>09:00 - для желающих обзорные экскурсии (за дополнительную плату);   </w:t>
        <w:br/>
        <w:t>20:00 - ужин. </w:t>
        <w:br/>
        <w:br/>
      </w:r>
      <w:r>
        <w:rPr>
          <w:rFonts w:cs="Arial" w:ascii="Arial" w:hAnsi="Arial"/>
          <w:b/>
          <w:bCs/>
          <w:color w:val="000000"/>
        </w:rPr>
        <w:t>5-й день Среда: </w:t>
      </w:r>
      <w:r>
        <w:rPr>
          <w:rFonts w:cs="Arial" w:ascii="Arial" w:hAnsi="Arial"/>
          <w:color w:val="000000"/>
        </w:rPr>
        <w:br/>
        <w:t>8:00 - завтрак; свободный день;</w:t>
        <w:br/>
        <w:t>09:00 - для желающих обзорные экскурсии (за дополнительную плату);   </w:t>
        <w:br/>
        <w:t>20:00 - ужин. </w:t>
        <w:br/>
        <w:br/>
      </w:r>
      <w:r>
        <w:rPr>
          <w:rFonts w:cs="Arial" w:ascii="Arial" w:hAnsi="Arial"/>
          <w:b/>
          <w:bCs/>
          <w:color w:val="000000"/>
        </w:rPr>
        <w:t>6-й день Четверг:  </w:t>
      </w:r>
      <w:r>
        <w:rPr>
          <w:rFonts w:cs="Arial" w:ascii="Arial" w:hAnsi="Arial"/>
          <w:color w:val="000000"/>
        </w:rPr>
        <w:br/>
        <w:t>8:00 - завтрак;</w:t>
        <w:br/>
        <w:t>09:00 - для желающих обзорные экскурсии (за дополнительную плату);   </w:t>
        <w:br/>
        <w:t>18:00 - начало Гала-концерта, награждение участников;   </w:t>
        <w:br/>
        <w:t>20:00 - ужин. </w:t>
        <w:br/>
        <w:br/>
      </w:r>
      <w:r>
        <w:rPr>
          <w:rFonts w:cs="Arial" w:ascii="Arial" w:hAnsi="Arial"/>
          <w:b/>
          <w:bCs/>
          <w:color w:val="000000"/>
        </w:rPr>
        <w:t>7-й день Пятница:  </w:t>
      </w:r>
      <w:r>
        <w:rPr>
          <w:rFonts w:cs="Arial" w:ascii="Arial" w:hAnsi="Arial"/>
          <w:color w:val="000000"/>
        </w:rPr>
        <w:br/>
        <w:t>8:00 - завтрак, свободный день;  </w:t>
        <w:br/>
        <w:t>09:00 - для желающих обзорные экскурсии (за дополнительную плату);   </w:t>
        <w:br/>
        <w:t>20:00 - ужин;   </w:t>
        <w:br/>
        <w:br/>
      </w:r>
      <w:r>
        <w:rPr>
          <w:rFonts w:cs="Arial" w:ascii="Arial" w:hAnsi="Arial"/>
          <w:b/>
          <w:bCs/>
          <w:color w:val="000000"/>
        </w:rPr>
        <w:t>8-й день Суббота:</w:t>
      </w:r>
      <w:r>
        <w:rPr>
          <w:rFonts w:cs="Arial" w:ascii="Arial" w:hAnsi="Arial"/>
          <w:color w:val="000000"/>
        </w:rPr>
        <w:br/>
        <w:t>8:00 - завтрак, </w:t>
        <w:br/>
        <w:t>- трансфер в аэропорт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Если вы не попадаете на обед, в связи с экскурсиями, или концертами, заказывайте за день "Пикник" (сухой паек) на рецепшн в отеле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Внимание, программа может корректироваться!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ЦЕНЫ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000" cy="597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1" r="-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983730" cy="6991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размещение в трехместном номере 265 евро/человек - дополнительный день 30 евро/человек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размещение в двухместном номере 300 евро/человек - дополнительный день 40 евро/человек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размещение в одноместном номере 340 евро/человек - дополнительный день 45 евро/человек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олисты доплачивают 50 евро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дуэты доплачивают 40 евро за дуэт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малые формы 3-5 человек доплачивают 30 евро за группу.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За участие в дополнительной номинации - доплата 10 евро/человек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БЕСПЛАТНЫЕ МЕСТА:</w:t>
      </w:r>
      <w:r>
        <w:rPr>
          <w:rFonts w:cs="Arial" w:ascii="Arial" w:hAnsi="Arial"/>
          <w:color w:val="000000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В СТОИМОСТЬ ВХОДИТ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 в отеле уровня не ниже три звезды (8 дней / 7 ночей)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       </w:t>
      </w:r>
      <w:r>
        <w:rPr>
          <w:rFonts w:cs="Arial" w:ascii="Arial" w:hAnsi="Arial"/>
          <w:color w:val="000000"/>
          <w:u w:val="single"/>
        </w:rPr>
        <w:t>полный пансион</w:t>
      </w:r>
      <w:r>
        <w:rPr>
          <w:rFonts w:cs="Arial" w:ascii="Arial" w:hAnsi="Arial"/>
          <w:color w:val="000000"/>
        </w:rPr>
        <w:t> (шведский стол: завтраки, обеды, ужины + напитки);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        Двухместное размещение для руководителей коллективов от 25 человек - </w:t>
      </w:r>
      <w:r>
        <w:rPr>
          <w:rFonts w:cs="Arial" w:ascii="Arial" w:hAnsi="Arial"/>
          <w:color w:val="000000"/>
          <w:u w:val="single"/>
        </w:rPr>
        <w:t>без доплаты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       Трансфер аэропорт (Барселона) - Отель (Коста Брава) - аэропорт (Барселона)*.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        Экскурсия в город-крепость Тосса де Мар для групп от 50 человек - бесплатно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        Дипломы зарегистрированные в испанском представительстве.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        Специальные дипломы на металлической основе от властей города.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        Благодарственные письма для руководителей коллективов и спонсоров на номерной Государственной Гербовой бумаге Королевства Испания.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       конкурсный сбор;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        Дискотека;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        Мастер-классы по эстрадному вокалу;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</w:rPr>
        <w:t>* 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</w:t>
      </w:r>
      <w:r>
        <w:rPr>
          <w:rFonts w:cs="Arial" w:ascii="Arial" w:hAnsi="Arial"/>
          <w:b/>
          <w:bCs/>
          <w:color w:val="000000"/>
        </w:rPr>
        <w:t>ОБЩИМ</w:t>
      </w:r>
      <w:r>
        <w:rPr>
          <w:rFonts w:cs="Arial" w:ascii="Arial" w:hAnsi="Arial"/>
          <w:color w:val="000000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ДОПОЛНИТЕЛЬНЫЕ УСЛУГИ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Оригиналы фотографий с конкурса, гала-концерта и награждения на CD/FLASH накопителе.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Фото-сопровождение на прогулке/экскурсиях. Фотосессия для коллективов и солистов.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Концертмейстер.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Парикмахер-стилист (Макияж и создание причесок)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Мастер-классы от испанских деятелей искусств.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Ассистент-переводчик. (Сопровождающий).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Видео-съемка конкурса/гала-концерта. 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* Все дополнительные услуги предоставляются по запросу. Запрос должен быть сделан минимум за 3 дня до начала конкурса. Цены дополнительных услуг уточняйте у наших менеджеров.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ДОПОЛНИТЕЛЬНЫЕ ЭКСКУРСИИ: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Барселона обзорная + испанская деревня или аквариум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> Монтсеррат+ посещение музея</w:t>
      </w:r>
      <w:r>
        <w:rPr>
          <w:rFonts w:cs="Arial" w:ascii="Arial" w:hAnsi="Arial"/>
          <w:color w:val="000000"/>
        </w:rPr>
        <w:t> 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> Жирона + музей Сальвадора Дали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> Рупит и Бесалу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i/>
          <w:iCs/>
          <w:color w:val="000000"/>
        </w:rPr>
        <w:drawing>
          <wp:inline distT="0" distB="0" distL="0" distR="0">
            <wp:extent cx="114935" cy="1257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> Тосса де Мар (город-крепость)</w:t>
      </w:r>
      <w:r>
        <w:rPr>
          <w:rFonts w:cs="Arial" w:ascii="Arial" w:hAnsi="Arial"/>
          <w:color w:val="000000"/>
        </w:rPr>
        <w:t> для групп от 50 человек эта экскурсия является бесплатной!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> Рыцарский турнир</w:t>
      </w:r>
      <w:r>
        <w:rPr>
          <w:rFonts w:cs="Arial" w:ascii="Arial" w:hAnsi="Arial"/>
          <w:color w:val="000000"/>
        </w:rPr>
        <w:t> с ужином или напитками</w:t>
        <w:br/>
      </w: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257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> Фламенко-шоу с ужином</w:t>
      </w:r>
      <w:r>
        <w:rPr>
          <w:rFonts w:cs="Arial" w:ascii="Arial" w:hAnsi="Arial"/>
          <w:color w:val="000000"/>
        </w:rPr>
        <w:t> или напитками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КАК ОФОРМИТЬ ПОЕЗДКУ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Для того что бы оформить поездку на конкурс свяжитесь с нами</w:t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color w:val="000000"/>
        </w:rPr>
        <w:t>Наш e-mail: </w:t>
      </w:r>
      <w:hyperlink r:id="rId67">
        <w:r>
          <w:rPr>
            <w:rStyle w:val="InternetLink"/>
            <w:rFonts w:cs="Arial" w:ascii="Arial" w:hAnsi="Arial"/>
            <w:color w:val="186096"/>
            <w:u w:val="single"/>
          </w:rPr>
          <w:t>info@fiestalonia.com</w:t>
        </w:r>
      </w:hyperlink>
      <w:r>
        <w:rPr>
          <w:rFonts w:cs="Arial" w:ascii="Arial" w:hAnsi="Arial"/>
          <w:color w:val="000000"/>
        </w:rPr>
        <w:t> </w:t>
        <w:br/>
        <w:t>Телефон: +34 972 376550 // +34 688 276248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 чего мы направим вас к уполномоченному туроператору в вашей стране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СКАЧАТЬ ЗАЯВКУ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186096"/>
        </w:rPr>
        <w:drawing>
          <wp:inline distT="0" distB="0" distL="0" distR="0">
            <wp:extent cx="633095" cy="622300"/>
            <wp:effectExtent l="0" t="0" r="0" b="0"/>
            <wp:docPr id="64" name="Image6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СКАЧАТЬ ПОЛОЖЕНИЕ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186096"/>
        </w:rPr>
        <w:drawing>
          <wp:inline distT="0" distB="0" distL="0" distR="0">
            <wp:extent cx="633095" cy="622300"/>
            <wp:effectExtent l="0" t="0" r="0" b="0"/>
            <wp:docPr id="66" name="Image66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УЧАСТИЕ ДЕТЕЙ НА КОНКУРСАХ ЭТО ВАЖНО</w:t>
      </w:r>
      <w:hyperlink r:id="rId75" w:tgtFrame="_blank">
        <w:r>
          <w:rPr>
            <w:rStyle w:val="InternetLink"/>
            <w:rFonts w:cs="Arial" w:ascii="Arial" w:hAnsi="Arial"/>
            <w:color w:val="186096"/>
            <w:u w:val="single"/>
          </w:rPr>
          <w:t> </w:t>
        </w:r>
        <w:r>
          <w:rPr>
            <w:rStyle w:val="InternetLink"/>
            <w:rFonts w:cs="Arial" w:ascii="Arial" w:hAnsi="Arial"/>
            <w:b/>
            <w:bCs/>
            <w:color w:val="186096"/>
            <w:u w:val="single"/>
          </w:rPr>
          <w:t>&gt;&gt;&gt;</w:t>
        </w:r>
      </w:hyperlink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inline distT="0" distB="0" distL="0" distR="0">
            <wp:extent cx="114935" cy="1149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ИНФОРМАЦИОННОЕ СОПРОВОЖДЕНИЕ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* Событие анонсируется в испанских газетах, радио и телевидении ;</w:t>
        <w:br/>
        <w:t>* Итоги конкурса публикуются в испанских, российских, украинских, болгарских, казахских и других СМИ;</w:t>
        <w:br/>
        <w:t>* Интервью с руководителями коллективов;</w:t>
        <w:br/>
        <w:t>Спонсоры коллективов-участников получают возможность специальной рекламной кампании (за подробностями обращайтесь к нам по e-mail: info@fiestalonia.com)</w:t>
      </w:r>
    </w:p>
    <w:p>
      <w:pPr>
        <w:pStyle w:val="Normal"/>
        <w:shd w:fill="FFFFFF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енеральные информационные спонсоры </w:t>
      </w:r>
      <w:r>
        <w:rPr>
          <w:rFonts w:cs="Arial" w:ascii="Arial" w:hAnsi="Arial"/>
          <w:color w:val="186096"/>
        </w:rPr>
        <w:drawing>
          <wp:inline distT="0" distB="0" distL="0" distR="0">
            <wp:extent cx="1777365" cy="394970"/>
            <wp:effectExtent l="0" t="0" r="0" b="0"/>
            <wp:docPr id="69" name="Image69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> | </w:t>
      </w:r>
      <w:r>
        <w:rPr>
          <w:rFonts w:cs="Arial" w:ascii="Arial" w:hAnsi="Arial"/>
          <w:color w:val="186096"/>
        </w:rPr>
        <w:drawing>
          <wp:inline distT="0" distB="0" distL="0" distR="0">
            <wp:extent cx="1777365" cy="394970"/>
            <wp:effectExtent l="0" t="0" r="0" b="0"/>
            <wp:docPr id="70" name="Image70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81"/>
      <w:type w:val="nextPage"/>
      <w:pgSz w:w="11906" w:h="16838"/>
      <w:pgMar w:left="1800" w:right="180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Style13">
    <w:name w:val="фы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ran-fiesta.fiestalonia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iestalonia.com/sponsors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fiestalonia.com/alcalde.html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5.jpeg"/><Relationship Id="rId29" Type="http://schemas.openxmlformats.org/officeDocument/2006/relationships/image" Target="media/image6.jpe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2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2.png"/><Relationship Id="rId67" Type="http://schemas.openxmlformats.org/officeDocument/2006/relationships/hyperlink" Target="mailto:info@fiestalonia.com" TargetMode="External"/><Relationship Id="rId68" Type="http://schemas.openxmlformats.org/officeDocument/2006/relationships/image" Target="media/image2.png"/><Relationship Id="rId69" Type="http://schemas.openxmlformats.org/officeDocument/2006/relationships/image" Target="media/image7.png"/><Relationship Id="rId70" Type="http://schemas.openxmlformats.org/officeDocument/2006/relationships/hyperlink" Target="http://www.fiestalonia.com/DOC/DECLARACION.doc" TargetMode="External"/><Relationship Id="rId71" Type="http://schemas.openxmlformats.org/officeDocument/2006/relationships/image" Target="media/image2.png"/><Relationship Id="rId72" Type="http://schemas.openxmlformats.org/officeDocument/2006/relationships/image" Target="media/image8.png"/><Relationship Id="rId73" Type="http://schemas.openxmlformats.org/officeDocument/2006/relationships/hyperlink" Target="http://www.fiestalonia.com/DOC/PROGR/ESTRADA.doc" TargetMode="External"/><Relationship Id="rId74" Type="http://schemas.openxmlformats.org/officeDocument/2006/relationships/image" Target="media/image2.png"/><Relationship Id="rId75" Type="http://schemas.openxmlformats.org/officeDocument/2006/relationships/hyperlink" Target="http://www.fiestalonia.com/chldr.html" TargetMode="External"/><Relationship Id="rId76" Type="http://schemas.openxmlformats.org/officeDocument/2006/relationships/image" Target="media/image2.png"/><Relationship Id="rId77" Type="http://schemas.openxmlformats.org/officeDocument/2006/relationships/image" Target="media/image9.png"/><Relationship Id="rId78" Type="http://schemas.openxmlformats.org/officeDocument/2006/relationships/hyperlink" Target="http://www.gazeta.ru/" TargetMode="External"/><Relationship Id="rId79" Type="http://schemas.openxmlformats.org/officeDocument/2006/relationships/image" Target="media/image10.png"/><Relationship Id="rId80" Type="http://schemas.openxmlformats.org/officeDocument/2006/relationships/hyperlink" Target="http://gazeta.kz/" TargetMode="External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42:00Z</dcterms:created>
  <dc:creator>D D</dc:creator>
  <dc:description/>
  <cp:keywords/>
  <dc:language>en-US</dc:language>
  <cp:lastModifiedBy>Jordi</cp:lastModifiedBy>
  <dcterms:modified xsi:type="dcterms:W3CDTF">2014-09-25T09:20:00Z</dcterms:modified>
  <cp:revision>30</cp:revision>
  <dc:subject/>
  <dc:title/>
</cp:coreProperties>
</file>