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МЕЖДУНАРОДНЫЙ ФЕСТИВАЛЬ-КОНКУРС ФОЛЬКЛОРА В КАТАЛОНИИ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/>
      </w:pPr>
      <w:r>
        <w:drawing>
          <wp:anchor behindDoc="0" distT="0" distB="0" distL="0" distR="0" simplePos="0" locked="0" layoutInCell="0" allowOverlap="1" relativeHeight="7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Международный Фестиваль-конкурс Фольклора в Каталонии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estival Folclórico de Cataluña</w:t>
      </w:r>
      <w:r>
        <w:rPr>
          <w:rFonts w:cs="Arial" w:ascii="Arial" w:hAnsi="Arial"/>
          <w:color w:val="000000"/>
          <w:sz w:val="18"/>
          <w:szCs w:val="18"/>
        </w:rPr>
        <w:t>) – содействует сохранению и пропаганде национальных традиций, этнической культуры различных национальностей, укреплению межнациональных связей. Международный Фестиваль Фольклора в Каталонии - это культурное мероприятие направленное на пропаганду мира, дружбы, братских отношений и солидарности народов мира, посредством народного искусства танца и музыки, посредством богатых традиций и почитаемых народных стандартов самовыражения и общен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 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br/>
        <w:t>Общаясь на языке фантазии и творчества, представители разных народов мира встречаются и, обмениваясь самым сокровенным: творениями культурного и художественного выражения, которые были очерчены их вековыми обычаями. Это помогает им, посредством соучастия и языка творчества, прокладывать путь к новым формам общения. Потому что нам всем известно, что язык искусства устраняет все имеющиеся преграды: культурные, общественные, экономические и другие. оставляя уровень общения свободным. Фестиваль проводится испанским фестивальным комитет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 w:tgtFrame="_blank"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Fiestalonia Milenio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вместно с мэрией Ллорет де Мар (Испания, Коста Брава) и начинается с большого парада мира и дружбы в стенах мэрии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7 - 14 февраля 2015г. ИСПАНИ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6 - 13 февраля 2016г. ИСПАНИ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ЩЕНИЕ МЭРА ЛЛОРЕТ ДЕ МАР К УЧАСТНИКАМ НАШИХ ФЕСТИВАЛЕЙ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2361565" cy="313817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ПРИГЛАШАЮТСЯ ИСПОЛНИТЕЛИ СЛЕДУЮЩИХ ЖАНРОВ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окалисты (ансамбли и солисты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Хоры народного творчества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нструменталисты (ансамбли и солисты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анцоры (ансамбли и солисты)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еатральные коллектив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узыкально-танцевальные коллективы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Каждый участник (коллектив или солист) должен представить1 или 2 номера продолжительностью 3-8 минут</w:t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о время выступлений как коллективам, так и солистам разрешается использовать плюсовые фонограммы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видные деятели искусства культуры Испании, Франции, Канады и стран Восточной Европы и Азии. Международное жюри формирует организатор фестивал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и техника;  </w:t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нешний вид (костюмы, реквизиты, постановка);</w:t>
        <w:br/>
        <w:t>- артистизм, мимика, раскрытие художественного образа. контакт с публикой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Организаторами Фестиваля учреждены следующие призы: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лучший костюм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пропаганду национального искусства за рубежом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из зрительских симпатий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0" w:after="280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 Суббота: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Барселону;</w:t>
        <w:br/>
        <w:t>- переезд в Ллорет де Мар;</w:t>
        <w:br/>
        <w:t>- размещение в отеле;</w:t>
        <w:br/>
        <w:t>20:00 - ужин.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 Воскресенье: 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- встреча с организаторами конкурса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резентация экскурсионных программ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  <w:br/>
        <w:t>14:00 - репетиция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30 - вечер знакомств участников фестиваля-конкурса.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 Понедель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09:00 - для желающих обзорные экскурсии (за дополнительную плату);  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 Втор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  <w:br/>
        <w:t>9:00 - встреча с организаторами фестиваля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0:00 - выезд в замок Castell Medieval, репетиция;</w:t>
        <w:br/>
        <w:t>13:00 - начало фестиваля-конкурса в замке Castell Medieval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начало рыцарского турнира (с ужином). Вы будете болеть за своего рыцаря. Официанты вам будут подавать специальный испанский ужин по средневековым рецептам! По окончанию шоу-рыцарей - возвращение в отель.</w:t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 Сред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6-й день Четверг: 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8:00 - начало Гала-концерта, награждение участников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-й день Пятниц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свободный день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-й день Суббота: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- трансфер в аэропорт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df"/>
          <w:rFonts w:cs="Arial" w:ascii="Arial" w:hAnsi="Arial"/>
          <w:color w:val="000000"/>
          <w:sz w:val="18"/>
          <w:szCs w:val="18"/>
        </w:rPr>
        <w:t>Внимание, программа может корректироваться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FF0000"/>
          <w:sz w:val="18"/>
          <w:szCs w:val="18"/>
        </w:rPr>
        <w:t>СЕНСАЦИЯ!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2015г. КОНКУРС ПРОЙДЕТ В СРЕДНЕВЕКОВОМ ЗАМКЕ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hyperlink r:id="rId36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CASTELL MEDIEVAL</w:t>
        </w:r>
      </w:hyperlink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206365" cy="36836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       </w:t>
      </w:r>
      <w:r>
        <w:rPr>
          <w:rFonts w:cs="Arial" w:ascii="Arial" w:hAnsi="Arial"/>
          <w:color w:val="000000"/>
          <w:sz w:val="18"/>
          <w:szCs w:val="18"/>
        </w:rPr>
        <w:t>Особенность конкурса заключается в месте его проведения - средневековый замок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8"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Castell Medieval</w:t>
        </w:r>
      </w:hyperlink>
      <w:r>
        <w:rPr>
          <w:rFonts w:cs="Arial" w:ascii="Arial" w:hAnsi="Arial"/>
          <w:color w:val="000000"/>
          <w:sz w:val="18"/>
          <w:szCs w:val="18"/>
        </w:rPr>
        <w:t>в Испании. Не смотря на то, что он отреставрирован и обустроен по всем требованиям современности, его атмосфера словно заставляет погрузиться всех участников в те времена, когда на аренах бились рыцари, а странами правили короли. Организатор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39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Fiestalonia Milenio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едоставляет профессионально оборудованную сцену для выступления прямо в одном из залов замка, в котором тысячу лет назад возможно находился королевский амфитеатр или возможно столовая. После конкурса участников ожидает самый настоящий сюрприз - настоящий рыцарский турнир с яркими битвами на мечах в средневековом манере и шикарным королевским ужином прямо во время состязания. Ужин состоит из закусок, супа из натуральных овощей, цыплёнка, запечённой картошки, свиных косточек, домашнего хлеба, домашнего вина и лимонада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340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42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530 евро/человек - дополнительный день 50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ех звезд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шведский стол: завтраки, обеды, ужины + напитки)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вухместное размещение для руководителей коллективов от 25 человек 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Конкурсный день в средневековом замк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5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Castell Medieval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на прекрасно оборудованной сцене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осещение рыцарского турнира в замк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57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Castell Medieval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жином и напитками (после конкурса)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Дипломы зарегистрированные в европей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Благодарственные письма для руководителей коллективов и спонсоров на номерной Государственной Гербовой бумаге Королевства Испан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Фестивальная программа*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* трансфер в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1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Castell Medieval</w:t>
        </w:r>
      </w:hyperlink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плачивается отдельно - 25 евро/человек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УСЛУГИ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ригиналы фотографий с конкурса, гала-концерта и награждения на CD/FLASH накопителе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ото-сопровождение на прогулке/экскурсиях. Фотосессия для коллективов и солисто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онцертмейстер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арикмахер-стилист (Макияж и создание причесок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стер-классы от испанских деятелей искусст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Ассистент-переводчик. (Сопровождающий)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идео-съемка конкурса/гала-концерт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Если вы не попадаете на обед, в связи с экскурсиями или концертами, заказывайте за день "Пикник" (сухой паек) на рецепшн в отеле.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Монтсерра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Жирона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упит и Бесалу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Рыцарский турнир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с ужи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79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70" name="Image7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85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73" name="Image7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90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bCs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0" w:after="28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Фестиваль анонсируется в СМИ Франции, России, Казахстана, Испании и др. стран;</w:t>
        <w:br/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Web"/>
        <w:shd w:fill="FFFFFF" w:val="clear"/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76" name="Image76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77" name="Image77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 CY" w:hAnsi="Lucida Grande CY" w:cs="Lucida Grande CY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fsdf">
    <w:name w:val="sfsdf"/>
    <w:qFormat/>
    <w:rPr/>
  </w:style>
  <w:style w:type="character" w:styleId="Style13">
    <w:name w:val="р"/>
    <w:qFormat/>
    <w:rPr/>
  </w:style>
  <w:style w:type="character" w:styleId="Style14">
    <w:name w:val="фыв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df">
    <w:name w:val="sdf"/>
    <w:qFormat/>
    <w:rPr/>
  </w:style>
  <w:style w:type="character" w:styleId="At16nc">
    <w:name w:val="at16nc"/>
    <w:qFormat/>
    <w:rPr/>
  </w:style>
  <w:style w:type="character" w:styleId="Ata11y">
    <w:name w:val="at_a11y"/>
    <w:qFormat/>
    <w:rPr/>
  </w:style>
  <w:style w:type="character" w:styleId="Addthisseparator">
    <w:name w:val="addthis_sepa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 CY" w:hAnsi="Lucida Grande CY" w:cs="Lucida Grande CY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estalonia.com/catalonia-folk.html" TargetMode="External"/><Relationship Id="rId4" Type="http://schemas.openxmlformats.org/officeDocument/2006/relationships/hyperlink" Target="http://www.fiestalonia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iestalonia.com/sponsors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fiestalonia.com/alcalde.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hyperlink" Target="http://www.castellmedieval.com/" TargetMode="External"/><Relationship Id="rId37" Type="http://schemas.openxmlformats.org/officeDocument/2006/relationships/image" Target="media/image5.jpeg"/><Relationship Id="rId38" Type="http://schemas.openxmlformats.org/officeDocument/2006/relationships/hyperlink" Target="http://www.castellmedieval.com/" TargetMode="External"/><Relationship Id="rId39" Type="http://schemas.openxmlformats.org/officeDocument/2006/relationships/hyperlink" Target="mailto:http://www.fiestalonia.com/catalonia-folk.html" TargetMode="External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hyperlink" Target="http://www.castellmedieval.com/" TargetMode="External"/><Relationship Id="rId56" Type="http://schemas.openxmlformats.org/officeDocument/2006/relationships/image" Target="media/image4.png"/><Relationship Id="rId57" Type="http://schemas.openxmlformats.org/officeDocument/2006/relationships/hyperlink" Target="http://www.castellmedieval.com/" TargetMode="External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hyperlink" Target="http://www.castellmedieval.com/" TargetMode="External"/><Relationship Id="rId62" Type="http://schemas.openxmlformats.org/officeDocument/2006/relationships/image" Target="media/image2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2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2.png"/><Relationship Id="rId79" Type="http://schemas.openxmlformats.org/officeDocument/2006/relationships/hyperlink" Target="mailto:info@fiestalonia.com" TargetMode="External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6.png"/><Relationship Id="rId83" Type="http://schemas.openxmlformats.org/officeDocument/2006/relationships/hyperlink" Target="http://www.fiestalonia.com/DOC/DECLARACION.doc" TargetMode="External"/><Relationship Id="rId84" Type="http://schemas.openxmlformats.org/officeDocument/2006/relationships/image" Target="media/image2.png"/><Relationship Id="rId85" Type="http://schemas.openxmlformats.org/officeDocument/2006/relationships/hyperlink" Target="mailto:info@fiestalonia.com" TargetMode="External"/><Relationship Id="rId86" Type="http://schemas.openxmlformats.org/officeDocument/2006/relationships/image" Target="media/image2.png"/><Relationship Id="rId87" Type="http://schemas.openxmlformats.org/officeDocument/2006/relationships/image" Target="media/image7.png"/><Relationship Id="rId88" Type="http://schemas.openxmlformats.org/officeDocument/2006/relationships/hyperlink" Target="http://www.fiestalonia.com/DOC/PROGR/CATALONIA-FOLC.doc" TargetMode="External"/><Relationship Id="rId89" Type="http://schemas.openxmlformats.org/officeDocument/2006/relationships/image" Target="media/image2.png"/><Relationship Id="rId90" Type="http://schemas.openxmlformats.org/officeDocument/2006/relationships/hyperlink" Target="http://www.fiestalonia.com/chldr.html" TargetMode="External"/><Relationship Id="rId91" Type="http://schemas.openxmlformats.org/officeDocument/2006/relationships/image" Target="media/image2.png"/><Relationship Id="rId92" Type="http://schemas.openxmlformats.org/officeDocument/2006/relationships/image" Target="media/image8.png"/><Relationship Id="rId93" Type="http://schemas.openxmlformats.org/officeDocument/2006/relationships/hyperlink" Target="http://www.gazeta.ru/" TargetMode="External"/><Relationship Id="rId94" Type="http://schemas.openxmlformats.org/officeDocument/2006/relationships/image" Target="media/image9.png"/><Relationship Id="rId95" Type="http://schemas.openxmlformats.org/officeDocument/2006/relationships/hyperlink" Target="http://gazeta.kz/" TargetMode="Externa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30:00Z</dcterms:created>
  <dc:creator>D D</dc:creator>
  <dc:description/>
  <cp:keywords/>
  <dc:language>en-US</dc:language>
  <cp:lastModifiedBy>Jordi</cp:lastModifiedBy>
  <dcterms:modified xsi:type="dcterms:W3CDTF">2014-09-24T14:13:00Z</dcterms:modified>
  <cp:revision>20</cp:revision>
  <dc:subject/>
  <dc:title/>
</cp:coreProperties>
</file>