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КОНКУРС ИЗОБРАЗИТЕЛЬНОГО ИСКУССТВА, ФОТОГРАФИИ И ДЕКОРАТИВНО - ПРИКЛАДНОГО ТВОРЧЕСТВА</w:t>
      </w:r>
      <w:r>
        <w:rPr>
          <w:rStyle w:val="Appleconvertedspace"/>
          <w:rFonts w:eastAsia="Times New Roman" w:cs="Arial" w:ascii="Arial" w:hAnsi="Arial"/>
          <w:b/>
          <w:bCs/>
          <w:caps/>
          <w:color w:val="665247"/>
          <w:sz w:val="30"/>
          <w:szCs w:val="30"/>
        </w:rPr>
        <w:t> </w:t>
      </w: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«КРАСОТЫ КОСТА БРАВЫ»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r>
        <w:drawing>
          <wp:anchor behindDoc="0" distT="0" distB="0" distL="0" distR="0" simplePos="0" locked="0" layoutInCell="0" allowOverlap="1" relativeHeight="6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6129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ФЕСТИВАЛЬ ИЗОБРАЗИТЕЛЬНОГО ИСКУССТВА И ФОТОГРАФИ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КРАСОТЫ КОСТА БРАВЫ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ходит на живописном побережье Коста Брава. B переводе с испанского Коста-Брава означает «дикий берег». Его береговой ансамбль создают живописные скалистые утесы, перемежающиеся небольшими бухтами с пляжами. Глубина обычно начинается уже в десятке метров от берега. Область граничит с Францией, а ее средиземноморское побережье с севера и с юга ограничено курортными зонами Коста-Брава и Коста-Дорада. На границе с Францией в городке Фигейрас находится Дом-музей Сальвадора Дал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Коста-Брава самое северное средиземноморское побережье Испании. На самом деле здесь абсолютно все предусмотрено для полноценной творческой реализации. Горы покрытые сосновыми лесами спускаются к самому морю, очаровательные бухточки с уединенными пляжами перемежаются живописными скалистыми утесами. В уютных бухточках вдоль всего побережья Коста Бравы расположились курортные городки, в которых есть все для полноценного отдыха. Для желающих мы организуем выезд в Тоссу де Мар, маленький, типично испанский городок с узкими живописными улочками, уютной соборной площадью, расположился в уютной скалистой бухте в окружении пляжей, утесов, гротов. Над центральным пляжем возвышается величественная средневековая крепость, охранявшая Испанский берег от пиратских кораблей. В муниципальном музее, расположенном в крепости, выставлены произведения отдыхавших здесь художников. Тосса де Мар - городок романтиков, художников и поэтов. Туристов со всей Европы манят спокойствие и красота этих мест.</w:t>
        <w:br/>
        <w:t>Этот конкурс дарит молодым художникам ощущение творческой реализации, дарит великолепный отдых на пляжах Коста Бравы, а прекрасная экскурсионная программа сделает ваше путешествие приятным. На этот конкурс рекомендуется ехать всей семьей, целым классом, или целым курсом, поскольку этот конкурс отличается от других, тем, что предпочтение отдается семейному и групповому отдыху. На этом конкурсе мы рады видеть не только-участников, но и их друзей! Возможна организация мастер-класс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СОБЫТИЙ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2 - 09 мая 2015г. | 13 - 20 июня 2015г. | 04 - 11 июля 2015г. | 19 - 26 сентября 2015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 апреля - 07 мая 2016г. | 11 - 18 июня 2016г. | 02 - 09 июля 2016г. | 17 - 24 сентября 2016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ИГЛАШАЮТСЯ ИСПОЛНИТЕЛИ СЛЕДУЮЩИХ ЖАНР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 и видео творчество (фотомастерские, фотовыставки, студии, автор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зобразительное искус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екоративно-прикладное творчество и дизайн (художественные мастерские, студии, самостоятельные мастера);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 состав жюри конкурса входят ведущие педагоги, художники, искусствоведы,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</w:t>
        <w:br/>
        <w:t>- владение техникой,  в которой выполнена работа;</w:t>
        <w:br/>
        <w:t>- оригинальность замысла и исполнения;</w:t>
        <w:br/>
        <w:t>- колористическое решени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 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ервая демонстрация работ на набережно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7:00 - вторая демонстрация работ на главной площади, награждение участников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рансфер в аэропорт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3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Style w:val="Style13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 НА МАЙ И СЕНТЯБРЬ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40 евро/человек - дополнительный день 4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48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40 евро/человек - дополнительный день 68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 НА ИЮНЬ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72 евро/человек - дополнительный день 4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74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60 евро/человек - дополнительный день 68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 НА ИЮЛЬ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410 евро/ 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88 евро/человек - дополнительный день 5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610 евро/человек - дополнительный день 73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– пакет наших услуг предоставляется бесплатно!</w:t>
        <w:br/>
        <w:t>Весь перечень предоставляемых услуг в сможете найти в разделе «В стоимость входит»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        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экскурсия в город-крепость Тосса де Мар для групп от 50 человек - бесплатно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конкурсный сбо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скотека;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4">
        <w:r>
          <w:rPr>
            <w:rStyle w:val="InternetLink"/>
            <w:rFonts w:cs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конкурс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конкурс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2" name="Image6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4" name="Image6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73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Событие анонсируется в испанских газетах, радио и на телевидении;</w:t>
        <w:br/>
        <w:t>* Итоги конкурса публикуются в испанских, французских, португальских, российских, украинских, болгарских, казахских, канад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7" name="Image6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8" name="Image6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79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yle13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an-fiesta.fiestalonia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fiestalonia.com/alcalde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2.png"/><Relationship Id="rId64" Type="http://schemas.openxmlformats.org/officeDocument/2006/relationships/hyperlink" Target="mailto:info@fiestalonia.com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hyperlink" Target="http://www.fiestalonia.com/DOC/DECLARACION.doc" TargetMode="External"/><Relationship Id="rId69" Type="http://schemas.openxmlformats.org/officeDocument/2006/relationships/image" Target="media/image2.png"/><Relationship Id="rId70" Type="http://schemas.openxmlformats.org/officeDocument/2006/relationships/image" Target="media/image6.png"/><Relationship Id="rId71" Type="http://schemas.openxmlformats.org/officeDocument/2006/relationships/hyperlink" Target="http://www.fiestalonia.com/DOC/PROGR/PINOR.doc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www.fiestalonia.com/chldr.html" TargetMode="External"/><Relationship Id="rId74" Type="http://schemas.openxmlformats.org/officeDocument/2006/relationships/image" Target="media/image2.png"/><Relationship Id="rId75" Type="http://schemas.openxmlformats.org/officeDocument/2006/relationships/image" Target="media/image7.png"/><Relationship Id="rId76" Type="http://schemas.openxmlformats.org/officeDocument/2006/relationships/hyperlink" Target="http://www.gazeta.ru/" TargetMode="External"/><Relationship Id="rId77" Type="http://schemas.openxmlformats.org/officeDocument/2006/relationships/image" Target="media/image8.png"/><Relationship Id="rId78" Type="http://schemas.openxmlformats.org/officeDocument/2006/relationships/hyperlink" Target="http://gazeta.kz/" TargetMode="External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54:00Z</dcterms:created>
  <dc:creator>D D</dc:creator>
  <dc:description/>
  <cp:keywords/>
  <dc:language>en-US</dc:language>
  <cp:lastModifiedBy>Jordi</cp:lastModifiedBy>
  <dcterms:modified xsi:type="dcterms:W3CDTF">2014-10-05T06:05:00Z</dcterms:modified>
  <cp:revision>28</cp:revision>
  <dc:subject/>
  <dc:title/>
</cp:coreProperties>
</file>