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75" w:after="150"/>
        <w:rPr>
          <w:rFonts w:ascii="Arial" w:hAnsi="Arial" w:eastAsia="Times New Roman" w:cs="Arial"/>
          <w:b w:val="false"/>
          <w:b w:val="false"/>
          <w:bCs w:val="false"/>
          <w:caps/>
          <w:color w:val="665247"/>
          <w:sz w:val="30"/>
          <w:szCs w:val="30"/>
        </w:rPr>
      </w:pPr>
      <w:r>
        <w:rPr>
          <w:rFonts w:eastAsia="Times New Roman" w:cs="Arial" w:ascii="Arial" w:hAnsi="Arial"/>
          <w:b w:val="false"/>
          <w:bCs w:val="false"/>
          <w:caps/>
          <w:color w:val="665247"/>
          <w:sz w:val="30"/>
          <w:szCs w:val="30"/>
        </w:rPr>
        <w:t>МЕЖДУНАРОДНЫЙ ФЕСТИВАЛЬ "ПРИВЕТ ИТАЛИЯ!"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Web"/>
        <w:shd w:fill="FFFFFF" w:val="clear"/>
        <w:spacing w:before="0" w:after="280"/>
        <w:rPr/>
      </w:pPr>
      <w:r>
        <w:drawing>
          <wp:anchor behindDoc="0" distT="0" distB="0" distL="0" distR="0" simplePos="0" locked="0" layoutInCell="0" allowOverlap="1" relativeHeight="6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540000" cy="2540000"/>
            <wp:effectExtent l="0" t="0" r="0" b="0"/>
            <wp:wrapSquare wrapText="bothSides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«Привет Италия!»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является бюджетным международным конкурсом, который проходит в период ноябрьских каникул. Участники фестиваля проживают на Адриатическом побережье Италии!</w:t>
        <w:br/>
        <w:t>Конкурс насыщен экскурсионной программой, развлекательными мероприятиями. Все участники конкурса получают именные дипломы европейского образца. На конкурсе учрежден отдельный приз Президента "Фиесталонии", счастливчик награждается бесплатной поездкой на международный конкурс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4" w:tgtFrame="_blank">
        <w:r>
          <w:rPr>
            <w:rStyle w:val="InternetLink"/>
            <w:rFonts w:cs="Arial" w:ascii="Arial" w:hAnsi="Arial"/>
            <w:color w:val="186096"/>
            <w:sz w:val="18"/>
            <w:szCs w:val="18"/>
          </w:rPr>
          <w:t>Gran Fiesta</w:t>
        </w:r>
      </w:hyperlink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в Испанию.</w:t>
      </w:r>
    </w:p>
    <w:p>
      <w:pPr>
        <w:pStyle w:val="NormalWeb"/>
        <w:shd w:fill="FFFFFF" w:val="clear"/>
        <w:spacing w:before="0" w:after="280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"Привет Италия!"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– это культурное событие, представляющее достижения творческих коллективов. Основной целью фестиваля является демонстрация искусства зрителю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сновная идея конкурса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"ПРИВЕТ ИТАЛИЯ"</w:t>
      </w:r>
      <w:r>
        <w:rPr>
          <w:rFonts w:cs="Arial" w:ascii="Arial" w:hAnsi="Arial"/>
          <w:color w:val="000000"/>
          <w:sz w:val="18"/>
          <w:szCs w:val="18"/>
        </w:rPr>
        <w:t>, - предоставить возможность мальчишкам и девчонкам (школьникам и студентам ВУЗов) воплотить в жизнь свои мечты, показать окружающим на что они способны. Поэтомунасыщенный событиями этот фестиваль-конкурс, организованный нами, это большие творческие лаборатории для детей и подростков. Онлайн трансляция ведется в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5" w:tgtFrame="_blank">
        <w:r>
          <w:rPr>
            <w:rStyle w:val="InternetLink"/>
            <w:rFonts w:cs="Arial" w:ascii="Arial" w:hAnsi="Arial"/>
            <w:color w:val="186096"/>
            <w:sz w:val="18"/>
            <w:szCs w:val="18"/>
          </w:rPr>
          <w:t>TWITTER</w:t>
        </w:r>
      </w:hyperlink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,</w:t>
      </w:r>
      <w:hyperlink r:id="rId6" w:tgtFrame="_blank">
        <w:r>
          <w:rPr>
            <w:rStyle w:val="InternetLink"/>
            <w:rFonts w:cs="Arial" w:ascii="Arial" w:hAnsi="Arial"/>
            <w:color w:val="186096"/>
            <w:sz w:val="18"/>
            <w:szCs w:val="18"/>
          </w:rPr>
          <w:t>INSTAGRAM</w:t>
        </w:r>
        <w:r>
          <w:rPr>
            <w:rStyle w:val="InternetLink"/>
            <w:rFonts w:cs="Arial" w:ascii="Arial" w:hAnsi="Arial"/>
            <w:color w:val="186096"/>
            <w:sz w:val="18"/>
            <w:szCs w:val="18"/>
            <w:u w:val="single"/>
          </w:rPr>
          <w:t> </w:t>
        </w:r>
      </w:hyperlink>
      <w:r>
        <w:rPr>
          <w:rFonts w:cs="Arial" w:ascii="Arial" w:hAnsi="Arial"/>
          <w:color w:val="000000"/>
          <w:sz w:val="18"/>
          <w:szCs w:val="18"/>
        </w:rPr>
        <w:t>и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7" w:tgtFrame="_blank">
        <w:r>
          <w:rPr>
            <w:rStyle w:val="InternetLink"/>
            <w:rFonts w:cs="Arial" w:ascii="Arial" w:hAnsi="Arial"/>
            <w:color w:val="186096"/>
            <w:sz w:val="18"/>
            <w:szCs w:val="18"/>
          </w:rPr>
          <w:t>FACEBOOK</w:t>
        </w:r>
      </w:hyperlink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онцепт соединения конкурса с фестивалем дает идеальную возможность и шанс сравнить свои выступления на конкурсе, перенять опыт у других, посетить экскурсии и ознакомиться с страной, а также почувствовать атмосферу этого международного мероприятия посетив мастер-классы, поучаствовать в совместных выступлениях, флешмобах, викторинах и дискотеках для участников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ПОИСК СПОНСОРА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9" w:tgtFrame="_blank">
        <w:r>
          <w:rPr>
            <w:rStyle w:val="InternetLink"/>
            <w:rFonts w:cs="Arial" w:ascii="Arial" w:hAnsi="Arial"/>
            <w:b/>
            <w:bCs/>
            <w:color w:val="186096"/>
            <w:sz w:val="18"/>
            <w:szCs w:val="18"/>
          </w:rPr>
          <w:t>&gt;&gt;&gt;</w:t>
        </w:r>
      </w:hyperlink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ВРЕМЯ ПРОВЕДЕНИЯ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9 октября - 05 ноября 2014г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8 октября - 04 ноября 2015г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6 октября - 02 ноября 2016г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</w:rPr>
        <w:t>СОГЛАШЕНИЕ О ПАТРОНАЖЕ НАШИХ МЕРОПРИЯТИЙ КОНСУЛЬСТВОМ РОССИЙСКОЙ ФЕДЕРАЦИИ В ИТАЛИИ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186096"/>
          <w:sz w:val="18"/>
          <w:szCs w:val="18"/>
        </w:rPr>
        <w:drawing>
          <wp:inline distT="0" distB="0" distL="0" distR="0">
            <wp:extent cx="2690495" cy="3810000"/>
            <wp:effectExtent l="0" t="0" r="0" b="0"/>
            <wp:docPr id="5" name="Image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НОМИНАЦИИ: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ГРУППА (А) – хореографические коллективы и солисты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  I категория: классический балет;</w:t>
        <w:br/>
        <w:t>  II категория: народная хореография, народно-стилизованный танец, этнические танцы;</w:t>
        <w:br/>
        <w:t>  III категория: бальные танцы;</w:t>
        <w:br/>
        <w:t>  IV категория: спортивные танцы (хип-хоп, диско, техно, стрит, электрик буги, брэйк данс, поп локинг, а так же другие уличные стили) ;</w:t>
        <w:br/>
        <w:t>  V категория: современная хореография (джаз, модерн, неоклассика и т.д.);</w:t>
        <w:br/>
        <w:t>  VI категория: эстрадный танец;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ГРУППА (B) – инструментальные коллективы и солисты</w:t>
      </w:r>
      <w:r>
        <w:rPr>
          <w:rFonts w:cs="Arial" w:ascii="Arial" w:hAnsi="Arial"/>
          <w:color w:val="000000"/>
          <w:sz w:val="18"/>
          <w:szCs w:val="18"/>
        </w:rPr>
        <w:br/>
        <w:t>  I категория: ансамбли ударных инструментов;</w:t>
        <w:br/>
        <w:t>  II категория: ансамбли гитаристов;</w:t>
        <w:br/>
        <w:t>  III категория: ансамбли джазового стиля;</w:t>
        <w:br/>
        <w:t>  IV категория: камерные оркестры;</w:t>
        <w:br/>
        <w:t>  V категория: симфонические оркестры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  VI категория: оркестры аккордеонистов и баянистов;</w:t>
        <w:br/>
        <w:t>  VII категория: ансамбли народных инструментов; вв</w:t>
        <w:br/>
        <w:t>  VIII категория: солисты и фортепианные ансамбли (с программами для одного фортепиано).</w:t>
        <w:br/>
        <w:t> 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ГРУППА (С) – вокал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(хоры, ансамбли, мюзиклы, дуэты, трио, солисты)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I категория: академический вокал</w:t>
        <w:br/>
        <w:t>II категория: джазовый вокал</w:t>
        <w:br/>
        <w:t>III категория: рок и рэп</w:t>
        <w:br/>
        <w:t>IV категория: народный вокал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V категория: популярный и эстрадный вокал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VI категория: мюзиклы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ГРУППА (D) – художники и авторы изделий народного прикладного творчества, фото и видео творчество, театры мод</w:t>
      </w:r>
      <w:r>
        <w:rPr>
          <w:rFonts w:cs="Arial" w:ascii="Arial" w:hAnsi="Arial"/>
          <w:color w:val="000000"/>
          <w:sz w:val="18"/>
          <w:szCs w:val="18"/>
        </w:rPr>
        <w:br/>
        <w:t>  I категория: театры мод;</w:t>
        <w:br/>
        <w:t>  II категория: учащиеся художественных школ и детских школ искусств;</w:t>
        <w:br/>
        <w:t>  III категория: студенты художественных училищ, академий и институтов;</w:t>
        <w:br/>
        <w:t>  IV категория: молодые профессиональные художники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  V Фото и видео творчество (фотомастерские, фотовыставки, студии, авторы);</w:t>
        <w:br/>
        <w:t>УСЛОВИЯ УЧАСТИЯ:* Каждый участник должен представить не более 2-х конкурсных работ, формат не более A3;</w:t>
        <w:br/>
        <w:t>* Тематика и техника исполнения работ разнообразна;</w:t>
        <w:br/>
        <w:t>* Планшеты (для фотографов фотоаппараты).</w:t>
        <w:br/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ГРУППА (E)</w:t>
      </w:r>
      <w:r>
        <w:rPr>
          <w:rFonts w:cs="Arial" w:ascii="Arial" w:hAnsi="Arial"/>
          <w:color w:val="000000"/>
          <w:sz w:val="18"/>
          <w:szCs w:val="18"/>
        </w:rPr>
        <w:t> -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Оригинальный жанр</w:t>
      </w:r>
      <w:r>
        <w:rPr>
          <w:rFonts w:cs="Arial" w:ascii="Arial" w:hAnsi="Arial"/>
          <w:color w:val="000000"/>
          <w:sz w:val="18"/>
          <w:szCs w:val="18"/>
        </w:rPr>
        <w:t> *</w:t>
        <w:br/>
        <w:t>  I категория: цирк, клоунада, акробатика, оригинальная пластика, жонгляж;</w:t>
        <w:br/>
        <w:t>  II категория: иллюзия;</w:t>
        <w:br/>
        <w:t>  III категория: пантомима, эстрадная миниатюра, театральная миниатюра;</w:t>
        <w:br/>
        <w:t>  IV категория: искусство звучащего слова, чтецы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Запрещены: воздух, огонь, дрессура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ВОЗРАСТНЫЕ КАТЕГОРИИ УЧАСТНИКОВ: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I ) младше 9 лет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II ) 10-12 лет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III) 13-15 лет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IV) 16-19 лет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V) 20-25 лет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VI) от 26 лет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Смешанная возрастная категория Mixta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ОРГАНИЗАЦИОННЫЕ И ТЕХНИЧЕСКИЕ ТРЕБОВАНИЯ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 Каждый коллектив должен представить 1 или 2 конкурсные композиции продолжительностью 2-5 минут каждая. Каждый солист - один номер до 4 минут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* Все композиции должны быть записаны на flash- носителе. Так же обязательно наличие резервных копий треков на CD носителе. Принимаются только следующие аудиоформаты: MP3, WAV, AIFF.</w:t>
        <w:br/>
        <w:t>* В заявке указать нужна ли разбивка номеров или работа будет проводиться одним блоком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* Обязательно указать в заявке солистов, дуэты и малые формы от трех до пяти человек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* Во время конкурсных выступлений как коллективам, так и солистам запрещено использовать плюсовые фонограммы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ЖЮРИ: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t>В жюри Фестиваля-конкурса входят деятели культуры Испании, Франции, Канады и стран Восточной Европы и Азии. Международное жюри формирует организатор фестиваля. Участие в Гала-концерте не гарантируется для всех и утверждается по итогам предыдущих фестивальных выступлений по решению оргкомитета и жюри.</w:t>
        <w:br/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Жюри имеет право:</w:t>
      </w:r>
      <w:r>
        <w:rPr>
          <w:rFonts w:cs="Arial" w:ascii="Arial" w:hAnsi="Arial"/>
          <w:color w:val="000000"/>
          <w:sz w:val="18"/>
          <w:szCs w:val="18"/>
        </w:rPr>
        <w:br/>
        <w:t>- присуждать не все премии;</w:t>
        <w:br/>
        <w:t>- делить премии между исполнителями; </w:t>
        <w:br/>
        <w:t>- вручать специальные призы педагогам за выдающиеся достижения;</w:t>
        <w:br/>
        <w:t>- принять решение о прекращении выступления, выходящего за рамки регламента; </w:t>
        <w:br/>
        <w:t>- жюри оценивает участников конкурса по 100 балльной системе, итоговый результат складывается из среднего количества полученных баллов и из средней величины промежуточных оценок; </w:t>
        <w:br/>
        <w:t>- решения Жюри окончательны и пересмотру не подлежат.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Критерии оценок: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br/>
        <w:t>Критерии оценок конкурса для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ГРУППА (А)</w:t>
      </w:r>
      <w:r>
        <w:rPr>
          <w:rFonts w:cs="Arial" w:ascii="Arial" w:hAnsi="Arial"/>
          <w:color w:val="000000"/>
          <w:sz w:val="18"/>
          <w:szCs w:val="18"/>
        </w:rPr>
        <w:br/>
        <w:t>- исполнительское мастерство – техника исполнения движений;  </w:t>
        <w:br/>
        <w:t>- композиционное построение номера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сценичность (пластика, костюм, реквизит, культура исполнения);  </w:t>
        <w:br/>
        <w:t>- подбор и соответствие музыкального и хореографического материала;  </w:t>
        <w:br/>
        <w:t>- артистизм, раскрытие художественного образа.</w:t>
        <w:br/>
        <w:br/>
        <w:t>Критерии оценок конкурса для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ГРУППА (B)</w:t>
      </w:r>
      <w:r>
        <w:rPr>
          <w:rFonts w:cs="Arial" w:ascii="Arial" w:hAnsi="Arial"/>
          <w:color w:val="000000"/>
          <w:sz w:val="18"/>
          <w:szCs w:val="18"/>
        </w:rPr>
        <w:br/>
        <w:t>- степень сложности репертуара;</w:t>
        <w:br/>
        <w:t>- степень виртуозности и технической свободы; </w:t>
        <w:br/>
        <w:t>- сценическая культура, артистизм. творческая индивидуальность.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t>Критерии оценок конкурса для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ГРУППА (C)</w:t>
      </w:r>
      <w:r>
        <w:rPr>
          <w:rFonts w:cs="Arial" w:ascii="Arial" w:hAnsi="Arial"/>
          <w:color w:val="000000"/>
          <w:sz w:val="18"/>
          <w:szCs w:val="18"/>
        </w:rPr>
        <w:br/>
        <w:t>- чистота интонации и качество звучания;</w:t>
        <w:br/>
        <w:t>- красота тембра и сила голоса;</w:t>
        <w:br/>
        <w:t>- сценическая культура, артистизм;</w:t>
        <w:br/>
        <w:t>- исполнительское мастерство, техника.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t>Критерии оценок конкурса для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ГРУППА (D)</w:t>
      </w:r>
      <w:r>
        <w:rPr>
          <w:rFonts w:cs="Arial" w:ascii="Arial" w:hAnsi="Arial"/>
          <w:color w:val="000000"/>
          <w:sz w:val="18"/>
          <w:szCs w:val="18"/>
        </w:rPr>
        <w:br/>
        <w:t>- творческая индивидуальность и мастерство автора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владение приёмами композиции;</w:t>
        <w:br/>
        <w:t>- владение техникой, в которой выполнена работа;</w:t>
        <w:br/>
        <w:t>- оригинальность замысла и исполнения;</w:t>
        <w:br/>
        <w:t>- колористическое решение.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t>Критерии оценок конкурса для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ГРУППА (E)</w:t>
      </w:r>
      <w:r>
        <w:rPr>
          <w:rFonts w:cs="Arial" w:ascii="Arial" w:hAnsi="Arial"/>
          <w:color w:val="000000"/>
          <w:sz w:val="18"/>
          <w:szCs w:val="18"/>
        </w:rPr>
        <w:br/>
        <w:t>- уровень подготовки и исполнительское мастерство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сценичность (пластика, костюм, культура исполнения);</w:t>
        <w:br/>
        <w:t>- художественное оформление программы.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НАГРАДЫ:</w:t>
      </w:r>
      <w:r>
        <w:rPr>
          <w:rFonts w:cs="Arial" w:ascii="Arial" w:hAnsi="Arial"/>
          <w:color w:val="000000"/>
          <w:sz w:val="18"/>
          <w:szCs w:val="18"/>
        </w:rPr>
        <w:br/>
        <w:br/>
        <w:t>По жанрам исполнения и номинациям награды распределяются по семи возрастным группам:</w:t>
        <w:br/>
        <w:t>- участники набравшие до 70 балов, становятся - дипломантами (медный диплом);</w:t>
        <w:br/>
        <w:t>- участники набравшие от 70 до 80 балов - лауреаты третьей степени (бронзовый диплом);</w:t>
        <w:br/>
        <w:t>- участники набравшие от 81 до 90 балов, становятся  - лауреатами второй степени (серебряный диплом);</w:t>
        <w:br/>
        <w:t>- участники набравшие от 91 до 99 балов, становятся - лауреатами первой степени (золотой диплом);</w:t>
        <w:br/>
        <w:t>- участники набравшие 100 балов, становятся  - Гран-призерами конкурса (платиновый диплом).</w:t>
        <w:br/>
        <w:br/>
        <w:t>Коллективы, солисты, дуэты и малые формы - обладатели первых премий и гран-при получают именные фирменные кубки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FIESTALONIA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Каждому отдельному участнику коллектива вручаются именные дипломы от учредителей и организаторов конкурса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ПРОГРАММА ПРЕБЫВАНИЯ:</w:t>
      </w:r>
    </w:p>
    <w:p>
      <w:pPr>
        <w:pStyle w:val="NormalWeb"/>
        <w:shd w:fill="FFFFFF" w:val="clear"/>
        <w:spacing w:before="0" w:after="280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1 день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- Прибытие в Римини, переезд в отель. Размещение в отеле - ужин, 21:00 -   презентация экскурсионных программ. Ужин.</w:t>
      </w:r>
    </w:p>
    <w:p>
      <w:pPr>
        <w:pStyle w:val="NormalWeb"/>
        <w:shd w:fill="FFFFFF" w:val="clear"/>
        <w:spacing w:before="0" w:after="280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2 день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- завтрак, в 10:00 – встреча с организаторами фестивал-конкурса. По желанию экскурсия в Сан Марино (за доплату). Ужин в отеле.</w:t>
      </w:r>
    </w:p>
    <w:p>
      <w:pPr>
        <w:pStyle w:val="NormalWeb"/>
        <w:shd w:fill="FFFFFF" w:val="clear"/>
        <w:spacing w:before="0" w:after="280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3 день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- завтрак. 8:30 - выезд на конкурс. 9:30 – репетиция; 11:00 – начало конкурса. 18:30 - отъезд в отель, ужин.</w:t>
      </w:r>
    </w:p>
    <w:p>
      <w:pPr>
        <w:pStyle w:val="NormalWeb"/>
        <w:shd w:fill="FFFFFF" w:val="clear"/>
        <w:spacing w:before="0" w:after="280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4 день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- завтрак, Свободная программа. Ужин.</w:t>
      </w:r>
    </w:p>
    <w:p>
      <w:pPr>
        <w:pStyle w:val="NormalWeb"/>
        <w:shd w:fill="FFFFFF" w:val="clear"/>
        <w:spacing w:before="0" w:after="280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5 день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- завтрак. По желанию экскурсия экскурсия в Венецию (за доплату., ужин.</w:t>
      </w:r>
    </w:p>
    <w:p>
      <w:pPr>
        <w:pStyle w:val="NormalWeb"/>
        <w:shd w:fill="FFFFFF" w:val="clear"/>
        <w:spacing w:before="0" w:after="280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6 день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- завтрак. По желанию экскурсия во Флоренцию (за доплату). Возвращение в отель. Ужин в отеле.</w:t>
      </w:r>
    </w:p>
    <w:p>
      <w:pPr>
        <w:pStyle w:val="NormalWeb"/>
        <w:shd w:fill="FFFFFF" w:val="clear"/>
        <w:spacing w:before="0" w:after="280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7 день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- Завтрак. По желанию экскурсия в Рим (за доплату). Возвращение в отель, ужин.</w:t>
      </w:r>
    </w:p>
    <w:p>
      <w:pPr>
        <w:pStyle w:val="NormalWeb"/>
        <w:shd w:fill="FFFFFF" w:val="clear"/>
        <w:spacing w:before="0" w:after="280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8 день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- 8:00 – завтрак. Отъезд в аэропорт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 Внимание, программа может корректироваться!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ЦЕНЫ: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размещение в трехместном номере 265 евро/человек - дополнительный день 30 евро/человек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размещение в двухместном номере 300 евро/человек - дополнительный день 40 евро/человек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размещение в одноместном номере 340 евро/человек - дополнительный день 45 евро/человек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солисты доплачивают 50 евро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дуэты доплачивают 40 евро за дуэт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малые формы 3-5 человек доплачивают 30 евро за группу.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За участие в дополнительной номинации - доплата 10 евро/ человек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БЕСПЛАТНЫЕ МЕСТА:</w:t>
      </w:r>
      <w:r>
        <w:rPr>
          <w:rFonts w:cs="Arial" w:ascii="Arial" w:hAnsi="Arial"/>
          <w:color w:val="000000"/>
          <w:sz w:val="18"/>
          <w:szCs w:val="18"/>
        </w:rPr>
        <w:br/>
        <w:t>Каждому 25-му участнику в группе - проживание, трансферы, полупансион пансион за счет организаторов конкурса!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В СТОИМОСТЬ ВХОДИТ: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размещение в отеле уровня не ниже три звезды (8 дней / 7 ночей)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</w:t>
      </w:r>
      <w:r>
        <w:rPr>
          <w:rFonts w:cs="Arial" w:ascii="Arial" w:hAnsi="Arial"/>
          <w:color w:val="000000"/>
          <w:sz w:val="18"/>
          <w:szCs w:val="18"/>
          <w:u w:val="single"/>
        </w:rPr>
        <w:t>полупансион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[завтраки, ужины + вода]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 двухместное размещение для руководителей коллективов от 25 человек -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  <w:u w:val="single"/>
        </w:rPr>
        <w:t>без доплаты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 трансфер аэропорт Римини - отель - аэропорт Римини*.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 * экскурсия в Республику Сан Марино для групп от 50 человек - бесплатно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трансферы в концертный зал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именные дипломы для каждого участника и для каждого коллектива!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 фестивальный сбор.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t>* ВНИМАНИЕ: Трансфер аэропорт Римини - Отель (Римини) - аэропорт Римини предоставляется организаторами только в официальную дату заезда/выезда. Трансфер является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ОБЩИМ</w:t>
      </w:r>
      <w:r>
        <w:rPr>
          <w:rFonts w:cs="Arial" w:ascii="Arial" w:hAnsi="Arial"/>
          <w:color w:val="000000"/>
          <w:sz w:val="18"/>
          <w:szCs w:val="18"/>
        </w:rPr>
        <w:t>. Время ожидания всех участников каждого конкретного автобуса может составить до 2 часов.</w:t>
        <w:br/>
        <w:t>В другие дни либо по желанию вы можете заказать трансфер за доплату. Стоимость такого трансфера, пожалуйста, узнавайте у наших менеджеров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ДОПОЛНИТЕЛЬНЫЕ ЭКСКУРСИИ:</w:t>
      </w:r>
    </w:p>
    <w:p>
      <w:pPr>
        <w:pStyle w:val="NormalWeb"/>
        <w:shd w:fill="FFFFFF" w:val="clear"/>
        <w:spacing w:before="0" w:after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Рим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Венеция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Флоренция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Сан Марино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КАК ОФОРМИТЬ ПОЕЗДКУ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Для того что бы оформить поездку на Фестиваль свяжитесь с нами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t>Наш e-mail: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58">
        <w:r>
          <w:rPr>
            <w:rStyle w:val="InternetLink"/>
            <w:rFonts w:cs="Arial" w:ascii="Arial" w:hAnsi="Arial"/>
            <w:color w:val="186096"/>
            <w:sz w:val="18"/>
            <w:szCs w:val="18"/>
          </w:rPr>
          <w:t>info@fiestalonia.com</w:t>
        </w:r>
      </w:hyperlink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Телефон: +39 054 141 52 85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осле чего мы направим вас к уполномоченному туроператору в вашей стране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СРОК ПРИЕМА ЗАЯВОК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последний срок приема заявок за 30 дней до начала фестиваля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крайний срок оплаты за 21 день до начала фестиваля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СКАЧАТЬ ЗАЯВКУ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186096"/>
          <w:sz w:val="18"/>
          <w:szCs w:val="18"/>
        </w:rPr>
        <w:drawing>
          <wp:inline distT="0" distB="0" distL="0" distR="0">
            <wp:extent cx="633095" cy="622300"/>
            <wp:effectExtent l="0" t="0" r="0" b="0"/>
            <wp:docPr id="52" name="Image52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6" t="-77" r="-7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ЗАПОЛНЕННЫЕ ЗАЯВКИ ВЫСЫЛАЙТЕ ПО АДРЕСУ: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64">
        <w:r>
          <w:rPr>
            <w:rStyle w:val="InternetLink"/>
            <w:rFonts w:cs="Arial" w:ascii="Arial" w:hAnsi="Arial"/>
            <w:color w:val="186096"/>
            <w:sz w:val="18"/>
            <w:szCs w:val="18"/>
          </w:rPr>
          <w:t>info@fiestalonia.com</w:t>
        </w:r>
      </w:hyperlink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СКАЧАТЬ ПОЛОЖЕНИЕ</w:t>
      </w:r>
      <w:r>
        <w:rPr>
          <w:rFonts w:cs="Arial" w:ascii="Arial" w:hAnsi="Arial"/>
          <w:color w:val="000000"/>
          <w:sz w:val="18"/>
          <w:szCs w:val="18"/>
        </w:rPr>
        <w:t>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186096"/>
          <w:sz w:val="18"/>
          <w:szCs w:val="18"/>
        </w:rPr>
        <w:drawing>
          <wp:inline distT="0" distB="0" distL="0" distR="0">
            <wp:extent cx="633095" cy="622300"/>
            <wp:effectExtent l="0" t="0" r="0" b="0"/>
            <wp:docPr id="55" name="Image55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6" t="-77" r="-7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УЧАСТИЕ ДЕТЕЙ НА КОНКУРСАХ ЭТО ВАЖНО</w:t>
      </w:r>
      <w:hyperlink r:id="rId69" w:tgtFrame="_blank">
        <w:r>
          <w:rPr>
            <w:rStyle w:val="InternetLink"/>
            <w:rFonts w:cs="Arial" w:ascii="Arial" w:hAnsi="Arial"/>
            <w:color w:val="186096"/>
            <w:sz w:val="18"/>
            <w:szCs w:val="18"/>
            <w:u w:val="single"/>
          </w:rPr>
          <w:t> </w:t>
        </w:r>
        <w:r>
          <w:rPr>
            <w:rStyle w:val="InternetLink"/>
            <w:rFonts w:cs="Arial" w:ascii="Arial" w:hAnsi="Arial"/>
            <w:b/>
            <w:b/>
            <w:bCs/>
            <w:color w:val="186096"/>
            <w:sz w:val="18"/>
            <w:szCs w:val="18"/>
            <w:u w:val="single"/>
          </w:rPr>
          <w:t>&gt;&gt;&gt;</w:t>
        </w:r>
      </w:hyperlink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ИНФОРМАЦИОННОЕ СОПРОВОЖДЕНИЕ</w:t>
      </w:r>
      <w:r>
        <w:rPr>
          <w:rFonts w:cs="Arial" w:ascii="Arial" w:hAnsi="Arial"/>
          <w:color w:val="000000"/>
          <w:sz w:val="18"/>
          <w:szCs w:val="18"/>
        </w:rPr>
        <w:t>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 Фестиваль анонсируется в испанских газетах, радио и на телевидении;</w:t>
        <w:br/>
        <w:t>* Итоги Фестиваля публикуются в испанских, французских, португальских, российских, украинских, болгарских, казахских, грузинских, польских и других СМИ.</w:t>
        <w:br/>
        <w:t>* Спонсоры коллективов-участников получают возможность специальной рекламной кампании (за подробностями обращайтесь к нам по e-mai: info@fiestalonia.com)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Генеральные информационные спонсоры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186096"/>
          <w:sz w:val="18"/>
          <w:szCs w:val="18"/>
        </w:rPr>
        <w:drawing>
          <wp:inline distT="0" distB="0" distL="0" distR="0">
            <wp:extent cx="1777365" cy="394970"/>
            <wp:effectExtent l="0" t="0" r="0" b="0"/>
            <wp:docPr id="58" name="Image58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|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186096"/>
          <w:sz w:val="18"/>
          <w:szCs w:val="18"/>
        </w:rPr>
        <w:drawing>
          <wp:inline distT="0" distB="0" distL="0" distR="0">
            <wp:extent cx="1777365" cy="394970"/>
            <wp:effectExtent l="0" t="0" r="0" b="0"/>
            <wp:docPr id="59" name="Image59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ucida Grande CY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" w:hAnsi="Times" w:cs="Times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 CY" w:hAnsi="Lucida Grande CY" w:cs="Lucida Grande CY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Heading1Char">
    <w:name w:val="Heading 1 Char"/>
    <w:qFormat/>
    <w:rPr>
      <w:rFonts w:ascii="Times" w:hAnsi="Times" w:cs="Times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>
      <w:rFonts w:ascii="Arial" w:hAnsi="Arial" w:cs="Arial"/>
    </w:rPr>
  </w:style>
  <w:style w:type="paragraph" w:styleId="Style31">
    <w:name w:val="Style3"/>
    <w:basedOn w:val="Normal"/>
    <w:qFormat/>
    <w:pPr/>
    <w:rPr>
      <w:rFonts w:ascii="Arial" w:hAnsi="Arial" w:cs="Arial"/>
    </w:rPr>
  </w:style>
  <w:style w:type="paragraph" w:styleId="Style41">
    <w:name w:val="Style4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 CY" w:hAnsi="Lucida Grande CY" w:cs="Lucida Grande CY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Style13">
    <w:name w:val="р"/>
    <w:basedOn w:val="Normal"/>
    <w:qFormat/>
    <w:pPr>
      <w:spacing w:before="280" w:after="280"/>
    </w:pPr>
    <w:rPr>
      <w:rFonts w:ascii="Times" w:hAnsi="Times" w:cs="Time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iestalonia.com/italia-hello.html" TargetMode="External"/><Relationship Id="rId4" Type="http://schemas.openxmlformats.org/officeDocument/2006/relationships/hyperlink" Target="http://www.fiestalonia.com/granfiesta.html" TargetMode="External"/><Relationship Id="rId5" Type="http://schemas.openxmlformats.org/officeDocument/2006/relationships/hyperlink" Target="https://twitter.com/fiestalonia" TargetMode="External"/><Relationship Id="rId6" Type="http://schemas.openxmlformats.org/officeDocument/2006/relationships/hyperlink" Target="http://instagram.com/fiestalonia" TargetMode="External"/><Relationship Id="rId7" Type="http://schemas.openxmlformats.org/officeDocument/2006/relationships/hyperlink" Target="http://www.facebook.com/fiestalonia" TargetMode="External"/><Relationship Id="rId8" Type="http://schemas.openxmlformats.org/officeDocument/2006/relationships/image" Target="media/image2.png"/><Relationship Id="rId9" Type="http://schemas.openxmlformats.org/officeDocument/2006/relationships/hyperlink" Target="http://www.fiestalonia.com/sponsors.html" TargetMode="External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jpeg"/><Relationship Id="rId13" Type="http://schemas.openxmlformats.org/officeDocument/2006/relationships/hyperlink" Target="http://www.fiestalonia.com/images/Consulto%20Italia/CONS%20Lettera%20Patrocinio-big.jpg" TargetMode="External"/><Relationship Id="rId14" Type="http://schemas.openxmlformats.org/officeDocument/2006/relationships/image" Target="media/image2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2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image" Target="media/image4.png"/><Relationship Id="rId51" Type="http://schemas.openxmlformats.org/officeDocument/2006/relationships/image" Target="media/image4.png"/><Relationship Id="rId52" Type="http://schemas.openxmlformats.org/officeDocument/2006/relationships/image" Target="media/image2.png"/><Relationship Id="rId53" Type="http://schemas.openxmlformats.org/officeDocument/2006/relationships/image" Target="media/image4.png"/><Relationship Id="rId54" Type="http://schemas.openxmlformats.org/officeDocument/2006/relationships/image" Target="media/image4.png"/><Relationship Id="rId55" Type="http://schemas.openxmlformats.org/officeDocument/2006/relationships/image" Target="media/image4.png"/><Relationship Id="rId56" Type="http://schemas.openxmlformats.org/officeDocument/2006/relationships/image" Target="media/image4.png"/><Relationship Id="rId57" Type="http://schemas.openxmlformats.org/officeDocument/2006/relationships/image" Target="media/image2.png"/><Relationship Id="rId58" Type="http://schemas.openxmlformats.org/officeDocument/2006/relationships/hyperlink" Target="mailto:info@fiestalonia.com" TargetMode="External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5.png"/><Relationship Id="rId62" Type="http://schemas.openxmlformats.org/officeDocument/2006/relationships/hyperlink" Target="http://www.fiestalonia.com/DOC/DECLARACION.doc" TargetMode="External"/><Relationship Id="rId63" Type="http://schemas.openxmlformats.org/officeDocument/2006/relationships/image" Target="media/image2.png"/><Relationship Id="rId64" Type="http://schemas.openxmlformats.org/officeDocument/2006/relationships/hyperlink" Target="mailto:info@fiestalonia.com" TargetMode="External"/><Relationship Id="rId65" Type="http://schemas.openxmlformats.org/officeDocument/2006/relationships/image" Target="media/image2.png"/><Relationship Id="rId66" Type="http://schemas.openxmlformats.org/officeDocument/2006/relationships/image" Target="media/image6.png"/><Relationship Id="rId67" Type="http://schemas.openxmlformats.org/officeDocument/2006/relationships/hyperlink" Target="http://www.fiestalonia.com/DOC/PROGR/ITALIA-HELLO.doc" TargetMode="External"/><Relationship Id="rId68" Type="http://schemas.openxmlformats.org/officeDocument/2006/relationships/image" Target="media/image2.png"/><Relationship Id="rId69" Type="http://schemas.openxmlformats.org/officeDocument/2006/relationships/hyperlink" Target="http://www.fiestalonia.com/chldr.html" TargetMode="External"/><Relationship Id="rId70" Type="http://schemas.openxmlformats.org/officeDocument/2006/relationships/image" Target="media/image2.png"/><Relationship Id="rId71" Type="http://schemas.openxmlformats.org/officeDocument/2006/relationships/image" Target="media/image7.png"/><Relationship Id="rId72" Type="http://schemas.openxmlformats.org/officeDocument/2006/relationships/hyperlink" Target="http://www.gazeta.ru/" TargetMode="External"/><Relationship Id="rId73" Type="http://schemas.openxmlformats.org/officeDocument/2006/relationships/image" Target="media/image8.png"/><Relationship Id="rId74" Type="http://schemas.openxmlformats.org/officeDocument/2006/relationships/hyperlink" Target="http://gazeta.kz/" TargetMode="Externa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1:40:00Z</dcterms:created>
  <dc:creator>D D</dc:creator>
  <dc:description/>
  <cp:keywords/>
  <dc:language>en-US</dc:language>
  <cp:lastModifiedBy>Jordi</cp:lastModifiedBy>
  <dcterms:modified xsi:type="dcterms:W3CDTF">2014-09-25T09:26:00Z</dcterms:modified>
  <cp:revision>16</cp:revision>
  <dc:subject/>
  <dc:title/>
</cp:coreProperties>
</file>