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КОНКУРС "ДОСТАНЬ РУКОЙ ДО СОЛНЦА!"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86000" cy="2286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ДОСТАНЬ РУКОЙ ДО СОЛНЦА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это событие года, организатором которого является испанский фестивальный комит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 MILENIO</w:t>
      </w:r>
      <w:r>
        <w:rPr>
          <w:rFonts w:cs="Arial" w:ascii="Arial" w:hAnsi="Arial"/>
          <w:color w:val="000000"/>
          <w:sz w:val="18"/>
          <w:szCs w:val="18"/>
        </w:rPr>
        <w:t>. Международный конкурс творческих коллективов со всего мира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ДОСТАНЬ РУКОЙ ДО СОЛНЦА!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ходит на Адриатическом побережье Итал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Этот конкурс стал самым популярным фестивалем на Адриатике. Первый фестиваль с участием коллективов из стран Восточной Европы прошел в июле 2006г. В настоящее время этот фестиваль-конкурс проходит два раза в год в мае и сентябре на прекрасно декарированной сцене тематического парка "Италия в миниатюре". Основной целью фестиваля-конкурса является честная конкуренция на сцене творческих коллективов и солистов, а также демонстрация европейскому зрителю творческих достижений коллективов из разных стран. Участники фестиваля побывают в Венеции, Риме, Флоренции и карликовом государстве Сан-Марино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Фестиваль-конкурс  творческих коллективов со всего мира, проводится по инициативе испанского организат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 поддержке муниципалитета г. Римин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02 - 09 мая 2015г. | 19 – 26 сентября 2015г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0 апреля - 07 мая 2016г. | 17 – 24 сентября 2016г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ОГЛАШЕНИЕ О ПАТРОНАЖЕ НАШИХ МЕРОПРИЯТИЙ КОНСУЛЬСТВОМ РОССИЙСКОЙ ФЕДЕРАЦИИ В ИТАЛ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690495" cy="381000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 вв</w:t>
        <w:br/>
        <w:t>  VIII категория: солисты и фортепианные ансамбли (с программами для одного фортепиано)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мюзиклы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I категория: мюзиклы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I ) 10-12 ле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II) 13-15 ле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конкурсе эстрадного вокала допускается прописанный в фонограмме «бэк-вокал»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Допускается зрелищное оформление номера (подтанцовка, декорации, бутафория).</w:t>
        <w:br/>
        <w:t>* Каждый коллектив исполняет 1 или 2 композиц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1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Прибытие в Италию, г. Римини;</w:t>
        <w:br/>
        <w:t>Размещение в отеле;</w:t>
        <w:br/>
        <w:t>Ужин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 день Воскресенье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;</w:t>
        <w:br/>
        <w:t>10:00 - Собрание руководителей и организаторов международного конкурса;</w:t>
        <w:br/>
        <w:t>12:00 - Презентация экскурсионных программ;</w:t>
        <w:br/>
        <w:t>13:00 - Для желающих экскурсия в Сан Марино (за доплату);</w:t>
        <w:br/>
        <w:t>Возвращение в отель;</w:t>
        <w:br/>
        <w:t>Ужин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 день Понедельни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30 - Выезд в парк "Италия в Миниатюре" (к месту проведения конкурса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Начало репетиции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Развлекательная программа – все аттракционы для участников Фестиваля бесплатно!!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5:00 - Начало конкурсного просмотра (на открытой сцене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озвращение в отел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 день Вторни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(в случае большого количества участников конкурсный день может быть продолжен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30 - Выезд в парк "Италия в Миниатюре" (к месту проведения конкурса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2:00 - Начало конкурс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Награждени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озвращение в отел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 день Сред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завтрак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для желающих экскурсия во Флоренцию (за дополнительную плату)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свободный день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озвращение в отель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 день Четверг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Для желающих экскурсия в Венецию (за дополнительную плату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озвращение в отел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 день Пятница 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Для желающих экскурсия в Рим (за дополнительную плату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озвращение в отел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Отъезд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70 евро/человек - дополнительный день 45 евро/человек</w:t>
        <w:br/>
        <w:t>размещение в двухместном номере 399 евро/человек - дополнительный день 50 евро/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размещение в одноместном номере 499 евро/человек - дополнительный день 65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у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у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+ напитки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</w:rPr>
        <w:t>трансфер аэропорт Римини - отель - аэропорт Римини*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трансфер отель - место место проведения фестиваля - отел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/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ход в тематический парк атракционов Италия в Миниатюре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(два дня подряд!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се аттракционы в парке "Италия в миниатюре"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</w:rPr>
        <w:t>фестивальный сбор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дипломы зарегистрированные в итальянском представительств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благодарственные письма для руководителей коллективов и спонсо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НИМАНИЕ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рансфер аэропорт Римини - Отель (Римини) - аэропорт Римини предоставляется организаторами только в официальную дату заезда/выезда. Трансфер являетс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им обзорная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Венец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оренц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ан Марино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2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9 054 141 52 85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30" name="Image3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8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33" name="Image3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43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br/>
        <w:t>* Фестиваль анонсируется в испанских газетах, радио и на телевидении;</w:t>
        <w:br/>
        <w:t>* Интервью с руководителями коллективов;</w:t>
        <w:br/>
        <w:t>* Итоги Фестиваля публикуются в испанских, итальянских, российских, украински, болгарских, казахских и других СМИ;</w:t>
        <w:br/>
        <w:t>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36" name="Image3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37" name="Image3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49"/>
      <w:type w:val="nextPage"/>
      <w:pgSz w:w="11906" w:h="16838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eastAsia="Cambria" w:cs="Times"/>
      <w:b/>
      <w:bCs/>
      <w:kern w:val="2"/>
      <w:sz w:val="48"/>
      <w:szCs w:val="48"/>
      <w:lang w:val="ru-RU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Cambria" w:cs="Times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mansol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www.fiestalonia.com/images/Consulto%20Italia/CONS%20Lettera%20Patrocinio-big.jpg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2.png"/><Relationship Id="rId32" Type="http://schemas.openxmlformats.org/officeDocument/2006/relationships/hyperlink" Target="mailto:info@fiestalonia.com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hyperlink" Target="http://www.fiestalonia.com/DOC/DECLARACION.doc" TargetMode="External"/><Relationship Id="rId37" Type="http://schemas.openxmlformats.org/officeDocument/2006/relationships/image" Target="media/image2.png"/><Relationship Id="rId38" Type="http://schemas.openxmlformats.org/officeDocument/2006/relationships/hyperlink" Target="mailto:info@fiestalonia.com" TargetMode="External"/><Relationship Id="rId39" Type="http://schemas.openxmlformats.org/officeDocument/2006/relationships/image" Target="media/image2.png"/><Relationship Id="rId40" Type="http://schemas.openxmlformats.org/officeDocument/2006/relationships/image" Target="media/image6.png"/><Relationship Id="rId41" Type="http://schemas.openxmlformats.org/officeDocument/2006/relationships/hyperlink" Target="http://www.fiestalonia.com/DOC/PROGR/SOL_MANO.doc" TargetMode="External"/><Relationship Id="rId42" Type="http://schemas.openxmlformats.org/officeDocument/2006/relationships/image" Target="media/image2.png"/><Relationship Id="rId43" Type="http://schemas.openxmlformats.org/officeDocument/2006/relationships/hyperlink" Target="http://www.fiestalonia.com/chldr.html" TargetMode="External"/><Relationship Id="rId44" Type="http://schemas.openxmlformats.org/officeDocument/2006/relationships/image" Target="media/image2.png"/><Relationship Id="rId45" Type="http://schemas.openxmlformats.org/officeDocument/2006/relationships/image" Target="media/image7.png"/><Relationship Id="rId46" Type="http://schemas.openxmlformats.org/officeDocument/2006/relationships/hyperlink" Target="http://www.gazeta.ru/" TargetMode="External"/><Relationship Id="rId47" Type="http://schemas.openxmlformats.org/officeDocument/2006/relationships/image" Target="media/image8.png"/><Relationship Id="rId48" Type="http://schemas.openxmlformats.org/officeDocument/2006/relationships/hyperlink" Target="http://gazeta.kz/" TargetMode="External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8:32:00Z</dcterms:created>
  <dc:creator>David Dzhaparidze</dc:creator>
  <dc:description/>
  <cp:keywords/>
  <dc:language>en-US</dc:language>
  <cp:lastModifiedBy>Jordi</cp:lastModifiedBy>
  <dcterms:modified xsi:type="dcterms:W3CDTF">2014-09-25T09:29:00Z</dcterms:modified>
  <cp:revision>47</cp:revision>
  <dc:subject/>
  <dc:title/>
</cp:coreProperties>
</file>