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/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КОНКУРС КЛАССИЧЕСКОЙ МУЗЫКИ И ПЕСНИ В КАТАЛОНИИ</w:t>
      </w:r>
      <w:r>
        <w:rPr>
          <w:rStyle w:val="Appleconvertedspace"/>
          <w:rFonts w:eastAsia="Times New Roman" w:cs="Arial" w:ascii="Arial" w:hAnsi="Arial"/>
          <w:b/>
          <w:bCs/>
          <w:caps/>
          <w:color w:val="665247"/>
          <w:sz w:val="30"/>
          <w:szCs w:val="30"/>
        </w:rPr>
        <w:t> </w:t>
      </w:r>
      <w:r>
        <w:rPr>
          <w:rStyle w:val="StrongEmphasis"/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MÚSICA DEL MAR</w:t>
      </w: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302260</wp:posOffset>
            </wp:positionV>
            <wp:extent cx="1910080" cy="191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 xml:space="preserve">Международный конкурс классической музыки и песни в Каталонии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MÚSICA DEL MAR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является одним из крупнейших конкурсов такого типа проходящих в Европе.</w:t>
        <w:br/>
        <w:t>Конкурсная программа проходит в городе Льорет де Мар, а для участия в гала-концерте  участники этого престижного фестиваля-конкурса перемещаются в город Тосса де Мар, где выступают в удивительном замке-крепости 12 века Villa Vella (Вилла Велья), примечательно, что  в этом городе-крепости до сих пор живут люди. С великолепной сцены и зрительских мест открывается живописный вид на Средиземное море и самую красивую бухту на Коста Брава. В конкурсе принимают участие пианисты, гитаристы, играющие на струнных, струнно-смычковых и духовых инструментах; оркестры и отдельные исполнители, а так же исполнители классического и джазового вокала, академические и камерные хоры и отдельные исполнители. Для участников фестиваля-конкурса, а также сопровождающих их лиц организована, специальная экскурсионная программа.</w:t>
        <w:br/>
        <w:t>Организатором этого конкурса являются Fiestalonia Milenio. Соорганизаторы конкурса:  мэрия Льорет де Мар, мэрия Тосса де Мар, департамент по культуре Тосса де Мар, депертамент по туризму Льорет де Мар,министерство культуры Каталонии, ассоциация World of Culture, благотворительный фонд  Fundacion SOS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о настроение, чувства и эмоции, которые царят во время этого фестиваля-конкурса, позволяют участникам не только погрузиться в атмосферу праздника, но и насладиться красотой музыки, звучащей на фоне морского прибоя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ТОССА ДЕ МАР К УЧАСТНИКАМ НАШИХ СОБЫТИЙ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6591300" cy="194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1892300" cy="2347595"/>
            <wp:effectExtent l="0" t="0" r="0" b="0"/>
            <wp:docPr id="5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 - 27 июня 2015г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8 - 25 июня 2016г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 И ВОЗРАСТНЫЕ КАТЕГОРИИ: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216"/>
        <w:gridCol w:w="5086"/>
      </w:tblGrid>
      <w:tr>
        <w:trPr/>
        <w:tc>
          <w:tcPr>
            <w:tcW w:w="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br/>
            </w:r>
            <w:r>
              <w:rPr>
                <w:rStyle w:val="StrongEmphasis"/>
                <w:rFonts w:eastAsia="Times New Roman" w:cs="Arial" w:ascii="Arial" w:hAnsi="Arial"/>
              </w:rPr>
              <w:t>A</w:t>
            </w:r>
          </w:p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тепиано</w:t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</w:rPr>
              <w:t>A1 фортепиано соло A2 фортепианные ансамбли для одного инструмента*</w:t>
            </w:r>
            <w:r>
              <w:rPr>
                <w:rStyle w:val="Appleconvertedspace"/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br/>
            </w:r>
            <w:r>
              <w:rPr>
                <w:rStyle w:val="Emphasis"/>
                <w:rFonts w:cs="Arial" w:ascii="Arial" w:hAnsi="Arial"/>
                <w:b/>
                <w:bCs/>
              </w:rPr>
              <w:t>возрастные категории:</w:t>
            </w:r>
            <w:r>
              <w:rPr>
                <w:rFonts w:cs="Arial" w:ascii="Arial" w:hAnsi="Arial"/>
              </w:rPr>
              <w:br/>
              <w:t>1-я - 7-10 лет</w:t>
              <w:br/>
              <w:t>2-я – 10-12 лет</w:t>
              <w:br/>
              <w:t>3-я 12-15 лет</w:t>
              <w:br/>
              <w:t>4-я  - 15-25 лет</w:t>
              <w:br/>
              <w:t>5-я -  25 – 40 лет</w:t>
              <w:br/>
              <w:t>6-я – 41 и старше</w:t>
              <w:br/>
              <w:t>смешанная возрастная категория</w:t>
            </w:r>
          </w:p>
        </w:tc>
      </w:tr>
      <w:tr>
        <w:trPr/>
        <w:tc>
          <w:tcPr>
            <w:tcW w:w="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не допускается исполнение программы на двух инструментах</w:t>
            </w:r>
          </w:p>
        </w:tc>
      </w:tr>
    </w:tbl>
    <w:p>
      <w:pPr>
        <w:pStyle w:val="Normal"/>
        <w:shd w:fill="FFFFFF" w:val="clear"/>
        <w:rPr>
          <w:rFonts w:ascii="Arial" w:hAnsi="Arial" w:eastAsia="Times New Roman" w:cs="Arial"/>
          <w:vanish/>
          <w:color w:val="000000"/>
          <w:sz w:val="18"/>
          <w:szCs w:val="18"/>
        </w:rPr>
      </w:pPr>
      <w:r>
        <w:rPr>
          <w:rFonts w:eastAsia="Times New Roman" w:cs="Arial" w:ascii="Arial" w:hAnsi="Arial"/>
          <w:vanish/>
          <w:color w:val="000000"/>
          <w:sz w:val="18"/>
          <w:szCs w:val="18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3246"/>
        <w:gridCol w:w="5063"/>
      </w:tblGrid>
      <w:tr>
        <w:trPr/>
        <w:tc>
          <w:tcPr>
            <w:tcW w:w="7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B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е инструменты</w:t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солисты B2 дуэты B3  малые формы B4 ансамбли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Arial" w:ascii="Arial" w:hAnsi="Arial"/>
                <w:b/>
                <w:bCs/>
              </w:rPr>
              <w:t>возрастные категории:</w:t>
            </w:r>
            <w:r>
              <w:rPr>
                <w:rFonts w:cs="Arial" w:ascii="Arial" w:hAnsi="Arial"/>
              </w:rPr>
              <w:br/>
              <w:t>1-я - 7-10 лет</w:t>
              <w:br/>
              <w:t>2-я – 10-12 лет</w:t>
              <w:br/>
              <w:t>3-я 12-15 лет</w:t>
              <w:br/>
              <w:t>4-я  - 15-25 лет</w:t>
              <w:br/>
              <w:t>5-я -  25 – 40 лет</w:t>
              <w:br/>
              <w:t>6-я – 41 и старше</w:t>
              <w:br/>
              <w:t>смешанная возрастная категория</w:t>
            </w:r>
          </w:p>
        </w:tc>
      </w:tr>
      <w:tr>
        <w:trPr/>
        <w:tc>
          <w:tcPr>
            <w:tcW w:w="7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Web"/>
        <w:shd w:fill="FFFFFF" w:val="clear"/>
        <w:spacing w:before="0" w:after="280"/>
        <w:rPr/>
      </w:pPr>
      <w:r>
        <w:rPr/>
        <w:t> 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3257"/>
        <w:gridCol w:w="5053"/>
      </w:tblGrid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C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кестровые инструменты: струнно-смычковые, духовые и ударные инструменты</w:t>
            </w:r>
          </w:p>
        </w:tc>
        <w:tc>
          <w:tcPr>
            <w:tcW w:w="5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солисты C2 дуэты C3  малые формы C4 ансамбли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Arial" w:ascii="Arial" w:hAnsi="Arial"/>
                <w:b/>
                <w:bCs/>
              </w:rPr>
              <w:t>возрастные категории:</w:t>
            </w:r>
            <w:r>
              <w:rPr>
                <w:rFonts w:cs="Arial" w:ascii="Arial" w:hAnsi="Arial"/>
              </w:rPr>
              <w:br/>
              <w:t>1-я - 7-10 лет</w:t>
              <w:br/>
              <w:t>2-я – 10-12 лет</w:t>
              <w:br/>
              <w:t>3-я 12-15 лет</w:t>
              <w:br/>
              <w:t>4-я  - 15-25 лет</w:t>
              <w:br/>
              <w:t>5-я -  25 – 40 лет</w:t>
              <w:br/>
              <w:t>6-я – 41 и старше</w:t>
              <w:br/>
              <w:t>смешанная возрастная категория</w:t>
            </w:r>
          </w:p>
        </w:tc>
      </w:tr>
    </w:tbl>
    <w:p>
      <w:pPr>
        <w:pStyle w:val="NormalWeb"/>
        <w:shd w:fill="FFFFFF" w:val="clear"/>
        <w:spacing w:before="0" w:after="280"/>
        <w:rPr/>
      </w:pPr>
      <w:r>
        <w:rPr/>
        <w:t> 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3134"/>
        <w:gridCol w:w="5159"/>
      </w:tblGrid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D</w:t>
            </w:r>
          </w:p>
        </w:tc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тара</w:t>
            </w:r>
          </w:p>
        </w:tc>
        <w:tc>
          <w:tcPr>
            <w:tcW w:w="5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солисты D2 дуэты D3  малые формы D4 ансамбли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Arial" w:ascii="Arial" w:hAnsi="Arial"/>
                <w:b/>
                <w:bCs/>
              </w:rPr>
              <w:t>возрастные категории:</w:t>
            </w:r>
            <w:r>
              <w:rPr>
                <w:rFonts w:cs="Arial" w:ascii="Arial" w:hAnsi="Arial"/>
              </w:rPr>
              <w:br/>
              <w:t>1-я - 7-10 лет</w:t>
              <w:br/>
              <w:t>2-я – 10-12 лет</w:t>
              <w:br/>
              <w:t>3-я 12-15 лет</w:t>
              <w:br/>
              <w:t>4-я  - 15-25 лет</w:t>
              <w:br/>
              <w:t>5-я -  25 – 40 лет</w:t>
              <w:br/>
              <w:t>6-я – 41 и старше</w:t>
              <w:br/>
              <w:t>смешанная возрастная категория</w:t>
            </w:r>
          </w:p>
        </w:tc>
      </w:tr>
    </w:tbl>
    <w:p>
      <w:pPr>
        <w:pStyle w:val="Normal"/>
        <w:shd w:fill="FFFFFF" w:val="clear"/>
        <w:rPr>
          <w:rFonts w:ascii="Arial" w:hAnsi="Arial" w:eastAsia="Times New Roman" w:cs="Arial"/>
          <w:vanish/>
          <w:color w:val="000000"/>
          <w:sz w:val="18"/>
          <w:szCs w:val="18"/>
        </w:rPr>
      </w:pPr>
      <w:r>
        <w:rPr>
          <w:rFonts w:eastAsia="Times New Roman" w:cs="Arial" w:ascii="Arial" w:hAnsi="Arial"/>
          <w:vanish/>
          <w:color w:val="000000"/>
          <w:sz w:val="18"/>
          <w:szCs w:val="18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3285"/>
        <w:gridCol w:w="5031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E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кадемическое пение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 солисты E2 дуэты E3  малые формы E4 ансамбли и хоры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Arial" w:ascii="Arial" w:hAnsi="Arial"/>
                <w:b/>
                <w:bCs/>
              </w:rPr>
              <w:t>возрастные категории:</w:t>
            </w:r>
            <w:r>
              <w:rPr>
                <w:rFonts w:cs="Arial" w:ascii="Arial" w:hAnsi="Arial"/>
              </w:rPr>
              <w:br/>
              <w:t>1-я - 7-10 лет</w:t>
              <w:br/>
              <w:t>2-я – 10-12 лет</w:t>
              <w:br/>
              <w:t>3-я 12-15 лет</w:t>
              <w:br/>
              <w:t>4-я  - 15-25 лет</w:t>
              <w:br/>
              <w:t>5-я -  25 – 40 лет</w:t>
              <w:br/>
              <w:t>6-я – 41 и старше</w:t>
              <w:br/>
              <w:t>смешанная возрастная категория</w:t>
            </w:r>
          </w:p>
        </w:tc>
      </w:tr>
    </w:tbl>
    <w:p>
      <w:pPr>
        <w:pStyle w:val="Normal"/>
        <w:shd w:fill="FFFFFF" w:val="clear"/>
        <w:rPr>
          <w:rFonts w:ascii="Arial" w:hAnsi="Arial" w:eastAsia="Times New Roman" w:cs="Arial"/>
          <w:vanish/>
          <w:color w:val="000000"/>
          <w:sz w:val="18"/>
          <w:szCs w:val="18"/>
        </w:rPr>
      </w:pPr>
      <w:r>
        <w:rPr>
          <w:rFonts w:eastAsia="Times New Roman" w:cs="Arial" w:ascii="Arial" w:hAnsi="Arial"/>
          <w:vanish/>
          <w:color w:val="000000"/>
          <w:sz w:val="18"/>
          <w:szCs w:val="18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3286"/>
        <w:gridCol w:w="5033"/>
      </w:tblGrid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F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адемическое пение в современной импровизации</w:t>
              <w:br/>
              <w:t>Поп – джаз - госпель - спиричуэл</w:t>
            </w:r>
          </w:p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солисты D2 дуэты D3  малые формы D4 ансамбли и хоры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Emphasis"/>
                <w:rFonts w:cs="Arial" w:ascii="Arial" w:hAnsi="Arial"/>
                <w:b/>
                <w:bCs/>
              </w:rPr>
              <w:t>возрастные категории:</w:t>
            </w:r>
            <w:r>
              <w:rPr>
                <w:rFonts w:cs="Arial" w:ascii="Arial" w:hAnsi="Arial"/>
              </w:rPr>
              <w:br/>
              <w:t>1-я - 7-10 лет</w:t>
              <w:br/>
              <w:t>2-я – 10-12 лет</w:t>
              <w:br/>
              <w:t>3-я 12-15 лет</w:t>
              <w:br/>
              <w:t>4-я  - 15-25 лет</w:t>
              <w:br/>
              <w:t>5-я -  25 – 40 лет</w:t>
              <w:br/>
              <w:t>6-я – 41 и старше</w:t>
              <w:br/>
              <w:t>смешанная возрастная категория</w:t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Каждый участник (коллектив или солист) должен представить 1 или 2 композиции продолжительностью 3-8 минут каждая.</w:t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о время выступлений как коллективам, так и солистам запрещено использовать плюсовые фонограмм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В состав жюри  входят видные европейские музыканты и специалисты в области инструментальной музыки и вокала, деятели искусства культуры Испании, Франции, Канады и стран Восточной Европы и Азии. Международное жюри формирует организатор фестивал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 конкурса: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</w:t>
        <w:br/>
        <w:t>- степень виртуозности и технической свободы;</w:t>
        <w:br/>
        <w:t>- сценическая культура, артистизм, осанк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  <w:br/>
        <w:t>- переезд в Ллорет де Мар;</w:t>
        <w:br/>
        <w:t>- размещение в отеле;</w:t>
        <w:br/>
        <w:t>20:00 – Ужи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– завтрак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репетиция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30 - вечер знакомств участников конкурса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– завтрак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генеральная репетиция на главной сцене; 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7:00 - начало конкурс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8:00 - начало Гала-концерта в замке Вилла Велья, торжественное награждение участников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возможен мастер-класс за доплату.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7-й день Пятница: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  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- трансфер в аэропорт.</w:t>
        <w:br/>
        <w:t>* Если вы не попадаете на обед в связи с экскурсиями или концертами, заказывайте за день "Пикник" (сухой паек) на рецепшн в отеле.</w:t>
        <w:br/>
        <w:t>* 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ЕСТО ПРОВЕ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курс проходит в центральной церкви город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Lloret de Mar - St. Roma.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Гала-концер проходит в полуразрушенной базилике крепост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XII века Villa Vella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 городе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Tossa de Mar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00" cy="5080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00" cy="5080000"/>
            <wp:effectExtent l="0" t="0" r="0" b="0"/>
            <wp:docPr id="16" name="Image1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604"/>
        <w:gridCol w:w="606"/>
      </w:tblGrid>
      <w:tr>
        <w:trPr/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2540000" cy="1777365"/>
                  <wp:effectExtent l="0" t="0" r="0" b="0"/>
                  <wp:docPr id="17" name="Image1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2540000" cy="1777365"/>
                  <wp:effectExtent l="0" t="0" r="0" b="0"/>
                  <wp:docPr id="18" name="Image1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2540000" cy="1777365"/>
                  <wp:effectExtent l="0" t="0" r="0" b="0"/>
                  <wp:docPr id="19" name="Image19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2540000" cy="1777365"/>
                  <wp:effectExtent l="0" t="0" r="0" b="0"/>
                  <wp:docPr id="20" name="Image20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2540000" cy="1777365"/>
                  <wp:effectExtent l="0" t="0" r="0" b="0"/>
                  <wp:docPr id="21" name="Image21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186096"/>
                <w:sz w:val="18"/>
                <w:szCs w:val="18"/>
              </w:rPr>
              <w:drawing>
                <wp:inline distT="0" distB="0" distL="0" distR="0">
                  <wp:extent cx="2540000" cy="1777365"/>
                  <wp:effectExtent l="0" t="0" r="0" b="0"/>
                  <wp:docPr id="22" name="Image22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77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Кликните на картинку чтоб увеличить ее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72 евро/человек - дополнительный день 4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74 евро/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560 евро/человек - дополнительный день 68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вух номинациях - доплата 10 евро/ 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шведский стол: завтраки, обеды, ужины + напитки)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 отель  - место проведения гала-концерта в Тосса де Мар –  отель.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Именные дипломы каждому участнику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Специальные дипломы на металлической основе от властей город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Благодарственные письма для руководителей коллективов и спонсоров на номерной Государственной Гербовой бумаге Королевства Испа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Конкурсный сбор;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УСЛУГ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ото-сопровождение на прогулке/экскурсиях. Фотосессия для коллективов и солист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онцертмейстер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арикмахер-стилист (Макияж и создание причесок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стер-классы от испанских деятелей искусст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Ассистент-переводчик. (Сопровождающий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идео-съемка конкурса/гала-концерт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Порт Авентур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конкурс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9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конкурс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конкурс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1" name="Image61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5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4" name="Image64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80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ИНФОРМАЦИОННОЕ СОПРОВОЖДЕНИЕ</w:t>
      </w:r>
      <w:r>
        <w:rPr>
          <w:rFonts w:cs="Arial" w:ascii="Arial" w:hAnsi="Arial"/>
          <w:b/>
          <w:bCs/>
          <w:color w:val="333333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Событие анонсируется в испанских газетах, радио и на телевидении;</w:t>
        <w:br/>
        <w:t>* Интервью с руководителями коллективов;</w:t>
        <w:br/>
        <w:t>* Итоги конкурса и фотоотчет публикуются в на сайте организатора; </w:t>
        <w:br/>
        <w:t>* Спонсоры коллективов-участников получают возможность специальной рекламной кампании (за подробностями обращайтесь к нам по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82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7" name="Image67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8" name="Image68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87"/>
      <w:type w:val="nextPage"/>
      <w:pgSz w:w="11906" w:h="16838"/>
      <w:pgMar w:left="1418" w:right="141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eastAsia="ＭＳ 明朝" w:cs="Times"/>
      <w:b/>
      <w:bCs/>
      <w:kern w:val="2"/>
      <w:sz w:val="48"/>
      <w:szCs w:val="48"/>
    </w:rPr>
  </w:style>
  <w:style w:type="character" w:styleId="WW8Num2z0">
    <w:name w:val="WW8Num2z0"/>
    <w:qFormat/>
    <w:rPr>
      <w:rFonts w:ascii="Helvetica" w:hAnsi="Helvetica" w:eastAsia="Cambria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eastAsia="ＭＳ 明朝" w:cs="Times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3">
    <w:name w:val="р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iestalonia.com/sponsors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hyperlink" Target="http://www.fiestalonia.com/alcalde-tossa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hyperlink" Target="http://www.fiestalonia.com/images/Tossa/TOSSA.JPG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://www.fiestalonia.com/images/Tossa/1.jpg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://www.fiestalonia.com/images/Tossa/2.jpg" TargetMode="External"/><Relationship Id="rId25" Type="http://schemas.openxmlformats.org/officeDocument/2006/relationships/image" Target="media/image10.jpeg"/><Relationship Id="rId26" Type="http://schemas.openxmlformats.org/officeDocument/2006/relationships/hyperlink" Target="http://www.fiestalonia.com/images/Tossa/4.jpg" TargetMode="External"/><Relationship Id="rId27" Type="http://schemas.openxmlformats.org/officeDocument/2006/relationships/image" Target="media/image11.jpeg"/><Relationship Id="rId28" Type="http://schemas.openxmlformats.org/officeDocument/2006/relationships/hyperlink" Target="http://www.fiestalonia.com/images/Tossa/3.jpg" TargetMode="External"/><Relationship Id="rId29" Type="http://schemas.openxmlformats.org/officeDocument/2006/relationships/image" Target="media/image12.jpeg"/><Relationship Id="rId30" Type="http://schemas.openxmlformats.org/officeDocument/2006/relationships/hyperlink" Target="http://www.fiestalonia.com/images/Tossa/0_638a4_10ffb215_XXL.jpg" TargetMode="External"/><Relationship Id="rId31" Type="http://schemas.openxmlformats.org/officeDocument/2006/relationships/image" Target="media/image13.jpeg"/><Relationship Id="rId32" Type="http://schemas.openxmlformats.org/officeDocument/2006/relationships/hyperlink" Target="http://www.fiestalonia.com/images/Tossa/0_638ac_5fc2c1e2_XXL.jpg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2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2.png"/><Relationship Id="rId69" Type="http://schemas.openxmlformats.org/officeDocument/2006/relationships/hyperlink" Target="mailto:info@fiestalonia.com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14.png"/><Relationship Id="rId73" Type="http://schemas.openxmlformats.org/officeDocument/2006/relationships/hyperlink" Target="http://www.fiestalonia.com/DOC/DECLARACION.doc" TargetMode="External"/><Relationship Id="rId74" Type="http://schemas.openxmlformats.org/officeDocument/2006/relationships/image" Target="media/image2.png"/><Relationship Id="rId75" Type="http://schemas.openxmlformats.org/officeDocument/2006/relationships/hyperlink" Target="mailto:info@fiestalonia.com" TargetMode="External"/><Relationship Id="rId76" Type="http://schemas.openxmlformats.org/officeDocument/2006/relationships/image" Target="media/image2.png"/><Relationship Id="rId77" Type="http://schemas.openxmlformats.org/officeDocument/2006/relationships/image" Target="media/image15.png"/><Relationship Id="rId78" Type="http://schemas.openxmlformats.org/officeDocument/2006/relationships/hyperlink" Target="http://www.fiestalonia.com/DOC/PROGR/MUSICA_CLASIKA.doc" TargetMode="External"/><Relationship Id="rId79" Type="http://schemas.openxmlformats.org/officeDocument/2006/relationships/image" Target="media/image2.png"/><Relationship Id="rId80" Type="http://schemas.openxmlformats.org/officeDocument/2006/relationships/hyperlink" Target="http://www.fiestalonia.com/chldr.html" TargetMode="External"/><Relationship Id="rId81" Type="http://schemas.openxmlformats.org/officeDocument/2006/relationships/image" Target="media/image2.png"/><Relationship Id="rId82" Type="http://schemas.openxmlformats.org/officeDocument/2006/relationships/hyperlink" Target="mailto:info@fiestalonia.com" TargetMode="External"/><Relationship Id="rId83" Type="http://schemas.openxmlformats.org/officeDocument/2006/relationships/image" Target="media/image16.png"/><Relationship Id="rId84" Type="http://schemas.openxmlformats.org/officeDocument/2006/relationships/hyperlink" Target="http://www.gazeta.ru/" TargetMode="External"/><Relationship Id="rId85" Type="http://schemas.openxmlformats.org/officeDocument/2006/relationships/image" Target="media/image17.png"/><Relationship Id="rId86" Type="http://schemas.openxmlformats.org/officeDocument/2006/relationships/hyperlink" Target="http://gazeta.kz/" TargetMode="External"/><Relationship Id="rId87" Type="http://schemas.openxmlformats.org/officeDocument/2006/relationships/header" Target="head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16:00Z</dcterms:created>
  <dc:creator>D D</dc:creator>
  <dc:description/>
  <cp:keywords/>
  <dc:language>en-US</dc:language>
  <cp:lastModifiedBy>Jordi</cp:lastModifiedBy>
  <cp:lastPrinted>2010-10-06T21:56:00Z</cp:lastPrinted>
  <dcterms:modified xsi:type="dcterms:W3CDTF">2014-09-24T13:19:00Z</dcterms:modified>
  <cp:revision>37</cp:revision>
  <dc:subject/>
  <dc:title/>
</cp:coreProperties>
</file>