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INTERNATIONAL DANCE GAMES ®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1910080" cy="191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ждународный конкурс ВСЕМИРНЫЕ ТАНЦЕВАЛЬНЫЕ ВСТРЕЧИ / INTERNATIONAL DANCE GAMES ®. И</w:t>
      </w:r>
      <w:r>
        <w:rPr>
          <w:rFonts w:cs="Arial" w:ascii="Arial" w:hAnsi="Arial"/>
          <w:color w:val="000000"/>
          <w:sz w:val="18"/>
          <w:szCs w:val="18"/>
        </w:rPr>
        <w:t>дея проведения такого мероприятия, как Всемирные Танцевальные Встречи, вызвана олимпийским идеалом соперничества в честном конкурсе танцевальных коллективов со всего мира. Эта идея должна вдохновить людей почувствовать дух события, независимо от того, на каком художественном уровне они выступают. Основная идея наших событий - мотивировать молодых танцоров воплотить в жизнь свои мечты, показать окружающим на что они способны, продемонстрировать искусство зрителю, дать возможность руководителям коллективов обменяться опытом! Сама идея Всемирных Танцевальных Встреч выражается в личном опыте миллионов людей всего света, направить усилия на пропаганду мира, дружбы, братских отношений и солидарности народов, посредством искусства танца, богатых традиций и почитаемых народных стандартов самовыражения и общения.  Общаясь на языке фантазии и творчества, представители разных стран встречаются и обмениваются самым сокровенным - творениями культурного и художественного выражения. Регулярно хореографические коллективы разных частей света собираются на Всемирных Танцевальных Встречах, чтобы внести свой вклад в дело мира и взаимопонимания между народами. Все вместе отмечают великий праздник танца. Танец – общий язык всего мир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Конкурс проходит раз в год переезжая из страны в страну.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  <w:t> Название конкурса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INTERNATIONAL DANCE GAMES ®</w:t>
      </w:r>
      <w:r>
        <w:rPr>
          <w:rFonts w:cs="Arial" w:ascii="Arial" w:hAnsi="Arial"/>
          <w:color w:val="000000"/>
          <w:sz w:val="18"/>
          <w:szCs w:val="18"/>
        </w:rPr>
        <w:t> - защищено международным патентом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И МЕСТО КОНКУРСА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0 – 27 июня 2015г. ИСПАНИЯ.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8 – 25 июня 2016г. ИТАЛ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чему стоит участвовать в этом конкурс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дно из самых крупных состязаний танцевальных коллектив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яркие церемонии открытия и закрыт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истема оценок, гарантирующая высочайшее качество судей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тренинги, мастер-классы, круглые столы с ведущими специалистами и педагога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флешмоб и съемки клип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се трансферы включены в стоим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никаких оплат туристического сбора в отелях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полный пансион (шведский стол: завтраки, обеды, ужины + напитки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фициальными международными номерными дипломами с результатами конкурса награждаются не только танцевальные группы, но и каждому отдельному участнику вручается личный именной дипло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хореографы получают сертификаты европейского образца о прохождении мастер-класс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руководители и спонсоры коллективов получают именные благодарственные письма на официальном номерном бланке Королевства Исп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аждый танцевальный коллектив получает от властей Испании именной диплом за вклад в культурное развитие между странами в виде гравировки на специальной основ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астер-класс проведет известнейший один из лучших танцоров фламенко современностин - Хосе Леон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лассический танец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овременная хореография (джаз, модерн, неоклассика) ,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эстрадная хореография (современный балет, шоу-группы, степ)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портивная хореография (хип-хоп, диско, техно, стрит, электрик буги, брэйк данс, поп локинг, а так же другие уличные стили)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народная хореография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бальная хореография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сточный танец,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фламенко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I ) 10-12 ле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II) 13-15 ле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озраст коллектива определяется по большинству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,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, и малые формы от трех до пяти человек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став жюри входят квалифицированные специалисты, представляющие основные направления хореографического искусства, профессора, доценты и ведущие педагоги высших культурных учебных заведений Мира ,известные критики, деятели культуры Испании, Франции, Канады и стран Восточной Европы и Азии. Международное жюри формирует организатор конкурс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одбор и соответствие музыкального и хореографического материал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артистизм, раскрытие художественного образ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,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81 до 90 балов, становятся  - лауреатами второй степени (серебряный диплом)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;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полнительно для руководителей коллективов в зависимости от показанного уровня выступления их групп возможны специальные награды: "За лучшую балетмейстерскую работу", "Лучший хореограф фестиваля", "Лучший педагог", "За сохранение национальных культурных традиций", "За помощь и содействие во время конкурса"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Хореографы, получившие вышеуказанные степени о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14" w:tgtFrame="_blank"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лучат специальный сертификат от член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International Dance Council / Международного Совета Танца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ЮНЕСКО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ереезд в Ллорет де Ма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размещение в отел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</w:t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2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дискотека и вечер знакомств участников фестиваля-конкурса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генеральная репетиция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2:3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начало конкурсного концерт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мастер-класс;</w:t>
        <w:br/>
        <w:t>13:00 - обед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30 – заключительный концерт на сцене установленной на городской площади. Награждение;</w:t>
        <w:br/>
        <w:t>21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1:00 – возможно посещение фламенко-шоу с вином, сангрией, кавой и напитками (за доплату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– экскурсия в Барселону (за доплату);</w:t>
        <w:br/>
        <w:t>- обед;</w:t>
        <w:br/>
        <w:t>20:00 – ужин;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– экскурсия в парк аттракционов Порт Авентура (за доплату);</w:t>
        <w:br/>
        <w:t>- обед;</w:t>
        <w:br/>
        <w:t>20:00 – ужин;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– экскурсия в Жирону + Музей Сальвадора Дали / или экскурсия в Монтсеррат (за доплату);</w:t>
        <w:br/>
        <w:t>- обед;</w:t>
        <w:br/>
        <w:t>20:00 – ужин;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завтрак;</w:t>
        <w:br/>
        <w:t>- отъезд в аэропор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нимание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грамма может корректироваться!</w:t>
        <w:br/>
        <w:t>* Если вы не попадаете на обед, в связи с экскурсиями,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СТО КОНКУРСА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нкурс пройдет на одной из лучших танцевальных площадок Испании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на знаменитой сцене AUDITORIO GCCB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которая в настоящее время, считается одной из лучших танцевальных сцен в Испании. Откроет конкурс один из известных тенеров в Испании, а так же на сцену выйдет один из знаковых членов жюри конкурса Хосе Леон - танцор и хореограф, установивший мировой рекорд Гинеса, как самый быстрый танцор фламенко, выстукивая ногами наибольшее количество раз в секунду и в минуту, хореограф-постановщик спектаклей «Furia flamenca» в г. Салоу , «Flamenco pasion» в Андоре,  «Fantasia española» в La Siesta города Санта Сусанна,  один из лучших мужских исполнителей фламенко современности, выступает в спектакле собственной постановки в г. Льорет де Мар «Show Flamenco Gran Casino Costa Brava».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В организации фестиваля примут участие лучшие звукорежиссеры и светооператоры. На занавес сцены будет проецироваться специально подготовленное слайд-шо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491095" cy="254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- план сцены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7491095" cy="4813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12 m. X 7 m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  <w:r>
        <w:rPr>
          <w:rFonts w:cs="Arial" w:ascii="Arial" w:hAnsi="Arial"/>
          <w:color w:val="000000"/>
          <w:sz w:val="18"/>
          <w:szCs w:val="18"/>
        </w:rPr>
        <w:br/>
        <w:br/>
        <w:t>размещение в трехместном номере 372 евро/человек - дополнительный день 36 евро/человек</w:t>
        <w:br/>
        <w:t>размещение в двухместном номере 410 евро/человек - дополнительный день 46 евро/человек</w:t>
        <w:br/>
        <w:t>размещение в одноместном номере 540 евро/человек - дополнительный день56 евро/человек</w:t>
        <w:br/>
        <w:br/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малые формы 3-5 человек доплачивают 30 евро за группу.</w:t>
        <w:br/>
        <w:t>За участие в дополнительной номинации - доплата 10 евро/ 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8 дней/ 7 ночей в отеле уровня три звезд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полный пансион шведский стол (завтраки, обеды, ужины) + напитки;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два концерта: конкурсный просмотр; Гала-концерт награждени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дипломы и кубки от организаторов конкурс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пециальные благодарственные дипломы в виде гравировки от властей город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благодарственные письма для хореографов и спонсоров на номерной гербовой бумаг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оролевства Испания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онкурсный сбор;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ъемки видео-клипа;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НИМАНИЕ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ы можем вам предоставить трансфер из аэропортов и железнодорожных вокзалов в отель и обратно. Запрашивайте стоимость этой услуги у наших менеджеров info@fiestalonia.com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НИМАНИЕ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ыселение из отелей производится в 10:00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онцертмейстер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eastAsia="Times New Roman"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Жирона + музей Сальвадора Дал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Порт Авентур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/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/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t>с ужином или напитками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00" w:hanging="360"/>
        <w:rPr/>
      </w:pP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eastAsia="Times New Roman"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0" w:after="280"/>
        <w:rPr>
          <w:rFonts w:ascii="Arial" w:hAnsi="Arial" w:eastAsia="Times New Roman" w:cs="Arial"/>
          <w:b/>
          <w:b/>
          <w:bCs/>
          <w:color w:val="333333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26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заявки принимаются до 21 ма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30 ма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24" name="Image2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27" name="Image27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37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Событие анонсируется в испанских газетах, радио и на телевидении;</w:t>
        <w:br/>
        <w:t>* Интервью с руководителями коллективов;</w:t>
        <w:br/>
        <w:t>* Итоги конкурса публикуются в испанских, итальянских, немецких, российских, украинских, болгарских, казахских и других СМИ;</w:t>
        <w:br/>
        <w:t>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30" name="Image3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31" name="Image3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shd w:fill="FFFFFF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р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yle13">
    <w:name w:val="р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estalonia.com/sponsors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hyperlink" Target="http://www.fiestalonia.com/index2.html" TargetMode="External"/><Relationship Id="rId15" Type="http://schemas.openxmlformats.org/officeDocument/2006/relationships/hyperlink" Target="http://www.unesco.org/ngo/cid/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yperlink" Target="mailto:info@fiestalonia.com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6.png"/><Relationship Id="rId30" Type="http://schemas.openxmlformats.org/officeDocument/2006/relationships/hyperlink" Target="http://www.fiestalonia.com/DOC/DECLARACION.doc" TargetMode="External"/><Relationship Id="rId31" Type="http://schemas.openxmlformats.org/officeDocument/2006/relationships/image" Target="media/image2.png"/><Relationship Id="rId32" Type="http://schemas.openxmlformats.org/officeDocument/2006/relationships/hyperlink" Target="mailto:info@fiestalonia.com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7.png"/><Relationship Id="rId35" Type="http://schemas.openxmlformats.org/officeDocument/2006/relationships/hyperlink" Target="http://www.fiestalonia.com/DOC/PROGR/WORLD-DANCE-GAME.doc" TargetMode="External"/><Relationship Id="rId36" Type="http://schemas.openxmlformats.org/officeDocument/2006/relationships/image" Target="media/image2.png"/><Relationship Id="rId37" Type="http://schemas.openxmlformats.org/officeDocument/2006/relationships/hyperlink" Target="http://www.fiestalonia.com/chldr.html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8.png"/><Relationship Id="rId40" Type="http://schemas.openxmlformats.org/officeDocument/2006/relationships/hyperlink" Target="http://www.gazeta.ru/gazeta/adv/5701137.shtml" TargetMode="External"/><Relationship Id="rId41" Type="http://schemas.openxmlformats.org/officeDocument/2006/relationships/image" Target="media/image9.png"/><Relationship Id="rId42" Type="http://schemas.openxmlformats.org/officeDocument/2006/relationships/hyperlink" Target="http://gazeta.kz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24:00Z</dcterms:created>
  <dc:creator>D D</dc:creator>
  <dc:description/>
  <cp:keywords/>
  <dc:language>en-US</dc:language>
  <cp:lastModifiedBy>Jordi</cp:lastModifiedBy>
  <dcterms:modified xsi:type="dcterms:W3CDTF">2014-09-24T13:11:00Z</dcterms:modified>
  <cp:revision>25</cp:revision>
  <dc:subject/>
  <dc:title/>
</cp:coreProperties>
</file>