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150"/>
        <w:textAlignment w:val="top"/>
        <w:rPr>
          <w:rFonts w:ascii="Arial" w:hAnsi="Arial" w:eastAsia="Times New Roman" w:cs="Arial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Cs w:val="false"/>
          <w:caps/>
          <w:color w:val="665247"/>
          <w:sz w:val="30"/>
          <w:szCs w:val="30"/>
        </w:rPr>
        <w:t>МЕЖДУНАРОДНЫЙ ОТКРЫТЫЙ ТУРНИР ПО ФУТБОЛУ "FUTBOLONA"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10000" cy="23749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 MILENIO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едлагает участие в международном открытом турнире по футболуFUTBOLONA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Льорет де Мар, Испания.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Льорет-де-Мар расположен в 75 км. к северу от Барселоны и является самым крупным и наиболее известным из всех курортов испанского побережья Коста-Брава. Природные условия и климат дают прекрасную возможность для проведения спортивных мероприятий круглый год. В зимний период времени средняя температура воздуха составляет от +12 до +15 градус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оме футбольного фестиваля, участникам предоставляется возможность побывать в Барселоне и близлежащих городах, расположенные вдоль побережья Коста-Брава и поближе познакомится с местной культурой и традициями. Участники смогут посетить стадион «Ноу Камп», музей ФК «Барселона», где дети смогут ощутить чемпионский дух, подняв настоящий кубок чемпионов, что навсегда останется незабываемым моментом в их жизни.  </w:t>
        <w:br/>
        <w:br/>
        <w:t>Одним словом, Барселона является самым привлекательным местом в Европе, где воедино слились исторические, культурные, климатические, туристические, спортивные и другие факторы. Именно поэтому, мы предлагаем Вам принять участие в нашем фестивале, который будет ориентироваться на максимальный комфорт для участников.  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6 - 13 декабря 2014 года.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5 - 12 декабря 2015 года.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3 - 10 декабря 2016 года.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ЛИ И ЗАДАЧИ: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витие и популяризация футбол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ганизация и проведение праздников детского футбола среди команд разных популярных спортивных школ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вышение и совершенствование уровня спортивного мастерства юных футболисто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ыявление особо одаренных футболистов испанскими (каталонскими) скаутами для последующего наблюдения за ними и перспективы продолжения футбольной карьеры в Испании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Установление и укрепление дружеских отношений среди детей и спортивных коллективов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ыработка и развитие дисциплины и профессиональных навыков для начинающих футболисто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ыявление победителя и призеров, а также определение лучших футболистов турнира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знакомление с культурой и традициями испанского (каталонского) футбола;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ТРЕБОВАНИЯ И ПРАВИЛА ТУРНИРА: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частники турнира должны иметь: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серокопии паспорта для прохождения регистрации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едицинские страховки*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ва комплекта футбольной формы с соответствующими номерами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Бутсы без металлических шиповок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Государственный и клубный флаг (при наличии последнего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Государственный гимн страны на CD;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b/>
          <w:bCs/>
          <w:color w:val="000000"/>
          <w:sz w:val="18"/>
          <w:szCs w:val="18"/>
        </w:rPr>
        <w:t>*в случае травм и повреждений, полученных во время игр, наши врачи на месте окажут медицинскую помощь, что не подразумевает госпитализацию.  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ОМАНДА ДОЛЖНА: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явится на поле за 15 минут до начала игру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меть при себе баннер на английском языке с надписью названия команды и страны (размер: 80х30см.);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ФОРМАТ ТУРНИРА: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матчи проводятся по системе групповые матчи + плей-офф (полуфиналы, финал);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00" w:hanging="360"/>
        <w:textAlignment w:val="top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минимум 3 матча будут сыграны вне зависимости от формата турнира;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ind w:left="300" w:hanging="360"/>
        <w:textAlignment w:val="top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 групповом турнире за победу команда получает 3 очка, за ничью 1 очко, а за поражение 0 очков;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00" w:hanging="360"/>
        <w:textAlignment w:val="top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на групповом этапе, в случае одинаковых очков, набранных командами, будут использованы следующие критерий: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личная встреча,</w:t>
        <w:br/>
        <w:t>- разница забитых и пропущенных мячей,</w:t>
        <w:br/>
        <w:t>- большее количество забитых мячей,</w:t>
        <w:br/>
        <w:t>- жеребьевка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00" w:hanging="360"/>
        <w:textAlignment w:val="top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о время плей-офф при ничейном исходе матча, будут пробиваться пенальти (по 5 ударов). При ничейном исходе серии игроки, пробивавшие пенальти не имеют право бить заново;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ind w:left="300" w:hanging="360"/>
        <w:textAlignment w:val="top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матч за третье место не играется;</w:t>
      </w:r>
    </w:p>
    <w:p>
      <w:pPr>
        <w:pStyle w:val="NormalWeb"/>
        <w:numPr>
          <w:ilvl w:val="0"/>
          <w:numId w:val="2"/>
        </w:numPr>
        <w:spacing w:before="28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правило офсайда не действует среди команд, играющих в формате 9х9, а для другой категории 11х11 данное правило действует как обычн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красная карточка не применяется к футболистам команд, играющим в формате 9х9;</w:t>
        <w:br/>
        <w:t>- при получении красной карточки, футболист команды, играющий в формате 11х11, имеет право сыграть в следующем матче;</w:t>
        <w:br/>
        <w:t>- каталонская футбольная федерация предоставит квалифицированных судей для обслуживания матчей;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ОСТНЫЕ КАТЕГОРИИ: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Год рождения       Игровое время            Тип поля                  Формат     Команда             Замены 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                                                                                                          матча        (игроки)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U12  </w:t>
      </w:r>
      <w:r>
        <w:rPr>
          <w:rFonts w:cs="Arial" w:ascii="Arial" w:hAnsi="Arial"/>
          <w:color w:val="000000"/>
          <w:sz w:val="18"/>
          <w:szCs w:val="18"/>
        </w:rPr>
        <w:t>2002г.    2х20 (перерыв 5 мин.)         Пол поля                     9х9       не менее 15   неограниченны</w:t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U13  </w:t>
      </w:r>
      <w:r>
        <w:rPr>
          <w:rFonts w:cs="Arial" w:ascii="Arial" w:hAnsi="Arial"/>
          <w:color w:val="000000"/>
          <w:sz w:val="18"/>
          <w:szCs w:val="18"/>
        </w:rPr>
        <w:t>2001г.    2х20 (перерыв 5 мин.)         Пол поля                     9х9       не менее 15   неограниченны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- во всех возрастных группах примет участие как минимум одна местная команда;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8"/>
          <w:szCs w:val="18"/>
        </w:rPr>
        <w:t>- число футболистов в одной команде и их болельщиков неограниченно;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Emphasis"/>
          <w:rFonts w:cs="Arial" w:ascii="Arial" w:hAnsi="Arial"/>
          <w:color w:val="000000"/>
          <w:sz w:val="18"/>
          <w:szCs w:val="18"/>
        </w:rPr>
        <w:t>- за некорректное поведение своих болельщиков ответственность несут команды-участники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Организаторы турнира назовут и наградят лучших игрок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Финалисты турнира будут награждены грамотами и сувенирами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40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двухместном номере 42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размещение в одноместном номере 530 евро/человек - дополнительный день 50 евро/человек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ех звезд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 шведский стол (завтраки, обеды, ужины)</w:t>
      </w:r>
      <w:r>
        <w:rPr>
          <w:rFonts w:cs="Arial" w:ascii="Arial" w:hAnsi="Arial"/>
          <w:color w:val="000000"/>
          <w:sz w:val="18"/>
          <w:szCs w:val="18"/>
        </w:rPr>
        <w:t> + напитки; 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турнирный сбор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     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  мастер-класс от испанских тренеров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по итогам турнира -кубки и дипломы на команду, а так же персональные дипломы на каждого игрока, зарегистрированные в испан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специальные благодарствен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благодарственные письма для тренеров команд и спонсоров на номерной Государственной Гербовой бумаге Королевства Испания. 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ИБЫВАНИЯ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ень 1.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ереезд в Ллорет де Ма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Размещение в отел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стреча с организаторами турни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ечер знакомст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Жеребьевка.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ень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.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стреча с организаторами турни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езентация экскурсионных программ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  <w:br/>
        <w:t> 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ень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.</w:t>
      </w:r>
      <w:r>
        <w:rPr>
          <w:rFonts w:cs="Arial" w:ascii="Arial" w:hAnsi="Arial"/>
          <w:color w:val="000000"/>
          <w:sz w:val="18"/>
          <w:szCs w:val="18"/>
        </w:rPr>
        <w:t> </w:t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Отъезд на стадион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Торжественное открытие турни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Начало турнира - групповой этап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озвращение в отел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ень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.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одолжение турнира - групповой этап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ень 5</w:t>
      </w:r>
      <w:r>
        <w:rPr>
          <w:rFonts w:cs="Arial" w:ascii="Arial" w:hAnsi="Arial"/>
          <w:color w:val="000000"/>
          <w:sz w:val="18"/>
          <w:szCs w:val="18"/>
        </w:rPr>
        <w:t>.</w:t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одолжение турнира – плэй-офф и финал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Награждение победителей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Церемония закрытия турни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ень 6.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- Экскурсия в Барселоне (за дополнительную плату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Осмотр наиболее интересных достопримечательностей город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осещение стадиона Camp Nou – музей и фирменный магазин ФК «Барселона»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озвращение в отел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ень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.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вободное время для экскурсий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ощальный вече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</w:p>
    <w:p>
      <w:pPr>
        <w:pStyle w:val="NormalWeb"/>
        <w:spacing w:before="0" w:after="280"/>
        <w:textAlignment w:val="top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ень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.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Отъезд в аэропорт.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 случае если, не будет достаточное количество команд, для проведения полноценного турнира, как и предусмотрено нашим форматом, организаторы предложат Вам видоизмененный формат турнира. Данный подход касается каждой возрастной группы. При таких обстоятельствах, команды будут уведомлены об изменениях за три недели до начала турнира.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Во время проведения указанного турнира, при наличии вашего желания, организаторы турнира могут оказать помощь в покупке билетов для посещения календарного матча испанского чемпионата (при участии ФК «Барселона» или «Эспаньол»).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Жироне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упит и Бесалу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Порт Авентур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Каркасонн (Франция)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ыцарский турнир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pacing w:before="0" w:after="280"/>
        <w:textAlignment w:val="top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2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626 673446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ане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pacing w:before="0" w:after="280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1" name="Image5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56"/>
      <w:type w:val="nextPage"/>
      <w:pgSz w:w="11906" w:h="16838"/>
      <w:pgMar w:left="1800" w:right="180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65420" cy="789305"/>
          <wp:effectExtent l="0" t="0" r="0" b="0"/>
          <wp:docPr id="52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6542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Times New Roman" w:hAnsi="Times New Roman" w:eastAsia="Times New Roman" w:cs="Times New Roman"/>
      <w:b/>
      <w:bCs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mbria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color w:val="0000FF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i/>
      <w:iCs/>
      <w:sz w:val="4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3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Style11">
    <w:name w:val="выа"/>
    <w:qFormat/>
    <w:rPr/>
  </w:style>
  <w:style w:type="character" w:styleId="Hg">
    <w:name w:val="hg"/>
    <w:qFormat/>
    <w:rPr/>
  </w:style>
  <w:style w:type="character" w:styleId="Ata11y">
    <w:name w:val="at_a11y"/>
    <w:qFormat/>
    <w:rPr/>
  </w:style>
  <w:style w:type="character" w:styleId="Addthisseparator">
    <w:name w:val="addthis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i/>
      <w:iCs/>
      <w:sz w:val="44"/>
    </w:rPr>
  </w:style>
  <w:style w:type="paragraph" w:styleId="BodyText3">
    <w:name w:val="Body Text 3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3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estalonia.com/futbolona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hyperlink" Target="mailto:info@fiestalonia.com" TargetMode="External"/><Relationship Id="rId53" Type="http://schemas.openxmlformats.org/officeDocument/2006/relationships/image" Target="media/image2.png"/><Relationship Id="rId54" Type="http://schemas.openxmlformats.org/officeDocument/2006/relationships/image" Target="media/image4.png"/><Relationship Id="rId55" Type="http://schemas.openxmlformats.org/officeDocument/2006/relationships/hyperlink" Target="http://www.fiestalonia.com/DOC/DeclaracioFutbolona.doc" TargetMode="External"/><Relationship Id="rId56" Type="http://schemas.openxmlformats.org/officeDocument/2006/relationships/header" Target="head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34:00Z</dcterms:created>
  <dc:creator>D D</dc:creator>
  <dc:description/>
  <cp:keywords/>
  <dc:language>en-US</dc:language>
  <cp:lastModifiedBy>Jordi</cp:lastModifiedBy>
  <dcterms:modified xsi:type="dcterms:W3CDTF">2014-05-16T08:49:00Z</dcterms:modified>
  <cp:revision>42</cp:revision>
  <dc:subject/>
  <dc:title/>
</cp:coreProperties>
</file>