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МЕЖДУНАРОДНЫЙ ФЕСТИВАЛЬ ФОЛЬКЛОРА В ПАРИЖЕ</w:t>
      </w:r>
    </w:p>
    <w:p>
      <w:pPr>
        <w:pStyle w:val="NormalWeb"/>
        <w:shd w:fill="FFFFFF" w:val="clear"/>
        <w:spacing w:before="0" w:after="280"/>
        <w:rPr>
          <w:rFonts w:ascii="Arial" w:hAnsi="Arial" w:eastAsia="Cambria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175000" cy="31750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Международный Фестиваль Фольклора в Париж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– это культурное явление, направленное на пропаганду мира, дружбы, братских отношений и солидарности народов мира, посредством народного искусства танца и музыки. Посредством богатых традиций и почитаемых народных стандартов самовыражения и общени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 </w:t>
        <w:br/>
        <w:t>Общаясь на языке фантазии и творчества представители разных народов мира встречаются и обмениваются самым сокровенным - творениями культурного и художественного выражения, которые были очерчены их вековыми обычаями. Это помогает им, посредством соучастия и языка творчества, прокладывать путь к новым формам общения, потому что нам всем известно, что язык искусства устраняет все остальные преграды: культурные, общественные, экономические, и другие., оставляя уровень общения свободным. Фестиваль проводится испанским фестивальным комитет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" w:tgtFrame="_blank"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Fiestalonia Milenio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вместно с мэрией Обервилье, Париж и начинается с большого парада мира и дружбы, в стенах мэрии. Фестиваль проходит в рамках фестиваля "ПАРИЖСКИЕ РИТМЫ"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FF0000"/>
          <w:sz w:val="18"/>
          <w:szCs w:val="18"/>
        </w:rPr>
        <w:t>ВНИМАНИЕ!</w:t>
      </w:r>
      <w:r>
        <w:rPr>
          <w:rStyle w:val="Appleconvertedspace"/>
          <w:rFonts w:cs="Arial" w:ascii="Arial" w:hAnsi="Arial"/>
          <w:b/>
          <w:bCs/>
          <w:i/>
          <w:iCs/>
          <w:color w:val="FF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олько в этом, 2015 году</w:t>
      </w:r>
      <w:r>
        <w:rPr>
          <w:rFonts w:cs="Arial" w:ascii="Arial" w:hAnsi="Arial"/>
          <w:color w:val="000000"/>
          <w:sz w:val="18"/>
          <w:szCs w:val="18"/>
        </w:rPr>
        <w:t>!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Cпециально для руководителей коллективов предусматриваются гранты. За подробной информацией обращайтесь к нашим менеджерам по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7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6 - 10 июня 2015г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4 - 08 июня 2016г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b/>
          <w:bCs/>
          <w:color w:val="000000"/>
          <w:sz w:val="18"/>
          <w:szCs w:val="18"/>
        </w:rPr>
        <w:t>ОФИЦИАЛЬНЫЕ СОГЛАШЕНИЕ МЕЖДУ МЭРИЕЙ ОБЕРВИЛЬЕ (ПАРИЖ, ФРАНЦИЯ) И FIESTALONIA MILENIO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(ИСПАНИЯ)</w:t>
      </w:r>
    </w:p>
    <w:tbl>
      <w:tblPr>
        <w:tblW w:w="85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4"/>
        <w:gridCol w:w="4336"/>
      </w:tblGrid>
      <w:tr>
        <w:trPr>
          <w:trHeight w:val="5500" w:hRule="atLeast"/>
        </w:trPr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86096"/>
                <w:sz w:val="18"/>
                <w:szCs w:val="18"/>
              </w:rPr>
              <w:drawing>
                <wp:inline distT="0" distB="0" distL="0" distR="0">
                  <wp:extent cx="2627630" cy="339026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339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186096"/>
                <w:sz w:val="18"/>
                <w:szCs w:val="18"/>
              </w:rPr>
              <w:drawing>
                <wp:inline distT="0" distB="0" distL="0" distR="0">
                  <wp:extent cx="2627630" cy="339026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339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Arial" w:hAnsi="Arial" w:eastAsia="Cambria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333333"/>
          <w:sz w:val="18"/>
          <w:szCs w:val="18"/>
        </w:rPr>
        <w:t>Кликните на картинку чтобы прочитать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ПРИГЛАШАЮТСЯ ИСПОЛНИТЕЛИ СЛЕДУЮЩИХ ЖАНРОВ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окалисты (ансамбли и солисты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нструменталисты (ансамбли и солисты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анцоры (ансамбли и солисты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еатральные коллективы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узыкально-танцевальные коллективы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Каждый участник (коллектив или солист) должен представить до 3х номеров продолжительностью 3-8 минут.</w:t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о время выступлений как коллективам, так и солистам разрешается использовать плюсовые фонограммы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В жюри Фестиваля-конкурса входят видные деятели искусства культуры Испании, Франции, Канады и стран Восточной Европы и Азии. Международное жюри формирует организатор фестивал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и техника;  </w:t>
        <w:br/>
        <w:t>-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нешний вид (костюмы, реквизиты, постановка) </w:t>
        <w:br/>
        <w:t>- артистизм, мимика, раскрытие художественного образа. контакт с публикой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рганизаторами Фестиваля учреждены следующие призы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лучшую песню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лучший танец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пропаганду национального искусства за рубежом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из зрительских симпатий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Счастливчик награждаетс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бесплатной поездкой на фестиваль в Испанию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Прилет. Размещение в отеле c 14:30. 22:00 - Встреча руководителей коллективов с организаторами фестиваля в холле отеля. Регистрация заявок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8:00 - завтрак в отеле. 9:00 - встреча с организаторами фестиваля. 9:15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зорная экскурсия по Парижу (автобусная 4 часа) + пешая посещение Эйфелевой башни, круиз по Сене за доплату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– в сопровождении нашего гида вы откроете для себя Париж, услышите рассказ о первых поселениях на острове Сите, и узнаете всю более чем 2000-летнюю историю Города света, от галло-римской эпохи, до наших дней. Короли, императоры и великие градостроители прошлого оставили незабываемую память о себе, воплощенную в памятниках и достопримечательностях, бульварах, авеню, площадях, мостах и соборах Парижа. Ваш маршрут пройдет мимо Оперы Гарнье – Вандомской площади– Музея Лувра- Собора Нотр Дам – набережных Сены - Площади Сен Мишель – Сорбонны – Пантеона – Люксембургского сада - Музея Орсэ - Площади Согласия – авеню Елисейских полей – Триумфальной арки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торая половина дня пешая экскурсия - Эйфелева башня и круиз по Сене за доплату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– Чудо архитектуры своего времени, построенная Густавом Эйфелем в 1889 году башня впечатляет и сегодня: высота 324 м (с антеннами), вес 10 100 тонн, 7 миллионов посетителей в год, панорамный вид на весь Париж, захватывающий дух подъем на стеклянном лифте ... Эйфелева башня - настоящий символ Франции для всего мира! Мы забронировали для вас подъем на Башню в наилучших условиях - быстрый, интересный и хорошо организованный (в сопровождении гида). Часовой круиз по Сене на кораблике приятно дополнит ваш визит, и даст возможность полюбоваться с воды парижскими набережными и площадями, Собором Нотр Дам, мостами и уникальными видами, открывающимися с речного кораблика. Круиз сопровождается комментариями на русском языке, а желающие смогут приобрести фирменные фотографии на память. Возвращение в отель. 21:00 - встреча с организаторами фестиваля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8:00 - завтрак в отеле. 9:00 - встреча с организаторами фестиваля. 9:15 - отъезд в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иснейленд (автобусная, день) за доплату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– Диснейленд это не просто парк развлечений и аттракционов, а целая страна, сказочное королевство. Персонажи любимых мультфильмов, сказочные герои будут с вами на аттракционах, в ресторанах и на параде.</w:t>
        <w:br/>
        <w:t>Цена включает утренний и вечерний трансфер на автобусе от отеля и входной билет в основной парк Disneyland, действительный на 1 день. Возвращение в отель. 21:00 - встреча с организаторами фестиваля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4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8:00 - завтрак в отеле. 10:00 - организованный выезд в Обервилье. Торжественный прием в мэрии. Начало генеральной репетиции. 17:00 - начало фестиваля-конкурса. Торжественное награждение. Возвращение в отель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5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Отъезд в аэропорт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нимание, программа может корректироваться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60 евро/человек - дополнительный день 4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430 евро/человек - дополнительный день 5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550 евро/человек - дополнительный день 75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лые формы 3-5 человек доплачивают 30 евро за группу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РАНСФЕРЫ:</w:t>
      </w:r>
    </w:p>
    <w:p>
      <w:pPr>
        <w:pStyle w:val="NormalWeb"/>
        <w:shd w:fill="FFFFFF" w:val="clear"/>
        <w:spacing w:before="0" w:after="280"/>
        <w:rPr/>
      </w:pPr>
      <w:r>
        <w:rPr/>
        <w:t>Вы можете заказать у нас индивидуальные трансферы аэропорт Шарль де Голь - отель/ отель - аэропорт Шарль де Голь:</w:t>
      </w:r>
    </w:p>
    <w:tbl>
      <w:tblPr>
        <w:tblW w:w="118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1"/>
        <w:gridCol w:w="1341"/>
        <w:gridCol w:w="1547"/>
        <w:gridCol w:w="1609"/>
        <w:gridCol w:w="1527"/>
        <w:gridCol w:w="1279"/>
        <w:gridCol w:w="1341"/>
        <w:gridCol w:w="1815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-2 pax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3-5 pax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6-8 pax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9-15 pax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6-25 pax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26-35 pax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36-45 pax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46-55 pax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€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 €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 €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€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 €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5 €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5 €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 €</w:t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Arial" w:hAnsi="Arial" w:eastAsia="Cambria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* цены в одну сторону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*трансфер из аэропорта Шарль де Голь - отель и из отеля в аэропорт Шарль де Голь (осуществляется только в официальный день открытия фестиваля в 20:00 и в официальный день закрытия фестиваля - ранний выезд из отеля на усмотрение организатора фестиваля-конкурса. Желающие воспользоваться индвидуальным трансфером могут воспользоваться коммерческими ценами оплатив стоимость указанную в таблице "ТРАНСФЕРЫ" выше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отеле (5 дней / 4 ночи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завтрак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вухместное размещение для руководителей коллективов от 25 человек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трансфер от отеля к месту проведения фествиаля и обратно в отель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прием в мэрии Обервилье - обмен сувенирами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ипломы зарегистрированные в французском европейском представительстве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фестивальная программа*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8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ОДЕЙСТВИЕ ОТ ОРГАНИЗАТОРОВ В ПОЛУЧЕНИИ ФРАНЦУЗСКОЙ ВИЗЫ БЕСПЛАТНО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53" name="Image53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4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56" name="Image56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69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Фестиваль- анонсируется в СМИ Франции, России, Казахстана, Испании и др. стран.;</w:t>
        <w:br/>
        <w:t>* Итоги Фестиваля публикуются в испанских, французских, португальских, российских, украинских, болгарских, казахских, грузинских, польских и других СМИ.</w:t>
        <w:br/>
        <w:t>* Спонсоры коллективов-участников получают возможность специальной рекламной кампании (за подробностями обращайтесь к нам по e-mai: info@fiestalonia.com)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59" name="Image59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0" name="Image60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before="75" w:after="150"/>
        <w:jc w:val="both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</w:r>
    </w:p>
    <w:sectPr>
      <w:headerReference w:type="default" r:id="rId75"/>
      <w:type w:val="nextPage"/>
      <w:pgSz w:w="11906" w:h="16838"/>
      <w:pgMar w:left="1800" w:right="180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Txtcontent1">
    <w:name w:val="txtcontent1"/>
    <w:qFormat/>
    <w:rPr>
      <w:vanish w:val="false"/>
      <w:color w:val="3D3D3D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estalonia.com/paris-ritmi.html" TargetMode="External"/><Relationship Id="rId4" Type="http://schemas.openxmlformats.org/officeDocument/2006/relationships/hyperlink" Target="http://fiestalonia.com/" TargetMode="External"/><Relationship Id="rId5" Type="http://schemas.openxmlformats.org/officeDocument/2006/relationships/hyperlink" Target="mailto:info@fiestalonia.com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fiestalonia.com/sponsors.html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www.fiestalonia.com/images/Afisha/Maire-Paris.pdf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www.fiestalonia.com/images/PARIS/GRANcourrier%20ambassade%20de%20France%20pour%20Fiestalonia.jpg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2.png"/><Relationship Id="rId58" Type="http://schemas.openxmlformats.org/officeDocument/2006/relationships/hyperlink" Target="mailto:info@fiestalonia.com" TargetMode="External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6.png"/><Relationship Id="rId62" Type="http://schemas.openxmlformats.org/officeDocument/2006/relationships/hyperlink" Target="http://www.fiestalonia.com/DOC/DECLARACION.doc" TargetMode="External"/><Relationship Id="rId63" Type="http://schemas.openxmlformats.org/officeDocument/2006/relationships/image" Target="media/image2.png"/><Relationship Id="rId64" Type="http://schemas.openxmlformats.org/officeDocument/2006/relationships/hyperlink" Target="mailto:info@fiestalonia.com" TargetMode="External"/><Relationship Id="rId65" Type="http://schemas.openxmlformats.org/officeDocument/2006/relationships/image" Target="media/image2.png"/><Relationship Id="rId66" Type="http://schemas.openxmlformats.org/officeDocument/2006/relationships/image" Target="media/image7.png"/><Relationship Id="rId67" Type="http://schemas.openxmlformats.org/officeDocument/2006/relationships/hyperlink" Target="http://www.fiestalonia.com/DOC/PROGR/PARIS-FOLK.doc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fiestalonia.com/chldr.html" TargetMode="External"/><Relationship Id="rId70" Type="http://schemas.openxmlformats.org/officeDocument/2006/relationships/image" Target="media/image2.png"/><Relationship Id="rId71" Type="http://schemas.openxmlformats.org/officeDocument/2006/relationships/image" Target="media/image8.png"/><Relationship Id="rId72" Type="http://schemas.openxmlformats.org/officeDocument/2006/relationships/hyperlink" Target="http://www.gazeta.ru/" TargetMode="External"/><Relationship Id="rId73" Type="http://schemas.openxmlformats.org/officeDocument/2006/relationships/image" Target="media/image9.png"/><Relationship Id="rId74" Type="http://schemas.openxmlformats.org/officeDocument/2006/relationships/hyperlink" Target="http://gazeta.kz/" TargetMode="External"/><Relationship Id="rId75" Type="http://schemas.openxmlformats.org/officeDocument/2006/relationships/header" Target="head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3:34:00Z</dcterms:created>
  <dc:creator>D D</dc:creator>
  <dc:description/>
  <cp:keywords/>
  <dc:language>en-US</dc:language>
  <cp:lastModifiedBy>Jordi</cp:lastModifiedBy>
  <dcterms:modified xsi:type="dcterms:W3CDTF">2014-09-16T10:48:00Z</dcterms:modified>
  <cp:revision>27</cp:revision>
  <dc:subject/>
  <dc:title/>
</cp:coreProperties>
</file>