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/>
          <w:caps/>
          <w:color w:val="665247"/>
          <w:sz w:val="30"/>
          <w:szCs w:val="30"/>
        </w:rPr>
        <w:t>МЕЖДУНАРОДНЫЙ КОНКУРС "ФИЕСТАЛОНИЯ - КАЗАХСТАН"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57500" cy="29845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>МЕЖДУНАРОДНЫЙ КОНКУРС 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«FIESTALONIA - КАЗАХСТАН»</w:t>
      </w:r>
      <w:r>
        <w:rPr>
          <w:rFonts w:cs="Arial" w:ascii="Arial" w:hAnsi="Arial"/>
          <w:color w:val="000000"/>
          <w:sz w:val="18"/>
          <w:szCs w:val="18"/>
        </w:rPr>
        <w:t>ОРГАНИЗОВАН ВЕДУЩИМ В ЕВРОПЕ ФЕСТИВАЛЬНО-КОНКУРСНЫМ КОМИТЕТОМ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 MILENIO</w:t>
      </w:r>
      <w:r>
        <w:rPr>
          <w:rFonts w:cs="Arial" w:ascii="Arial" w:hAnsi="Arial"/>
          <w:color w:val="000000"/>
          <w:sz w:val="18"/>
          <w:szCs w:val="18"/>
        </w:rPr>
        <w:t> ПРИ ПОДДЕРЖКЕ АККИМАТА г.АСТАНА, ПОСОЛЬСТВА КАЗАХСТАНА В КОРОЛЕВСТВЕ ИСПАНИЯ, ПОСОЛЬСТВА КОРОЛЕВСТВА ИСПАНИЯ В РЕСПУБЛИКЕ КАЗАХСТАН, ГККП "ДВОРЕЦ ШКОЛЬНИКОВ" г. Астана.</w:t>
        <w:br/>
        <w:t>Данный конкурс международного значения впервые организован европейским фестивально-конкурсным комитетом за пределами Евросоюза и призван выявить талантливых исполнителей среди творческих детей и молодежи.  Состав жюри, оценивающий исполнителей, имеет международную аккредитацию судейства, среди них выдающиеся музыканты, танцоры и вокалисты мирового значения. </w:t>
        <w:br/>
        <w:t>Все творческие коллективы, а также каждый участник коллектива, получат именные номерные дипломы, зарегистрированные в испанском представительстве, согласно правилам международной конкурсной комиссии WCC. Каждый педагог и руководитель коллектива получит специальный европейский сертификат и благодарственное номерное письмо на Гербовом бланке Королевства Испания. </w:t>
        <w:br/>
        <w:t>Лучшие коллективы и отдельные исполнители получат путевку на сцены конкурсов международного значения Испании, Италии и Франции.</w:t>
        <w:br/>
        <w:t>Идея проведения международного конкурса такого масштаба вызвана олимпийским идеалом соперничества в честном конкурсе творческих коллективов со всего мира. Эта идея должна вдохновить людей почувствовать дух конкурса, независимо от того, на каком художественном уровне они выступают. Основная цель международных конкурсов «Фиесталонии» - мотивировать молодых исполнителей воплотить в жизнь свои мечты, показать окружающим на что они способны, продемонстрировать искусство зрителю, дать возможность руководителям коллективов обменяться опытом!</w:t>
        <w:br/>
        <w:t>Приглашаются участники из разных стран!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06-09 ноября 2014г. КАЗАХСТАН, АСТАНА (ДВОРЕЦ ШКОЛЬНИКОВ)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чему стоит участвовать в этом конкурсе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впервые ведущий в Европе конкурсный комитет организует конкурс международного уровня в Республике Казахстан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международный состав жюри атестованных экспертов и деятелей в области культуры c мировым именем (подобный судейский состав прибывает в Казахстан впервые!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присутствие на конкурсе продюсер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система оценок, гарантирующая высочайшее качество судейств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тренинги, мастер-классы, круглые столы с ведущими специалистами и педагога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возможность оплаты только конкурсного сбор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возможность заказа полного пакета услуг, включающего проживание в отеле, питание и трансферы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великолепные сцены на базе супер-современного «Дворца Школьников» города Астан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официальными международными номерными дипломами с результатами конкурса награждаются не только коллективы, а также каждому участнику выдается личный именной дипло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участники мастер-классов получают сертификаты европейского образц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руководители и спонсоры коллективов получают именные благодарственные письма на официальном номерном бланке Королевства Испа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соорганизатором конкурса являются Акимат г. Астана,  Дворец Школьников, министерство культуры Республики Казахстан, министерство образования Республики Казахстан, Посольство Испании в Республике Казахстан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лучшие исполнители будут приглашены на международные конкурсы в Испанию, Италию и Францию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возможность привлечения к гастрольной деятельности в Европе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ФЕСТИВАЛЬ КОНКУРС ПРОХОДИТ ПОД ПАТРОНАЖЕМ CID UNESCO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2896235" cy="1917065"/>
            <wp:effectExtent l="0" t="0" r="0" b="0"/>
            <wp:docPr id="6" name="Image7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1346835" cy="1854200"/>
            <wp:effectExtent l="0" t="0" r="0" b="0"/>
            <wp:docPr id="7" name="Image8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ЧЛЕНСТВО В CID UNESCO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С 2011года Fiestalonia Milenio является постоянным членом CID UNESCO/Танцевального Совета при ЮНЕСКО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1104900" cy="1104900"/>
            <wp:effectExtent l="0" t="0" r="0" b="0"/>
            <wp:docPr id="9" name="Image10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ИНФОРМАЦИОННОЕ СОПРОВОЖДЕНИЕ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br/>
        <w:t>* Событие анонсируется в испанских СМИ (газетах, радио и на телевидении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Интервью с руководителями коллективов;</w:t>
        <w:br/>
        <w:t>* Информационные партнеры: "Музыкальный Клондайк", "Газета.Ру", "РИА Новости", "Музыкальный вестник ЮНЕСКО", Gazeta.Kz, Vesti.Az, EUROPAVISION </w:t>
        <w:br/>
        <w:t>* Спонсоры коллективов-участников получают возможность специальной рекламной кампании (за подробностями обращайтесь к нам по e-mail: info@fiestalonia.com)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11" name="Image12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12" name="Image13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ЛИ И ЗАДАЧИ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пуляризация Казахстана на международном уровне;</w:t>
        <w:br/>
        <w:t>- повышение исполнительского уровня коллективов и поиск новых творческих индивидуальностей;</w:t>
        <w:br/>
        <w:t>- укрепление культурных связей между Республикой Казахстан и Европейским Союзом;</w:t>
        <w:br/>
        <w:t>- укрепление разносторонних культурных связей, создание творческой атмосферы для профессионального общения участников конкурса, обмена опытом и репертуаром; </w:t>
        <w:br/>
        <w:t>- открытие новых имен и талантов;</w:t>
        <w:br/>
        <w:t>- привлечение музыкальных продюсеров и менеджеров для организации последующей гастрольно-концертной деятельности участников данного фестиваля в Испании, Франции и Италии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РГАНИЗАЦИОННЫЕ И ТЕХНИЧЕСКИЕ ТРЕБОВАНИЯ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Все композиции должны быть записаны на CD носители. Также обязательно наличие резервных копий треков на flash-носителе.</w:t>
        <w:br/>
        <w:t>* В заявке необходимо указать, требуется ли разбивка между номерами или работа будет представляться одним блоком. </w:t>
        <w:br/>
        <w:t>* Обязательно указать в заявке солистов, дуэты, и малые формы (от трех до пяти человек)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Fonts w:cs="Arial" w:ascii="Arial" w:hAnsi="Arial"/>
          <w:b/>
          <w:bCs/>
          <w:color w:val="333333"/>
          <w:sz w:val="18"/>
          <w:szCs w:val="18"/>
        </w:rPr>
        <w:t>ГДЕ ПРОЙДЕТ КОНКУРС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курс пройдет во Дворце школьников г. Астаны, который представляет собой открытую, активно действующую педагогическую систему, задача которой - дать детям и молодежи социально значимую позитивную цель, средства для ее достижения и коллектив для совместной деятельности по интересам. В 2013-2014 учебном году во Дворце школьников работают кружки 109 наименований в 630 группах с охватом 9088 детей. В ДШ работают 171 педагогов дополнительного образования. 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остав жюри конкурса входят деятели культуры высшей международной категории из Испании, Франции, Италии, Казахстана, среди которых рекордсмены книги рекордов Гиннеса, руководители итальянских консерваторий, члены жюри такого престижного конкурса как Сан-Ремо; маэстро, сотрудничавшие с такими мэтрами, как Лучано Паваротти и многие другие.</w:t>
      </w:r>
    </w:p>
    <w:p>
      <w:pPr>
        <w:pStyle w:val="NormalWeb"/>
        <w:shd w:fill="FFFFFF" w:val="clear"/>
        <w:spacing w:before="2" w:after="2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ОМИНАЦИИ И ВОЗРАСТНЫЕ КАТЕГОРИИ:</w:t>
      </w:r>
    </w:p>
    <w:p>
      <w:pPr>
        <w:pStyle w:val="Normal"/>
        <w:spacing w:before="0" w:after="0"/>
        <w:rPr>
          <w:rStyle w:val="StrongEmphasis"/>
          <w:rFonts w:ascii="Times" w:hAnsi="Times" w:eastAsia="Times New Roman" w:cs="Times"/>
          <w:color w:val="000000"/>
          <w:sz w:val="20"/>
          <w:szCs w:val="20"/>
        </w:rPr>
      </w:pPr>
      <w:r>
        <w:rPr/>
      </w:r>
    </w:p>
    <w:tbl>
      <w:tblPr>
        <w:tblW w:w="97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4177"/>
        <w:gridCol w:w="4180"/>
      </w:tblGrid>
      <w:tr>
        <w:trPr/>
        <w:tc>
          <w:tcPr>
            <w:tcW w:w="14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 (А)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ХОРЕОГРАФИЧЕСКОЕ ТВОРЧЕСТВО (театры танца, коллективы, ансамбли, шоу-балеты, солисты, дуэты итд); </w:t>
            </w:r>
          </w:p>
        </w:tc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Условия участия: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лективы должен представить 1 или 2 конкурсные композиции продолжительностью 2-5 минут каждая. </w:t>
              <w:br/>
              <w:t>• Все композиции должны быть записаны на CD носители. Так же обязательно наличие резервных копий треков на flash- носителе. *</w:t>
              <w:br/>
              <w:t>• В заявке указать, нужна ли разбивка номеров или работа будет проводиться одним блоком.  </w:t>
              <w:br/>
              <w:t>• Обязательно указать в заявке солистов, дуэты, и малые формы (от трех до пяти человек)</w:t>
              <w:br/>
              <w:t>Ограничения в отношении статуса участника отсутствуют (балетная школа, балетная студия, хорегорафическое училище, академии танца, хореографические факультеты ВУЗов и другие 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олисты, дуэты и малые формы представляют только один конкурсный номер.</w:t>
            </w:r>
          </w:p>
        </w:tc>
      </w:tr>
      <w:tr>
        <w:trPr/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Номинации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классический танец;  </w:t>
              <w:br/>
              <w:t>-современная хореография;</w:t>
              <w:br/>
              <w:t>-эстрадная хореография;   </w:t>
              <w:br/>
              <w:t>-спортивная хореография; </w:t>
              <w:br/>
              <w:t>-народная хореография;</w:t>
              <w:br/>
              <w:t>- Стилизованный народный танец;</w:t>
              <w:br/>
              <w:t>- Streetdanceshow;</w:t>
              <w:br/>
              <w:t>-- бальная хореография;</w:t>
              <w:br/>
              <w:t>- восточный танец;</w:t>
              <w:br/>
              <w:t>- детский танец;</w:t>
            </w:r>
          </w:p>
        </w:tc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Возрастные категории: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I ) младше 9 лет   </w:t>
              <w:br/>
              <w:t>II ) 10-12 лет  </w:t>
              <w:br/>
              <w:t>III) 13-15 лет  </w:t>
              <w:br/>
              <w:t>IV) 16-19 лет   </w:t>
              <w:br/>
              <w:t>V) 20-25 лет   </w:t>
              <w:br/>
              <w:t>VI)Смешанная возрастная категория Mix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97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4177"/>
        <w:gridCol w:w="4180"/>
      </w:tblGrid>
      <w:tr>
        <w:trPr/>
        <w:tc>
          <w:tcPr>
            <w:tcW w:w="14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 (B)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ЕАТРЫ МОД</w:t>
            </w:r>
          </w:p>
        </w:tc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Условия участия: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обходимо представить 1-2 коллекции (продолжительностью не более 10 минут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Номинации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театры мод</w:t>
            </w:r>
          </w:p>
        </w:tc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Возрастные категории: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возрастная группа определяется по наибольшему количеству участников одного возраста (несоответствие может составлять не более 30% от общего количества участников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" w:hAnsi="Times" w:eastAsia="Times New Roman" w:cs="Times"/>
          <w:vanish/>
          <w:sz w:val="20"/>
          <w:szCs w:val="20"/>
        </w:rPr>
      </w:pPr>
      <w:r>
        <w:rPr>
          <w:rFonts w:eastAsia="Times New Roman" w:cs="Times" w:ascii="Times" w:hAnsi="Times"/>
          <w:vanish/>
          <w:sz w:val="20"/>
          <w:szCs w:val="20"/>
        </w:rPr>
      </w:r>
    </w:p>
    <w:tbl>
      <w:tblPr>
        <w:tblW w:w="97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4177"/>
        <w:gridCol w:w="4180"/>
      </w:tblGrid>
      <w:tr>
        <w:trPr/>
        <w:tc>
          <w:tcPr>
            <w:tcW w:w="14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 (С)</w:t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СТРУМЕНТАЛЬНАЯ МУЗЫКА - народная, классическая  (солисты, ансамбли, оркестры)</w:t>
            </w:r>
          </w:p>
        </w:tc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конкурсное прослушивание состоит из двух туров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 тур 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техническое произведение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ьеса автора своей страны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 тур 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роизведение на выбор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* Второй тур может быть отменен, если разница набранных балов среди участников будет существенной.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конкурсная программа в одном туре должна быть не более 5 минут</w:t>
              <w:br/>
              <w:t>- заявленная программа должна строго соответствовать порядку будущего исполнения на конкурсе: нельзя менять программу, не допускается перенос произведений из одного тура в другой, замена и повторение произведений. </w:t>
              <w:br/>
              <w:t>- не допускается выступление под фонограмму</w:t>
              <w:br/>
              <w:t>- ограничения в отношении статуса участника отсутствуют (например: музыкальная школа,музыкальная академия , музыкальный коледж, консерватория или частное обучение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Номинации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 фортепиано соло, фортепианные ансамбли для одного инструмента (не допускается исполнение программы на двух инструментах)</w:t>
              <w:br/>
              <w:t>- академические струнные, струнно-смычковые интсрументы ( скрипка, альт, виолончель, контрабас,  и др </w:t>
              <w:br/>
              <w:t>- народные интсрументы: баян, аккордеон,  струнно-смычковые, струнно-щипковые, струнно-плекторные струнно-ударные и др </w:t>
              <w:br/>
              <w:t>- духовые инструменты</w:t>
              <w:br/>
              <w:t>- гитара</w:t>
            </w:r>
          </w:p>
        </w:tc>
        <w:tc>
          <w:tcPr>
            <w:tcW w:w="4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Возрастные категории: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-я – 7- 12лет  </w:t>
              <w:br/>
              <w:t> 2-я – 13-16 лет </w:t>
              <w:br/>
              <w:t>3-я – 17- 25 лет </w:t>
              <w:br/>
              <w:t>4-я – 25 лет и старш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ГРУППА (D) ВОКАЛЬНОЕ ТВОРЧЕСТВО  -  хоры, ансамбли,  солисты</w:t>
      </w:r>
    </w:p>
    <w:tbl>
      <w:tblPr>
        <w:tblW w:w="97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4096"/>
        <w:gridCol w:w="4626"/>
      </w:tblGrid>
      <w:tr>
        <w:trPr/>
        <w:tc>
          <w:tcPr>
            <w:tcW w:w="10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1</w:t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ХОРОВОЕ ИСКУССТВО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1.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смешанные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1.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неполные смешанные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1.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днородные </w:t>
            </w:r>
          </w:p>
        </w:tc>
      </w:tr>
      <w:tr>
        <w:trPr/>
        <w:tc>
          <w:tcPr>
            <w:tcW w:w="10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Номинации: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академическое пение,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фольклорное(аутентичное),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народное,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эстрадное,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джазовое пение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Госпель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роизведение на выбор – с музыкальным сопровождением.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роизведение на выбор - a capella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состав хоров: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- малые камерные ( 12-16 чел)</w:t>
              <w:br/>
              <w:t>- средние( 24-60 человек) </w:t>
              <w:br/>
              <w:t>- большие ( 70-120 чел)</w:t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возрастные категории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1-я  - 7-14 лет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я  - 15-25 лет</w:t>
              <w:br/>
              <w:t>3-я -  25 – 40 лет</w:t>
              <w:br/>
              <w:t>4-я – 41 и старше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олисты, дуэты и малые формы представляют только один конкурсный номер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spacing w:before="0" w:after="28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- Просьба предоставить 5 копий партитур каждого исполняемого произведения. Один экземпляр после конкурса остается у организаторов. Обращаем Ваше внимание на то, что хоровые произведения после их публикации могут исполняться только по оригиналам нот или по авторизованным издательствами копиям. Копии заверяются печатью и текстом «только для прослушивания жюри во время конкурса», после конкурса они будут уничтожены.  Все партитуры должны подаваться в напечатанном виде на бумаге.</w:t>
      </w:r>
    </w:p>
    <w:tbl>
      <w:tblPr>
        <w:tblW w:w="97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4396"/>
        <w:gridCol w:w="4678"/>
      </w:tblGrid>
      <w:tr>
        <w:trPr/>
        <w:tc>
          <w:tcPr>
            <w:tcW w:w="7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2</w:t>
            </w:r>
          </w:p>
        </w:tc>
        <w:tc>
          <w:tcPr>
            <w:tcW w:w="4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ОКАЛЬНЫЕ АНСАМБЛИ  (СОЛИСТЫ, ДУЭТЫ, ТРИО, КВАРТЕТЫ)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возрастные категории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1-я  - 7-14 лет</w:t>
            </w:r>
          </w:p>
          <w:p>
            <w:pPr>
              <w:pStyle w:val="Normal"/>
              <w:spacing w:before="0" w:after="280"/>
              <w:ind w:left="337" w:hanging="337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я  - 15-25 лет</w:t>
              <w:br/>
              <w:t>3-я -  25 – 40 лет</w:t>
              <w:br/>
              <w:t>4-я – 41 и старш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Номинаци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300" w:hanging="3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академически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200"/>
              <w:ind w:left="300" w:hanging="3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народны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200"/>
              <w:ind w:left="300" w:hanging="3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фольклорные( аутентичные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280"/>
              <w:ind w:left="300" w:hanging="3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эстрадны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300" w:hanging="36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джазовые 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изведения, которые характерезуют возможности исполнителей.</w:t>
            </w:r>
          </w:p>
        </w:tc>
      </w:tr>
    </w:tbl>
    <w:p>
      <w:pPr>
        <w:pStyle w:val="Normal"/>
        <w:shd w:fill="FFFFFF" w:val="clear"/>
        <w:spacing w:before="0" w:after="280"/>
        <w:rPr/>
      </w:pPr>
      <w:r>
        <w:rPr/>
        <w:t> </w:t>
      </w:r>
    </w:p>
    <w:tbl>
      <w:tblPr>
        <w:tblW w:w="97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"/>
        <w:gridCol w:w="4136"/>
        <w:gridCol w:w="4626"/>
      </w:tblGrid>
      <w:tr>
        <w:trPr/>
        <w:tc>
          <w:tcPr>
            <w:tcW w:w="1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3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ЕТСКИЕ ХОРЫ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3.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смешанные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3.2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неполные смешанные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3.3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днородные </w:t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возрастные категории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1-я  - 7-14 лет</w:t>
            </w:r>
          </w:p>
        </w:tc>
      </w:tr>
      <w:tr>
        <w:trPr/>
        <w:tc>
          <w:tcPr>
            <w:tcW w:w="1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состав хоров: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- малые камерные ( 12-16 чел)</w:t>
              <w:br/>
              <w:t>- средние( 24-60 человек) </w:t>
              <w:br/>
              <w:t>- большие ( 70-120 чел)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роизведение на выбор – с музыкальным сопровождением. 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Произведение на выбор - a capella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ОЛЬКЛОРНОЕ (АУТЕНТИЧНОЕ) ПЕНИЕ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4.1 смешанные D4.2 неполные смешанные D4.3 однородные </w:t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возрастные категории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2-я  - 15-25 лет</w:t>
              <w:br/>
              <w:t>3-я -  25 – 40 лет</w:t>
              <w:br/>
              <w:t>4-я – 41 и старше</w:t>
            </w:r>
          </w:p>
        </w:tc>
      </w:tr>
      <w:tr>
        <w:trPr/>
        <w:tc>
          <w:tcPr>
            <w:tcW w:w="1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состав хоров: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любой</w:t>
            </w:r>
          </w:p>
        </w:tc>
        <w:tc>
          <w:tcPr>
            <w:tcW w:w="4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Ансамбли исполняют типичную для своей страны программу, представляющую вокальные традиции страны участника – два произведения. Допускается соответствующая хореография и сценическая постановка. Выступать желательно в национальных костюмах. В случае отсутствия нот просьба подготовить краткое описание программы на английском языке.</w:t>
            </w:r>
          </w:p>
        </w:tc>
      </w:tr>
    </w:tbl>
    <w:p>
      <w:pPr>
        <w:pStyle w:val="Normal"/>
        <w:shd w:fill="FFFFFF" w:val="clear"/>
        <w:spacing w:before="0" w:after="280"/>
        <w:rPr/>
      </w:pPr>
      <w:r>
        <w:rPr/>
        <w:t> </w:t>
      </w:r>
    </w:p>
    <w:tbl>
      <w:tblPr>
        <w:tblW w:w="97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2968"/>
        <w:gridCol w:w="6121"/>
      </w:tblGrid>
      <w:tr>
        <w:trPr/>
        <w:tc>
          <w:tcPr>
            <w:tcW w:w="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5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П, ДЖАЗ, ГОСПЕЛЬ - - СПИРИЧУЭЛ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80"/>
              <w:ind w:left="1428" w:hanging="142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5.1 смешанные D5.2 неполные смешанные D5.3 однородные </w:t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возрастные категории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2-я  - 15-25 лет</w:t>
              <w:br/>
              <w:t>3-я -  25 – 40 лет</w:t>
              <w:br/>
              <w:t>4-я – 41 и старш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состав хоров: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любой</w:t>
            </w:r>
          </w:p>
        </w:tc>
        <w:tc>
          <w:tcPr>
            <w:tcW w:w="6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Госпель – Спиричуэл (или сравнимые музыкальные традиции религиозного характера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п – модерн (произведения из области актуальных популярных музыкальных направлений)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- Сопровождение : Допускается инструментальное сопровождение, включая электронные инструменты. Желательны, но не обязательны импровизации вокалистов. Инструментальные соло не должны выходить за рамки, т.к. оцениваться будет лишь пение хора.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- Усиление: Возможно акустическое усиление звучания хора или инструменталистов. Хору будет предоставлено оборудование в соответствии с местом проведения конкурса. Выполнение технически сложных требований хора (напр., использование хэд –сета - головных микрофонов - или отдельных микрофонов для каждого певца и т.д.) не может быть гарантировано. Если требуется особая гарнитура из головных комплектов (Headsets) и/или сложное микширование программы, рекомендуется хорам привезти их с собой</w:t>
            </w:r>
          </w:p>
        </w:tc>
      </w:tr>
    </w:tbl>
    <w:p>
      <w:pPr>
        <w:pStyle w:val="Normal"/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Times" w:ascii="Times" w:hAnsi="Times"/>
          <w:sz w:val="20"/>
          <w:szCs w:val="20"/>
        </w:rPr>
      </w:r>
    </w:p>
    <w:p>
      <w:pPr>
        <w:pStyle w:val="NormalWeb"/>
        <w:shd w:fill="FFFFFF" w:val="clear"/>
        <w:spacing w:before="2" w:after="2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 жанрам исполнения и номинациям награды распределяются по семи возрастным группам:</w:t>
        <w:br/>
        <w:t>- дипломанты (медный диплом);</w:t>
        <w:br/>
        <w:t>- лауреаты третьей степени (бронзовый диплом), лауреаты второй степени (серебряный диплом), лауреаты первой степени (золотой диплом);</w:t>
        <w:br/>
        <w:t>- Гран-При конкурса "ФИЕСТАЛОНИЯ-КАЗАХСТАН" (платиновый диплом);</w:t>
        <w:br/>
        <w:t>* всем коллективам–участникам конкурса будут вручаться призы и дипломы европейского образца от учредителей и организаторов. Коллективы награждаются кубками, дипломами. Каждый участник конкурса получает ИМЕННОЙ европейский диплом с уникальным номером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 ПРЕПОДАВАТЕЛЕЙ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едагоги получают именные дипломы, а также благодарственные письма на номерной Гербовой бумаге Королевства Испания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РУКОВОДИТЕЛЯМ КОЛЛЕКТИВОВ ПРИБЫВАЮЩИХ ИЗ ДРУГИХ СТРАН И ГОРОДОВ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уководителям коллективов от 25 человек проживание, трансферы, полупансион за счет организаторов конкурса!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hd w:fill="FFFFFF" w:val="clear"/>
        <w:spacing w:before="2" w:after="2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СТОИМОСТЬ УЧАСТИЯ БЕЗ ПРОЖИВАНИЯ</w:t>
      </w:r>
      <w:r>
        <w:rPr>
          <w:rFonts w:cs="Arial" w:ascii="Arial" w:hAnsi="Arial"/>
          <w:color w:val="000000"/>
          <w:sz w:val="18"/>
          <w:szCs w:val="18"/>
        </w:rPr>
        <w:br/>
        <w:t>стоимость участия коллектива составляет 80 евро/человек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стоимость участия солиста составляет 110 евро/человек.</w:t>
        <w:br/>
        <w:t>стоимость участия дуэта составляет 100 евро/человек</w:t>
        <w:br/>
        <w:t>стоимость участия малых форм (до 5 человек) 80 евро/человек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ГРУПП, ПРИБЫВШИХ В АСТАНУ, МЫ ПРЕДЛАГАЕМ РАЗМЕЩЕНИЕ В ОТЕЛЕ И ТРАНСФЕРНОЕ ОБСЛУЖИВАНИЕ (ЦЕНЫ НЕ ВКЛЮЧАЮТ КОНКУРСНЫЙ СБОР):</w:t>
      </w:r>
    </w:p>
    <w:p>
      <w:pPr>
        <w:pStyle w:val="NormalWeb"/>
        <w:shd w:fill="FFFFFF" w:val="clear"/>
        <w:spacing w:before="2" w:after="2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3 ночи/4 дн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остиница Жигер  (эконом класс)</w:t>
      </w:r>
      <w:r>
        <w:rPr>
          <w:rFonts w:cs="Arial" w:ascii="Arial" w:hAnsi="Arial"/>
          <w:color w:val="000000"/>
          <w:sz w:val="18"/>
          <w:szCs w:val="18"/>
        </w:rPr>
        <w:br/>
        <w:t>Двухместное  размещение -   € 131</w:t>
        <w:br/>
        <w:t>Трёхместное размещение (всего 2 номера) -  € 122</w:t>
        <w:br/>
        <w:t>Четырёхместное размещение -  € 115</w:t>
      </w:r>
    </w:p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  <w:u w:val="single"/>
          <w:shd w:fill="FFFFFF" w:val="clear"/>
        </w:rPr>
        <w:t>Гостиница Тенгри 3***</w:t>
      </w:r>
      <w:r>
        <w:rPr>
          <w:rStyle w:val="Appleconvertedspace"/>
          <w:rFonts w:eastAsia="Times New Roman" w:cs="Arial" w:ascii="Arial" w:hAnsi="Arial"/>
          <w:b/>
          <w:bCs/>
          <w:color w:val="000000"/>
          <w:sz w:val="18"/>
          <w:szCs w:val="18"/>
          <w:u w:val="single"/>
          <w:shd w:fill="FFFFFF" w:val="clea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shd w:fill="FFFFFF" w:val="clear"/>
        </w:rPr>
        <w:t>(хорошее расположение гостиницы для участников фестиваля, удобный подъезд)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</w:rPr>
        <w:br/>
      </w:r>
      <w:r>
        <w:rPr>
          <w:rFonts w:eastAsia="Times New Roman" w:cs="Arial" w:ascii="Arial" w:hAnsi="Arial"/>
          <w:color w:val="000000"/>
          <w:sz w:val="18"/>
          <w:szCs w:val="18"/>
          <w:shd w:fill="FFFFFF" w:val="clear"/>
        </w:rPr>
        <w:t>Двухместное – € 187</w:t>
      </w:r>
      <w:r>
        <w:rPr>
          <w:rFonts w:eastAsia="Times New Roman" w:cs="Arial" w:ascii="Arial" w:hAnsi="Arial"/>
          <w:color w:val="000000"/>
          <w:sz w:val="18"/>
          <w:szCs w:val="18"/>
        </w:rPr>
        <w:br/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Трёхместное размещение  - € 177</w:t>
      </w:r>
    </w:p>
    <w:p>
      <w:pPr>
        <w:pStyle w:val="NormalWeb"/>
        <w:shd w:fill="FFFFFF" w:val="clear"/>
        <w:spacing w:before="2" w:after="2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роживание в номере выбранной категории;</w:t>
        <w:br/>
        <w:t>- питание  - 3 завтрака (персональных)   и 3 ужина (комплексных);</w:t>
        <w:br/>
        <w:t>- групповые трансферы встреча/проводы и транспорт на конкурс и в отель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* ВНИМАНИЕ: Трансфер аэропорт Астана - Отель - аэропорт Астана предоставляется организаторами только в официальную дату заезда/выезда. Трансфер является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ИМ</w:t>
      </w:r>
      <w:r>
        <w:rPr>
          <w:rFonts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, либо по желанию, вы можете заказать трансфер за доплату. Стоимость такого трансфера, пожалуйста, уточняйте у наших менеджеров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АЛЮТА ПЛАТЕЖЕЙ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се цены указаны в ЕВРО. Счета могут быть выписаны в следующих валютах с привязкой к курсу ЕВРО: Доллар США, Казахский Тенге, Российский Рубль.</w:t>
        <w:br/>
        <w:t>* при оплате в долларах США, казахских тенге и российских рублях уточняйте курс валют у наших менеджеров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МАСТЕР - КЛАССЫ ОТ ЧЛЕНОВ ЖЮРИ:</w:t>
      </w:r>
    </w:p>
    <w:p>
      <w:pPr>
        <w:pStyle w:val="NormalWeb"/>
        <w:shd w:fill="FFFFFF" w:val="clear"/>
        <w:spacing w:before="2" w:after="2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мастер-класс по хореографии от Хосе Леона (Испания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5282"/>
      </w:tblGrid>
      <w:tr>
        <w:trPr/>
        <w:tc>
          <w:tcPr>
            <w:tcW w:w="3024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903730" cy="254000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2" w:type="dxa"/>
            <w:tcBorders/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Jose Leon (SPAIN)</w:t>
            </w:r>
          </w:p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осе Леон - танцор и хореограф, установивший мировой рекорд Гиннеса, как самый быстрый танцор фламенко, выстукивая ногами наибольшее количество раз в секунду и в минуту. Хореограф-постановщик спектаклей «Furia Flamenca» в г. Салоу, Flamenco Pasion в Андорре, «Fantasia española» в La Siesta города Санта Сусанна. Один из лучших мужских исполнителей фламенко современности, выступает в спектакле собственной постановки в г. Льорет де Мар «Show Flamenco Gran Casino Costa Brava»</w:t>
            </w:r>
          </w:p>
        </w:tc>
      </w:tr>
    </w:tbl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мастер-класс по струнно-смычковым инструментам от Клаудио Казадей (Италия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5281"/>
      </w:tblGrid>
      <w:tr>
        <w:trPr/>
        <w:tc>
          <w:tcPr>
            <w:tcW w:w="3025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2540000"/>
                  <wp:effectExtent l="0" t="0" r="0" b="0"/>
                  <wp:wrapSquare wrapText="bothSides"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br/>
            </w:r>
          </w:p>
        </w:tc>
        <w:tc>
          <w:tcPr>
            <w:tcW w:w="5281" w:type="dxa"/>
            <w:tcBorders/>
            <w:shd w:fill="FFFFFF" w:val="clear"/>
          </w:tcPr>
          <w:p>
            <w:pPr>
              <w:pStyle w:val="NormalWeb"/>
              <w:spacing w:before="2" w:after="2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Маэстро Claudio Casade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(Италия)</w:t>
              <w:br/>
              <w:t>В прошлом первая виолончель театра Ла Скала, работал с Лучано Паваротти, объездил весь мир с национальным оркестром региона Умбрия, заведующий кафедры Виолончели Россини, города Пезаро, учился под руководством таких музыкантов как Пари (Pari), Амадори (Amadori), в дальнейшем, совершенствовал свое мастерство  со Стокер (Stocker) и Росси (Rossi) (член итальянского квартета).</w:t>
              <w:br/>
              <w:t>Проявил себя как разносторонний виолончелист, виолончелист-инноватор, благодаря своему большому музыкальному опыту и разным музыкальным стилям, от классической музыки до современной, от джаза до импровизации...</w:t>
              <w:br/>
              <w:t>Прежде чем получить диплом, он стал победителем конкурса «Театр Ла Скала» и конкурса, для создания Молодежного Европейского Оркестра.</w:t>
              <w:br/>
              <w:t>Claudio Casadei так же был приглашен для сотрудничества знаменитым директором оркестра Claudio Abbado   в оркестр «I Solisti della Scala”, первым виолончелистом. Далее Сlaudio Casadei стал первым виолончелистом Симфонического Оркестра региона Марке, Симфонического оркестра региона Умбрия и Оркестра «Россини».</w:t>
              <w:br/>
              <w:t>На протяжении многих лет Claudio Casadei- первая виолончель, солист «Перуджинской Симфонии», в этот период он записал много пластинок, совершил турне в такие страны как Австрия, Чехословакия, Испания, Германия, Франция, Россия.</w:t>
              <w:br/>
              <w:t>В дуэте с пианистом Джованни Валентини был награжден многими премиями национального и международного масштаба. Член «Трио Пезаро» (скрипка, виолончель, фортепьяно). Участвовал во многих итальянских концертах.</w:t>
              <w:br/>
              <w:t>На протяжении многих лет сотрудничал с великим Лучиано Паваротти. </w:t>
              <w:br/>
              <w:t>Сотрудничал с такими музыкантами как: C.Gasdia, P.Berman, C.Rossi, C.Ferrarini, V.Mariozzi, G.Kiss, M.Petrusi, I. Grubert, R.Vernizzi, M.Larrieu.</w:t>
              <w:br/>
              <w:t>На сегодняшний день выступает членом жюри в национальных и международных музыкальных конкурсах.</w:t>
              <w:br/>
              <w:t>Художественный директор международного конкурса «Luigi Zanuccoli”, также вицепрезидент Музыкальной Ассоциации «Deamusica” города Римини. </w:t>
            </w:r>
          </w:p>
        </w:tc>
      </w:tr>
    </w:tbl>
    <w:p>
      <w:pPr>
        <w:pStyle w:val="Normal"/>
        <w:rPr>
          <w:rFonts w:ascii="Times" w:hAnsi="Times" w:eastAsia="Times New Roman" w:cs="Times"/>
          <w:sz w:val="20"/>
          <w:szCs w:val="20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br/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b/>
          <w:bCs/>
          <w:color w:val="000000"/>
          <w:sz w:val="18"/>
          <w:szCs w:val="18"/>
        </w:rPr>
        <w:t>* Стоимость мастер-класса 100 евро/ человек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КОНКУРСА:</w:t>
      </w:r>
    </w:p>
    <w:p>
      <w:pPr>
        <w:pStyle w:val="NormalWeb"/>
        <w:shd w:fill="FFFFFF" w:val="clear"/>
        <w:spacing w:before="2" w:after="2"/>
        <w:rPr/>
      </w:pPr>
      <w:r>
        <w:rPr>
          <w:rStyle w:val="Emphasis"/>
          <w:rFonts w:cs="Arial" w:ascii="Arial" w:hAnsi="Arial"/>
          <w:b/>
          <w:bCs/>
          <w:color w:val="000000"/>
          <w:sz w:val="18"/>
          <w:szCs w:val="18"/>
        </w:rPr>
        <w:t>1-й день: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рибытие в Астану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размещение в отеле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для прибывших ранними рейсами возможна организация экскурсий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ужин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регистрация участников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b/>
          <w:bCs/>
          <w:color w:val="000000"/>
          <w:sz w:val="18"/>
          <w:szCs w:val="18"/>
        </w:rPr>
        <w:t>2-й день:  </w:t>
      </w:r>
      <w:r>
        <w:rPr>
          <w:rFonts w:cs="Arial" w:ascii="Arial" w:hAnsi="Arial"/>
          <w:color w:val="000000"/>
          <w:sz w:val="18"/>
          <w:szCs w:val="18"/>
        </w:rPr>
        <w:br/>
        <w:t>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трансфер на конкурсную площадку;</w:t>
        <w:br/>
        <w:t>- конкурсная программа; </w:t>
        <w:br/>
        <w:t>- за доплату возможен мастер-класс;</w:t>
        <w:br/>
        <w:t>- трансфер в отель;</w:t>
        <w:br/>
        <w:t>- ужин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/>
      </w:pPr>
      <w:r>
        <w:rPr>
          <w:rStyle w:val="Emphasis"/>
          <w:rFonts w:cs="Arial" w:ascii="Arial" w:hAnsi="Arial"/>
          <w:b/>
          <w:bCs/>
          <w:color w:val="000000"/>
          <w:sz w:val="18"/>
          <w:szCs w:val="18"/>
        </w:rPr>
        <w:t>3-й день: 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трансфер на конкурсную площадку;</w:t>
        <w:br/>
        <w:t>- конкурсная программа; </w:t>
        <w:br/>
        <w:t>- церемония награждения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за доплату возможен мастер-класс;</w:t>
        <w:br/>
        <w:t>- трансфер в отель;</w:t>
        <w:br/>
        <w:t>- ужин; </w:t>
      </w:r>
    </w:p>
    <w:p>
      <w:pPr>
        <w:pStyle w:val="NormalWeb"/>
        <w:shd w:fill="FFFFFF" w:val="clear"/>
        <w:spacing w:before="2" w:after="2"/>
        <w:rPr/>
      </w:pPr>
      <w:r>
        <w:rPr>
          <w:rStyle w:val="Emphasis"/>
          <w:rFonts w:cs="Arial" w:ascii="Arial" w:hAnsi="Arial"/>
          <w:b/>
          <w:bCs/>
          <w:color w:val="000000"/>
          <w:sz w:val="18"/>
          <w:szCs w:val="18"/>
        </w:rPr>
        <w:t>4-й день: 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завтрак;</w:t>
        <w:br/>
        <w:t>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отъезд в аэропорт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fsdf"/>
          <w:rFonts w:cs="Arial" w:ascii="Arial" w:hAnsi="Arial"/>
          <w:color w:val="000000"/>
          <w:sz w:val="18"/>
          <w:szCs w:val="18"/>
        </w:rPr>
        <w:t>Внимание, программа может корректироваться!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tbl>
      <w:tblPr>
        <w:tblW w:w="83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2337"/>
        <w:gridCol w:w="3881"/>
      </w:tblGrid>
      <w:tr>
        <w:trPr/>
        <w:tc>
          <w:tcPr>
            <w:tcW w:w="8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Обзорная автобусная экскурсия "Астана – город третьего тысячелетия"</w:t>
            </w:r>
          </w:p>
          <w:p>
            <w:pPr>
              <w:pStyle w:val="NormalWeb"/>
              <w:spacing w:before="2" w:after="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зорная многоплановая экскурсия знакомит туристов с современной столицей Республики Казахстан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Современный город в разные годы носил разные имена - Акмолинск, Целиноград, Астана. Каждое название вписало в историю свою строку и оставило след в архитектуре современной столицы Республики Казахстан. Во время экскурсии туристы знакомятся в достопримечательностями города Астаны. Предусмотрено посещение комплекса "Астана Байтерек".  Это уникальное сооружение является символом Астаны. На высоте 97 метров, которого расположена смотровая площадка и с высоты птичьего полета Вы можете увидеть панораму строящейся новой столицы Казахстана.  (Продолжительность - 2, 5 часа)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ая машина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(3 чел)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евро /чел.</w:t>
            </w:r>
          </w:p>
        </w:tc>
        <w:tc>
          <w:tcPr>
            <w:tcW w:w="3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тоимость входит:  гид, транспортное обслуживание...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седес  Спринтер (17 мест)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евро/чел.</w:t>
            </w:r>
          </w:p>
        </w:tc>
        <w:tc>
          <w:tcPr>
            <w:tcW w:w="3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бус  48 мест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евро /чел.</w:t>
            </w:r>
          </w:p>
        </w:tc>
        <w:tc>
          <w:tcPr>
            <w:tcW w:w="3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Экскурсия "Астана – духовный центр Евразии"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Тематическая, автобусная с посещением наиболее крупных культовых сооружений г.Астана: Исламского культурного центра, Свято-Успенского  кафедрального собора, Римско-каталического костела Матери Божьей Неустанной помощи, синагоги им.Рахель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(Продолжительность: 3 часа).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ая машина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(3 чел)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 евро /чел.</w:t>
            </w:r>
          </w:p>
        </w:tc>
        <w:tc>
          <w:tcPr>
            <w:tcW w:w="3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тоимость входит:  гид, транспортное обслуживание.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седес  Спринтер (17 мест)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евро/чел.</w:t>
            </w:r>
          </w:p>
        </w:tc>
        <w:tc>
          <w:tcPr>
            <w:tcW w:w="3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бус  48 мест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 евро /чел.</w:t>
            </w:r>
          </w:p>
        </w:tc>
        <w:tc>
          <w:tcPr>
            <w:tcW w:w="3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Музей современного искусства</w:t>
            </w:r>
            <w:r>
              <w:rPr>
                <w:rStyle w:val="Appleconvertedspace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Главными направлениями деятельности музея является сохранение, коллекционирование и пропаганда художественных ценностей. В собрании музея бережно хранятся по истине уникальные произведения художников Казахстана, России, Украины, Белоруссии, Узбекистана, Грузии, Армении, Латвии, Литвы, Эстонии, Таджикистана и других стран Содружества. Собрание представлено всеми жанрами изобразительного искусства, разнообразной тематикой произведений и техникой исполнения.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ая машина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(3 чел)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евро/чел.</w:t>
            </w:r>
          </w:p>
        </w:tc>
        <w:tc>
          <w:tcPr>
            <w:tcW w:w="3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тоимость входит: транспортное обслуживание.</w:t>
              <w:br/>
              <w:t>Время работы с 10:00 – 18:00. Понедельник выходной!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седес  Спринтер (17 мест)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евро/чел.</w:t>
            </w:r>
          </w:p>
        </w:tc>
        <w:tc>
          <w:tcPr>
            <w:tcW w:w="3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бус  48 мест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евро/чел.</w:t>
            </w:r>
          </w:p>
        </w:tc>
        <w:tc>
          <w:tcPr>
            <w:tcW w:w="3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Назарбаев центр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(бывший Президентский центр культуры Республики Казахстан) - здесь собраны экспонаты, отражающие историческое развитие Казахстана. Фонд музея включает 143 тысячи предметов, относящихся к археологии, этнографии, истории, культуре и искусству и др.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егковая машина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(3 чел)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евро/чел.</w:t>
            </w:r>
          </w:p>
        </w:tc>
        <w:tc>
          <w:tcPr>
            <w:tcW w:w="3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стоимость входит: транспортное обслуживание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Вход бесплатный.</w:t>
              <w:br/>
              <w:t>Время работы: с 10:00 - 17:00. Понедельник выходной!</w:t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седес  Спринтер (17 мест)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евро/чел.</w:t>
            </w:r>
          </w:p>
        </w:tc>
        <w:tc>
          <w:tcPr>
            <w:tcW w:w="3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бус  48 мест</w:t>
            </w:r>
          </w:p>
        </w:tc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евро/чел.</w:t>
            </w:r>
          </w:p>
        </w:tc>
        <w:tc>
          <w:tcPr>
            <w:tcW w:w="3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РУГИЕ УСЛОВИЯ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все права на фото и видео-съемку конкурсных мероприятий принадлежат организатору Fiestalonia Milenio.</w:t>
        <w:br/>
        <w:t>- оплата является подтверждением участия в конкурсе. Если в дальнейшем участник отказывается от участия в конкурсе по какой-либо из причин, деньги не возвращаются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конкурс свяжитесь с нами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38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4 972 376550 // +34 688 276248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конкурс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конкурс</w:t>
      </w:r>
    </w:p>
    <w:p>
      <w:pPr>
        <w:pStyle w:val="Normal"/>
        <w:rPr>
          <w:rFonts w:ascii="Times" w:hAnsi="Times" w:eastAsia="Times New Roman" w:cs="Times"/>
          <w:color w:val="000000"/>
          <w:sz w:val="20"/>
          <w:szCs w:val="20"/>
        </w:rPr>
      </w:pPr>
      <w:r>
        <w:rPr>
          <w:rFonts w:eastAsia="Times New Roman" w:cs="Times" w:ascii="Times" w:hAnsi="Times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Arial" w:hAnsi="Arial" w:eastAsia="Times New Roman" w:cs="Arial"/>
          <w:sz w:val="22"/>
          <w:szCs w:val="20"/>
        </w:rPr>
      </w:pPr>
      <w:r>
        <w:rPr>
          <w:rFonts w:eastAsia="Times New Roman" w:cs="Arial" w:ascii="Arial" w:hAnsi="Arial"/>
          <w:sz w:val="22"/>
          <w:szCs w:val="20"/>
        </w:rPr>
      </w:r>
    </w:p>
    <w:sectPr>
      <w:headerReference w:type="default" r:id="rId40"/>
      <w:type w:val="nextPage"/>
      <w:pgSz w:w="11906" w:h="16838"/>
      <w:pgMar w:left="1800" w:right="180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ascii="Times New Roman" w:hAnsi="Times New Roman" w:eastAsia="Times New Roman" w:cs="Times New Roman"/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eastAsia="Cambria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color w:val="0000FF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i/>
      <w:iCs/>
      <w:sz w:val="4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3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fsdf">
    <w:name w:val="sfsdf"/>
    <w:qFormat/>
    <w:rPr/>
  </w:style>
  <w:style w:type="character" w:styleId="Style11">
    <w:name w:val="р"/>
    <w:qFormat/>
    <w:rPr/>
  </w:style>
  <w:style w:type="character" w:styleId="Style12">
    <w:name w:val="фыв"/>
    <w:qFormat/>
    <w:rPr/>
  </w:style>
  <w:style w:type="character" w:styleId="Sdf">
    <w:name w:val="sdf"/>
    <w:qFormat/>
    <w:rPr/>
  </w:style>
  <w:style w:type="character" w:styleId="At16nc">
    <w:name w:val="at16nc"/>
    <w:qFormat/>
    <w:rPr/>
  </w:style>
  <w:style w:type="character" w:styleId="Ata11y">
    <w:name w:val="at_a11y"/>
    <w:qFormat/>
    <w:rPr/>
  </w:style>
  <w:style w:type="character" w:styleId="Addthisseparator">
    <w:name w:val="addthis_sepa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  <w:style w:type="paragraph" w:styleId="BodyText2">
    <w:name w:val="Body Text 2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i/>
      <w:iCs/>
      <w:sz w:val="44"/>
    </w:rPr>
  </w:style>
  <w:style w:type="paragraph" w:styleId="BodyText3">
    <w:name w:val="Body Text 3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3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estalonia.com/fiest-kazakhstan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fiestalonia.com/sponsors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fiestalonia.com/images/CID/CID2013/fiestalonia%202.jpg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www.fiestalonia.com/images/CID/CID2013/fiestalonia%201.jpg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5.jpeg"/><Relationship Id="rId15" Type="http://schemas.openxmlformats.org/officeDocument/2006/relationships/hyperlink" Target="http://www.cid-portal.org/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6.png"/><Relationship Id="rId18" Type="http://schemas.openxmlformats.org/officeDocument/2006/relationships/hyperlink" Target="http://www.gazeta.ru/gazeta/adv/5701137.shtml" TargetMode="External"/><Relationship Id="rId19" Type="http://schemas.openxmlformats.org/officeDocument/2006/relationships/image" Target="media/image7.png"/><Relationship Id="rId20" Type="http://schemas.openxmlformats.org/officeDocument/2006/relationships/hyperlink" Target="http://gazeta.kz/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8.png"/><Relationship Id="rId33" Type="http://schemas.openxmlformats.org/officeDocument/2006/relationships/image" Target="media/image9.jpe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hyperlink" Target="mailto:info@fiestalonia.com" TargetMode="External"/><Relationship Id="rId39" Type="http://schemas.openxmlformats.org/officeDocument/2006/relationships/image" Target="media/image2.png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0:40:00Z</dcterms:created>
  <dc:creator>D D</dc:creator>
  <dc:description/>
  <cp:keywords/>
  <dc:language>en-US</dc:language>
  <cp:lastModifiedBy>Jordi</cp:lastModifiedBy>
  <cp:lastPrinted>2010-09-12T21:56:00Z</cp:lastPrinted>
  <dcterms:modified xsi:type="dcterms:W3CDTF">2014-07-28T16:29:00Z</dcterms:modified>
  <cp:revision>35</cp:revision>
  <dc:subject/>
  <dc:title/>
</cp:coreProperties>
</file>